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ira Sans;Cambria Math" w:hAnsi="Fira Sans;Cambria Math" w:cs="Fira Sans;Cambria Math"/>
          <w:b/>
          <w:b/>
        </w:rPr>
      </w:pPr>
      <w:r>
        <w:rPr>
          <w:rFonts w:cs="Fira Sans;Cambria Math" w:ascii="Fira Sans;Cambria Math" w:hAnsi="Fira Sans;Cambria Math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7"/>
        <w:gridCol w:w="1375"/>
        <w:gridCol w:w="3772"/>
        <w:gridCol w:w="3767"/>
        <w:gridCol w:w="3733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2"/>
                <w:szCs w:val="22"/>
              </w:rPr>
            </w:pPr>
            <w:r>
              <w:rPr>
                <w:rFonts w:cs="Fira Sans;Cambria Math" w:ascii="Fira Sans;Cambria Math" w:hAnsi="Fira Sans;Cambria Math"/>
                <w:b/>
                <w:sz w:val="22"/>
                <w:szCs w:val="22"/>
              </w:rPr>
              <w:t>Nazwa dokumentu: Opis założeń projektu informatycznego Elektroniczny Krajowy Rejestr Sądowy (eKR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L.p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Treść uwagi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;Cambria Math" w:hAnsi="Fira Sans;Cambria Math" w:cs="Fira Sans;Cambria Math"/>
                <w:b/>
                <w:b/>
                <w:sz w:val="20"/>
                <w:szCs w:val="20"/>
              </w:rPr>
            </w:pPr>
            <w:r>
              <w:rPr>
                <w:rFonts w:cs="Fira Sans;Cambria Math" w:ascii="Fira Sans;Cambria Math" w:hAnsi="Fira Sans;Cambria Math"/>
                <w:b/>
                <w:sz w:val="20"/>
                <w:szCs w:val="20"/>
              </w:rPr>
              <w:t>Stanowisko Ministerstwa Sprawiedliwości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W pkt. dotyczącym otoczenia prawnego brak przywołania rozporządzenia o rejestrze TERYT, który zgodnie z opisem założeń będzie wykorzystywany w projekcie eKRS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color w:val="000000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color w:val="000000"/>
                <w:sz w:val="19"/>
                <w:szCs w:val="19"/>
              </w:rPr>
              <w:t>Dodanie pozycji:</w:t>
            </w:r>
          </w:p>
          <w:p>
            <w:pPr>
              <w:pStyle w:val="Normal"/>
              <w:jc w:val="both"/>
              <w:rPr/>
            </w:pPr>
            <w:hyperlink r:id="rId2" w:tgtFrame="_blank">
              <w:r>
                <w:rPr>
                  <w:rStyle w:val="InternetLink"/>
                  <w:rFonts w:cs="Fira Sans;Cambria Math" w:ascii="Fira Sans;Cambria Math" w:hAnsi="Fira Sans;Cambria Math"/>
                  <w:color w:val="000000"/>
                  <w:sz w:val="19"/>
                  <w:szCs w:val="19"/>
                  <w:u w:val="none"/>
                </w:rPr>
                <w:t>Rozporządzenie Rady Ministrów z dnia 15 grudnia 1998 r. w sprawie szczegółowych zasad prowadzenia, stosowania i udostępniania krajowego rejestru urzędowego podziału terytorialnego kraju oraz związanych z tym obowiązków organów administracji rządowej i jednostek samorządu terytorialnego</w:t>
              </w:r>
            </w:hyperlink>
            <w:r>
              <w:rPr>
                <w:rFonts w:cs="Fira Sans;Cambria Math" w:ascii="Fira Sans;Cambria Math" w:hAnsi="Fira Sans;Cambria Math"/>
                <w:color w:val="000000"/>
                <w:sz w:val="19"/>
                <w:szCs w:val="19"/>
              </w:rPr>
              <w:t xml:space="preserve"> (Dz. U. Nr 157, poz. 1031 z późn. zm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color w:val="000000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color w:val="000000"/>
                <w:sz w:val="19"/>
                <w:szCs w:val="19"/>
              </w:rPr>
              <w:t>Uwaga została uwzględniona. Dodano pozycje w pkt 6 OZPI.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2.1 i 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W pkt. dotyczącym otoczenia prawnego uwzględniono rozporządzenie Rady Ministrów z dnia 24 grudnia 2007 r. w sprawie Polskiej Klasyfikacji Działalności (PKD), w związku z tym, że dokument nie zawiera informacji co do sposobu wykorzystania klasyfikacji, sugerujemy uwzględnienie w interaktywnym formularzu wyboru przedmiotu działalności wyłącznie w oparciu o obowiązującą klasyfikację, a w przypadku wniosków o wpis  wymogu wskazania przeważającego rodzaju działalności – na poziomie podklasy - oraz zamieszczenie sugestii co do konieczności weryfikacji kodów PKD w związku z art. 9 ust 2 ustawy z dnia 26 czerwca 2014 r. o zmianie ustawy o Krajowym Rejestrze Sądowym oraz o zmianie niektórych innych ustaw.</w:t>
            </w:r>
          </w:p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ira Sans;Cambria Math" w:hAnsi="Fira Sans;Cambria Math" w:cs="Fira Sans;Cambria Math"/>
                <w:color w:val="000000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color w:val="000000"/>
                <w:sz w:val="19"/>
                <w:szCs w:val="19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color w:val="000000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color w:val="000000"/>
                <w:sz w:val="19"/>
                <w:szCs w:val="19"/>
              </w:rPr>
              <w:t xml:space="preserve">Na etapie projektu systemu przewidziano wymaganie wskazania przedmiotu działalności ze słownika PKD w interaktywnym formularzu. Interaktywny formularz będzie również wspomagał osobę wypełniająca go w innych kwestiach.   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7.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Błędne określenie systemu źródłowego Lp. 4 w tabeli Lista Przepływów - GUS/REGON dla </w:t>
            </w:r>
            <w:r>
              <w:rPr>
                <w:rFonts w:cs="Arial" w:ascii="Fira Sans;Cambria Math" w:hAnsi="Fira Sans;Cambria Math"/>
                <w:sz w:val="19"/>
                <w:szCs w:val="19"/>
              </w:rPr>
              <w:t xml:space="preserve">usługi pobierania aktualnych słowników TERYT. Brak konsekwencji </w:t>
            </w: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w nazwach wymienianych rejestrów publicznych będących w gestii GUS w tabelach: Lista systemów wykorzystywanych w projekcie i Lista przepływów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W Lp. 4 w tabeli Lista przepływów zamiast GUS/REGON powinno być GUS/TERYT lub TERYT w zależności od decyzji.</w:t>
            </w:r>
          </w:p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jednolicenie zapisu nazw rejestrów będących w gestii GUS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waga została uwzględniona. Ujednolicono nazwy systemów w dokumencie OZPI na TERYT i REGON.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7.1</w:t>
              <w:br/>
              <w:t xml:space="preserve">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Lista przepływów Lp 3, 12 </w:t>
            </w:r>
          </w:p>
          <w:p>
            <w:pPr>
              <w:pStyle w:val="Normal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waga dot. komunikacji KRS z REGON</w:t>
            </w:r>
          </w:p>
          <w:p>
            <w:pPr>
              <w:pStyle w:val="Normal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Obecnie KRS przekazuje do rejestru REGON pełny odpis. Sytuacja w które j KRS przesyła do rejestru REGON aktualny odpis – lub uzgodniony zakres danych niezbędnych do dokonania wpisu/ aktualizacji rejestru REGON – będzie prawidłowa dopiero po wyrównaniu stanów rejestru REGON w oparciu o zbiór KRS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waga została uwzględniona. Usunięto z listy przepływów w lp. 3 i 12 słowo aktualny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7.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Należy doprecyzować opis usługi dotyczącej TERYT w tabeli Lista Przepływów Lp. 4 </w:t>
            </w:r>
            <w:r>
              <w:rPr>
                <w:rFonts w:cs="Arial" w:ascii="Fira Sans;Cambria Math" w:hAnsi="Fira Sans;Cambria Math"/>
                <w:sz w:val="19"/>
                <w:szCs w:val="19"/>
              </w:rPr>
              <w:t>Zakres wymienianych danych</w:t>
            </w: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Arial" w:ascii="Fira Sans;Cambria Math" w:hAnsi="Fira Sans;Cambria Math"/>
                <w:sz w:val="19"/>
                <w:szCs w:val="19"/>
              </w:rPr>
              <w:t>Usługa pobiera aktualny słownik TERYT (zestaw danych obejmujący nazwy i identyfikatory z systemów TERC, SIMC, ULIC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Arial"/>
                <w:sz w:val="19"/>
                <w:szCs w:val="19"/>
              </w:rPr>
            </w:pPr>
            <w:r>
              <w:rPr>
                <w:rFonts w:cs="Arial" w:ascii="Fira Sans;Cambria Math" w:hAnsi="Fira Sans;Cambria Math"/>
                <w:sz w:val="19"/>
                <w:szCs w:val="19"/>
              </w:rPr>
              <w:t>Uwaga została uwzględniona. W pkt 7.1 w Tabeli lista przepływów wprowadzono zaproponowany zapis.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 7.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Brak konsekwencji  w nazwach wymienianych rejestrów publicznych będących w gestii GUS. W tabeli „Czy nowy system będzie przetwarzał (używał, zmieniał) zawartość innych rejestrów publicznych?’’ Rejestr REGON został ujęty jako GUS/REGON (Lp. 3), natomiast rejestr TERYT jako TERYT (Lp. 7)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jednolicenie zapisów: GUS/REGON i GUS/TERYT lub REGON i TERYT w zależności od decyzji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Uwaga została uwzględniona. Ujednolicono nazwy systemów w dokumencie OZPI na TERYT i REGON.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GU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Pkt. 7.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Kolumna „Opis” w tabeli „Czy nowy system będzie przetwarzał (używał, zmieniał) zawartość innych rejestrów publicznych?’’ w Lp. 7 </w:t>
            </w:r>
            <w:r>
              <w:rPr>
                <w:rFonts w:cs="Fira Sans;Cambria Math" w:ascii="Fira Sans;Cambria Math" w:hAnsi="Fira Sans;Cambria Math"/>
                <w:color w:val="222222"/>
                <w:sz w:val="19"/>
                <w:szCs w:val="19"/>
              </w:rPr>
              <w:t xml:space="preserve"> uzupełnienie opisu o zakres wykorzystania rejestru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Zmiana na: </w:t>
            </w:r>
            <w:r>
              <w:rPr>
                <w:rFonts w:cs="Fira Sans;Cambria Math" w:ascii="Fira Sans;Cambria Math" w:hAnsi="Fira Sans;Cambria Math"/>
                <w:color w:val="222222"/>
                <w:sz w:val="19"/>
                <w:szCs w:val="19"/>
              </w:rPr>
              <w:t>Krajowy rejestr urzędowy podziału terytorialnego kraju udostępnia nazwy oraz identyfikatory jednostek podziału terytorialnego, miejscowości i ulic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ME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 xml:space="preserve">Cel – 1; korzyść; pkt 3. udostępnienie pełnej informacji o podmiotach wpisanych do KRS </w:t>
            </w:r>
          </w:p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oraz</w:t>
            </w:r>
          </w:p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Cel – 2; korzyść; pkt. 2. udostępnienie pełnej informacji o podmiotach wpisanych do KRS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  <w:t>W związku z planowaną przez Ministerstwo Sprawiedliwości modernizacją obecnie istniejącego systemu wyszukiwania KRS, Ministerstwo Edukacji Narodowej proponuje dodanie do wyszukiwarki kryterium w postaci sekcji PKD (Polskiej Klasyfikacji Działalności) - celem ułatwienia przeglądu podmiotów wpisanych do rejestru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;Cambria Math" w:hAnsi="Fira Sans;Cambria Math" w:cs="Fira Sans;Cambria Math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sz w:val="19"/>
                <w:szCs w:val="19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;Cambria Math" w:hAnsi="Fira Sans;Cambria Math" w:cs="Fira Sans;Cambria Math"/>
                <w:color w:val="222222"/>
                <w:sz w:val="19"/>
                <w:szCs w:val="19"/>
              </w:rPr>
            </w:pPr>
            <w:r>
              <w:rPr>
                <w:rFonts w:cs="Fira Sans;Cambria Math" w:ascii="Fira Sans;Cambria Math" w:hAnsi="Fira Sans;Cambria Math"/>
                <w:color w:val="222222"/>
                <w:sz w:val="19"/>
                <w:szCs w:val="19"/>
              </w:rPr>
              <w:t>Zmiana kryteriów wyszukiwania wymaga zmian prawnych. MS zastanowi się nad celowością dodania takiego kryterium wobec faktu, że na ogół spółki wpisują „na zapas” jak najszerszy zestaw przedmiotów działalności, a wykonują tylko jedną lub dwie z nich. Wpisanie jako kryterium przedmiotu działalności spowoduje, ze otrzymamy w wyniku kilkadziesiąt tysięcy spółek, które faktycznie nawet tej działalności nie wykonują. MS przeprowadzi analizę w tym zakresie.</w:t>
            </w:r>
          </w:p>
        </w:tc>
      </w:tr>
    </w:tbl>
    <w:p>
      <w:pPr>
        <w:pStyle w:val="Normal"/>
        <w:jc w:val="center"/>
        <w:rPr>
          <w:rFonts w:ascii="Fira Sans;Cambria Math" w:hAnsi="Fira Sans;Cambria Math" w:cs="Fira Sans;Cambria Math"/>
        </w:rPr>
      </w:pPr>
      <w:r>
        <w:rPr>
          <w:rFonts w:cs="Fira Sans;Cambria Math" w:ascii="Fira Sans;Cambria Math" w:hAnsi="Fira Sans;Cambria Math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stat.gov.pl/gfx/bip/userfiles/_public/bip/teryt/rozporzadzenie_teryt_d199815710310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16:00Z</dcterms:created>
  <dc:creator>BAF</dc:creator>
  <dc:description/>
  <dc:language>en-US</dc:language>
  <cp:lastModifiedBy>Hołyś Agnieszka  (DIRS)</cp:lastModifiedBy>
  <cp:lastPrinted>2019-01-10T14:52:00Z</cp:lastPrinted>
  <dcterms:modified xsi:type="dcterms:W3CDTF">2019-01-17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Tabela uwag - GUSeKRS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BudzynskiI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