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45"/>
        <w:gridCol w:w="1348"/>
        <w:gridCol w:w="1629"/>
        <w:gridCol w:w="7443"/>
        <w:gridCol w:w="3522"/>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rPr>
            </w:pPr>
            <w:r>
              <w:rPr>
                <w:rFonts w:cs="Cambria" w:ascii="Cambria" w:hAnsi="Cambria"/>
                <w:b/>
                <w:bCs/>
                <w:i/>
              </w:rPr>
              <w:t>projekt uchwały Rady Ministrów w sprawie Inicjatywy „Wspólna Infrastruktura Informatyczna Państwa” (ID 232)</w:t>
            </w:r>
            <w:r>
              <w:rPr>
                <w:rFonts w:cs="Cambria" w:ascii="Cambria" w:hAnsi="Cambria"/>
              </w:rPr>
              <w:t>.</w:t>
            </w:r>
          </w:p>
          <w:p>
            <w:pPr>
              <w:pStyle w:val="Normal"/>
              <w:spacing w:before="120" w:after="120"/>
              <w:jc w:val="center"/>
              <w:rPr>
                <w:rFonts w:ascii="Cambria" w:hAnsi="Cambria" w:cs="Cambria"/>
              </w:rPr>
            </w:pPr>
            <w:r>
              <w:rPr>
                <w:rFonts w:cs="Cambria" w:ascii="Cambria" w:hAnsi="Cambria"/>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OSR do przedmiotowego projektu uchwały pkt 6 – Wpływ na sektor finansów publicznych przedstawiono wydatki ogółem dla budżetu państwa na okres 10 lat. Jako źródło finansowania tych wydatków wskazano budżet państwa część 27 – Informatyzacja oraz rezerwę celową lub Europejski Fundusz Rozwoju Regionalnego w ramach Programu Operacyjnego Polska Cyfrowa. Z uwagi na powyższe, należy uzupełnić OSR o informację, z której jasno będą wynikać całkowite koszty w podziale na wskazane źródła finansowania w podziale na poszczególne lata - </w:t>
            </w:r>
            <w:r>
              <w:rPr>
                <w:rFonts w:cs="Cambria" w:ascii="Cambria" w:hAnsi="Cambria"/>
                <w:sz w:val="23"/>
                <w:szCs w:val="23"/>
                <w:u w:val="single"/>
              </w:rPr>
              <w:t>w jednej tabeli</w:t>
            </w:r>
            <w:r>
              <w:rPr>
                <w:rFonts w:cs="Cambria" w:ascii="Cambria" w:hAnsi="Cambria"/>
                <w:sz w:val="23"/>
                <w:szCs w:val="23"/>
              </w:rPr>
              <w:t xml:space="preserve"> tj. środki z budżetu państwa część 27, rezerwa celowa oraz środki POPC (obecnie przedstawione wydatki w </w:t>
            </w:r>
            <w:r>
              <w:rPr>
                <w:rFonts w:cs="Cambria" w:ascii="Cambria" w:hAnsi="Cambria"/>
                <w:i/>
                <w:sz w:val="23"/>
                <w:szCs w:val="23"/>
              </w:rPr>
              <w:t>Dodatkowe informacje, w tym wskazanie źródeł danych i przyjętych do obliczeń założeń</w:t>
            </w:r>
            <w:r>
              <w:rPr>
                <w:rFonts w:cs="Cambria" w:ascii="Cambria" w:hAnsi="Cambria"/>
                <w:sz w:val="23"/>
                <w:szCs w:val="23"/>
              </w:rPr>
              <w:t xml:space="preserve"> w postaci wielu tabel są nieczytelne i nie sumują się na kwotę ogółem 622,5 mln zł). Dodatkowo należy dokonać korekty wskazanej kwoty ponieważ poszczególne kwoty nie sumują się na podaną wielkość.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skazane koszty całkowite potrzebne do realizacji zadań związanych </w:t>
              <w:br/>
              <w:t>z wdrożeniem projektu uchwały w sprawie Inicjatywy „Wspólna Infrastruktura Informatyczna Państwa” jak i środki przeznaczone na utrzymanie rezultatów tej inicjatywy powinny zostać sfinansowane ze środków budżetu państwa w ramach limitu wydatków ustalanego corocznie w tym dla części 27 – Informatyzacja, i nie będą stanowić podstawy do ubiegania się o dodatkowe środki z budżetu państwa na ten cel w roku bieżącym, jak i w kolejnych latach budżetowych. Zatem, OSR</w:t>
              <w:br/>
              <w:t>w powyższym zakresie należy uzupełnić. Dysponenci części budżetowych powinni w pierwszej kolejności poszukiwać oszczędności w ramach środków pozostających w ich dyspozycji, poprzez odpowiednią priorytetyzację wydatków na etapie ich planowania.</w:t>
            </w:r>
          </w:p>
          <w:p>
            <w:pPr>
              <w:pStyle w:val="Normal"/>
              <w:jc w:val="both"/>
              <w:rPr>
                <w:rFonts w:ascii="Cambria" w:hAnsi="Cambria" w:cs="Cambria"/>
                <w:sz w:val="23"/>
                <w:szCs w:val="23"/>
              </w:rPr>
            </w:pPr>
            <w:r>
              <w:rPr>
                <w:rFonts w:cs="Cambria" w:ascii="Cambria" w:hAnsi="Cambria"/>
                <w:sz w:val="23"/>
                <w:szCs w:val="23"/>
              </w:rPr>
              <w:t xml:space="preserve">Ponadto przedmiotowa regulacja nie powinna zawierać skutków finansowych z tytułu wzrostu zatrudnienia (od 5 do 19 dodatkowych etatów). Ministerstwo Finansów zwraca szczególną uwagę na fakt, że wprowadzanie nowych zadań nie jest jednoznaczne ze zwiększaniem zatrudnienia czy automatycznym generowaniem dodatkowych kosztów. Należy dążyć do tego, aby realizowanie zadań odbywało się w  ramach posiadanych zasobów finansowych i kadrowych poszczególnych instytucji. Jednocześnie Ministerstwo Finansów zauważa, że przy zgłaszaniu inicjatyw generujących nowe wydatki jednostek sektora finansów publicznych należy mieć na uwadze, aby mieściły się one </w:t>
              <w:br/>
              <w:t xml:space="preserve">w ogólnej puli wydatków budżetu państwa wyliczonej przy zastosowaniu stabilizującej reguły wydatkowej, o której mowa w art. 112aa ustawy </w:t>
              <w:br/>
              <w:t xml:space="preserve">o finansach publicznych. Mając zatem na względzie nieprzekroczenie wiążącego prawnie limitu wydatków wynikającego z ww. reguły wydatkowej, w celu sfinansowania nowych wydatków wynikających </w:t>
              <w:br/>
              <w:t>z przedmiotowej propozycji, konieczna będzie odpowiednia realokacja środków.</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ar. 9.1, 9.3, uzasadnienie.</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Zgodnie z par. 9.1 projektowanej uchwały źródłem finansowania Inicjatywy WIIP będą środki budżetu państwa w ramach rezerwy celowej pn. Finansowanie Inicjatywy Wspólna Infrastruktura Informatyczna Państwa. Dodatkowo wskazano, iż środki na rezerwę celową będą pochodziły ze środków finansowych, które dotychczas były przeznaczone, a także były lub będą planowane na zapewnienie usług przetwarzania, pozwalających na rozwój i utrzymanie systemów teleinformatycznych przenoszonych na Rządową Chmurę Obliczeniową (par. 9.3). Powyższy zapis budzi wątpliwości, zatem należy doprecyzować oraz wyjaśnić treść ww. paragrafu przede wszystkim </w:t>
              <w:br/>
              <w:t xml:space="preserve">w kontekście zapisu przedstawionego w uzasadnieniu, iż (…) </w:t>
            </w:r>
            <w:r>
              <w:rPr>
                <w:rFonts w:cs="Cambria" w:ascii="Cambria" w:hAnsi="Cambria"/>
                <w:i/>
                <w:sz w:val="23"/>
                <w:szCs w:val="23"/>
              </w:rPr>
              <w:t xml:space="preserve">jednostka, której system zostanie migrowany na Rządową Chmurę Obliczeniową dokona blokady środków, które miała zaplanowane w swoim budżecie </w:t>
              <w:br/>
              <w:t xml:space="preserve">na rozwój i utrzymanie systemu. Środki z powyższych blokad zostaną ujęte </w:t>
              <w:br/>
              <w:t>w planowaniu budżetowym na 2020 i kolejne lata w rezerwie celowej przeznaczonej na utrzymanie i rozwój Rządowej Chmury Obliczeniowej</w:t>
            </w:r>
            <w:r>
              <w:rPr>
                <w:rFonts w:cs="Cambria" w:ascii="Cambria" w:hAnsi="Cambria"/>
                <w:sz w:val="23"/>
                <w:szCs w:val="23"/>
              </w:rPr>
              <w:t xml:space="preserve">.   Wobec powyższego nasuwa się wątpliwość, jakim narzędziem MC zagwarantuje, iż jednostka przystępująca do Rządowej Chmury Obliczeniowej dokona blokady swoich środków i przekaże je na etapie planowania ustawy budżetowej do przedmiotowej rezerwy celowej. </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nadto zwraca się uwagę, że w uzasadnieniu wskazano, iż w przypadku pierwszych migracji, z uwagi na brak możliwości utworzenia rezerwy celowej na 2019 r., środki na utrzymanie Rządowej Chmury Obliczeniowej zostaną przekazane ministrowi właściwemu do spraw informatyzacji zgodnie z art. 155 ustawy o finansach publicznych lub zapewnione w części 27 budżetu państwa – Informatyzacja. </w:t>
            </w:r>
          </w:p>
          <w:p>
            <w:pPr>
              <w:pStyle w:val="Normal"/>
              <w:jc w:val="both"/>
              <w:rPr>
                <w:rFonts w:ascii="Cambria" w:hAnsi="Cambria" w:cs="Cambria"/>
                <w:sz w:val="23"/>
                <w:szCs w:val="23"/>
              </w:rPr>
            </w:pPr>
            <w:r>
              <w:rPr>
                <w:rFonts w:cs="Cambria" w:ascii="Cambria" w:hAnsi="Cambria"/>
                <w:sz w:val="23"/>
                <w:szCs w:val="23"/>
              </w:rPr>
              <w:t>Należy podkreślić, iż rezerwa ogólna budżetu państwa stanowi szczególny instrument finansowy umożliwiający Radzie Ministrów reagowanie w sytuacjach nagłych, których wystąpienia nie można było przewidzieć, a wymagających niezwłocznego wsparcia finansowego.</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rzekazanie wyjaśnień przez projektodawcę oraz korekta projektowanej uchwały.</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OSR, w pkt 6 "Wpływ na sektor finansów publicznych", należy wskazać źródło finansowania wkładu krajowego w projekcie finansowanym </w:t>
              <w:br/>
              <w:t>ze środków POPC. Ponadto, w rubryce "Dodatkowe informacje..." w tabelce przedstawiającej źródła finansowania nakładów inwestycyjnych w latach 2019-2021 należy wskazać, o jakiej rezerwie celowej jest tam mow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asadnienie</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skazanym jest przeredagowanie informacji zamieszczonej w uzasadnieniu, z której wynika, że dysponentem rezerwy celowej, </w:t>
              <w:br/>
              <w:t>z której będą pochodziły środki na realizację projektowanej uchwały, będzie minister właściwy do spraw informatyzacji. Zgodnie z wcześniej zgłoszoną uwagą MF - ustawa o finansach publicznych nie przewiduje instytucji „dysponenta rezerwy celowej”.</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uzasadnienia we wskazanym zakresie.</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36:00Z</dcterms:created>
  <dc:creator>BAF</dc:creator>
  <dc:description/>
  <cp:keywords/>
  <dc:language>en-US</dc:language>
  <cp:lastModifiedBy>Wróbel Krzysztof</cp:lastModifiedBy>
  <cp:lastPrinted>2019-07-04T11:38:00Z</cp:lastPrinted>
  <dcterms:modified xsi:type="dcterms:W3CDTF">2019-07-05T10:36:00Z</dcterms:modified>
  <cp:revision>2</cp:revision>
  <dc:subject/>
  <dc:title/>
</cp:coreProperties>
</file>