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18"/>
          <w:szCs w:val="18"/>
        </w:rPr>
        <w:t>za IV kwartał 2023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stwo Kultury i Dziedzictwa Narodowego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9 976 387,57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ierwotnie planowany całkowity koszt projektu wynosił- 18 634 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18 110 783,75 zł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Zgodnie z Aneksem nr 3 z dnia 6 lipca 2022 roku)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data zakończenia realizacji projektu: 31/12/2023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zgodnie z Aneksem nr 3 z dnia 6 lipca 2022 roku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color w:val="00000A"/>
          <w:sz w:val="20"/>
          <w:szCs w:val="20"/>
        </w:rPr>
      </w:pPr>
      <w:r>
        <w:rPr>
          <w:rFonts w:cs="Arial" w:ascii="Arial" w:hAnsi="Arial"/>
          <w:b/>
          <w:color w:val="00000A"/>
          <w:sz w:val="20"/>
          <w:szCs w:val="20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3,77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3,75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94,03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3,77%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152"/>
        <w:gridCol w:w="1134"/>
        <w:gridCol w:w="2431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3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Przedłużenie terminu realizacji podyktowane było m.in. stanem pandemii wprowadzonym na terenie Rzeczypospolitej Polskiej. W okresie od września 2020 do marca 2021 wśród pracowników Muzeum oraz ich bliskich odnotowano przypadki zachorowań na SARS-CoV-2, co wywołało  konieczność izolacji.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-20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Osiągnięty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 xml:space="preserve">30.06.2022 zakończyło się szacowania zadania, planowane ogłoszenie postępowania w lipcu 2022 r. </w:t>
            </w:r>
            <w:r>
              <w:rPr>
                <w:rFonts w:cs="Arial" w:ascii="Arial" w:hAnsi="Arial"/>
                <w:bCs/>
                <w:color w:val="000000"/>
                <w:sz w:val="18"/>
              </w:rPr>
              <w:t>Ogłoszono postępowanie w celu wyłonienia wykonawcy, udzielono zamówienia na tłumaczenia 09.2022 i rozpoczęto realizację zadania. Realizacja wszystkich części zadania tj. 1-4 została zakończona do 20.12.2023 r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ały sprzęt został zakupiony zgodnie z planem.  Sprzęt zainstalowano na 7 stanowiskach digitalizacyjnych (do 19.02.2021), ostatnie stanowisko w Muzeum Plakatu zostało uruchomione   1.07.2021 r. Wpływ na opóźnienie miał  stan pandemii w Polsce, a zwłaszcza związany z nim rotacyjny tryb pracy pracowników Muzeum co skutkowało późniejszym rozpoczęciem prac remontowych w Muzeum Plakatu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4-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bookmarkStart w:id="0" w:name="_Hlk84483392"/>
            <w:r>
              <w:rPr>
                <w:rFonts w:cs="Arial" w:ascii="Arial" w:hAnsi="Arial"/>
                <w:sz w:val="18"/>
                <w:szCs w:val="18"/>
              </w:rPr>
              <w:t>Opóźnienie spowodowane było koniecznością kilkukrotnego ogłaszania postępowania z powodu braku ofert.</w:t>
            </w:r>
            <w:bookmarkEnd w:id="0"/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3 820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4"/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6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5"/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TB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-20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Osiągnięty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>Przekroczenie wskaźnika KP2 o 164 rekordy wynika z zasad ewidencjonowania w systemie bazodanowym obiektów złożonych i zespołów. Osiągniecie wskaźnika KP6 na poziomie niższym niż zakładany tj. 72,79 TB wynika z nieznacznego przeszacowania wskaźnika na etapie przygotowywania dokumentacji aplikacyjnej do projektu. Wskaźnik ten ma charakter szacunkowy, jest trudny do precyzyjnego określenia. Odstępstwo nie przekracza 10%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9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>Osiągnię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Sprzęt został zakupiony w ramach procedury zamówień publicznych. </w:t>
            </w: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Sprzęt zainstalowano na 7 stanowiskach digitalizacyjnych (do 19.02.2021), ostatnie stanowisko w Muzeum Plakatu zostało uruchomione   1.07.2021 r. 28 marca 2022 r. zakończyło się postępowanie na rozbudowę macierzy obiektowej o półkę, umowa została podpisana 22.06.2022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 dniu 28.07.2022 roku podpisano protokół zdawczo-odbiorczy dostarczenia i zainstalowania macierzy o 300 TB przestrzeni wraz z licencjami oraz usługami serwisowymi.  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sz w:val="18"/>
                <w:szCs w:val="18"/>
              </w:rPr>
              <w:footnoteReference w:id="8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ind w:left="7" w:hanging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siągnięty.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Zakończono wszystkie etapy projektu informatycznego. Dokument poświadczający uruchomienie produkcyjne systemu podpisano 21.06.2023 r. </w:t>
            </w:r>
            <w:r>
              <w:rPr>
                <w:rFonts w:cs="Arial" w:ascii="Arial" w:hAnsi="Arial"/>
                <w:sz w:val="18"/>
                <w:szCs w:val="18"/>
              </w:rPr>
              <w:t>Odebrano kody źródłowe systemu i API, stanowiące wskaźnik nr 4. Zgodnie z podpisanym Aneksem z dn. 21.06.2023 r. do Umowy 3-H-2022 z dn. 22.06.2022 r., w dniu 31.10.2023 podpisano protokół odbioru Etapu VIIIb tj. migracja multimediów oraz protokół odbioru końcowego.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-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9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-202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Osiągnięty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 okresie sprawozdawczym kontynuowano działania promocyjne, w tym publikację comiesięcznych relacji fotograficznych z głównych wydarzeń i postępów prac digitalizacyjnych na stronie internetowej mnw.art.pl. W social mediach MNW prowadzona była na bieżąco promocja projektu, przygotowywano posty z relacjami zdjęciowymi oraz materiały wideo. W ostatnich miesiącach trwania projektu przeprowadzono szeroką kampanię promocyjną. Przygotowany przez firmę zewnętrzną spot promocyjny emitowany był w pociągach PKP Intercity oraz kinach studyjnych w Warszawie i okolicach. W prasie branżowej opublikowane zostały reklamy projektu. Przeprowadzono również kampanię sponsorowaną w social mediach: na Facebooku, Instagramie oraz YouTube. Do promocji wykorzystywany był między innymi film dokumentalny nagrany w ramach projektu. Stale kierowano odbiorców kampanii na platformę CYFROWE MNW, aby zapoznać ich w efektami projektu. Udzielano wywiadów radiowych i telewizyjnych, zorganizowano konferencję prasową podsumowującą projekt.     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bookmarkStart w:id="1" w:name="_Hlk92269879"/>
            <w:bookmarkEnd w:id="1"/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3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0"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3820,00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1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3984*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3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1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3984**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2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724552***</w:t>
            </w:r>
          </w:p>
        </w:tc>
      </w:tr>
      <w:tr>
        <w:trPr>
          <w:trHeight w:val="47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6,00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2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2,79****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9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color w:val="000000"/>
                <w:sz w:val="18"/>
                <w:szCs w:val="18"/>
              </w:rPr>
              <w:footnoteReference w:id="13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35*****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2/202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10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both"/>
              <w:rPr>
                <w:rFonts w:eastAsia="Arial"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Uwagi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Zakładany pierwotnie wskaźnik dla całego projektu to 43820. Został przekroczony o 164 rekordy - łącznie w trakcie całego projektu zdigitalizowano 43984 obiekty, w tym w roku sprawozdawczym 2023 - 16834. Beneficjent pragnie zaznaczyć, że przekroczenie wskaźnika wynika z zasad ewidencji zbiorów typu muzealnego, gdzie tworzy się ustrukturyzowane rekordy dla obiektów złożonych z wielu elementów oraz zespołów. W toku prac projektowych pracownicy prowadzili reinwentaryzację i rozpisywali rekordy pojedyncze na złożone o ile była do tego podstawa merytoryczna, zgodnie z zasadami ewidencjonowania zbiorów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Przekroczenie liczby udostępnionych rekordów obiektów wynika z liczby zdigitalizowanych obiektów, co wyjaśniono powyżej. W roku sprawozdawczym 2023 łącznie zdigitalizowano 16834 (do końca 2022 r. zaraportowano 27150 obiektów). Łącznie w trakcie realizacji projektu zdigitalizowano 43984 obiek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* Dane narastająco od 01.01.2022 r. Liczba pobrań/odtworzeń w okresie sprawozdawczym tj. od1 października 2023 do 31 grudnia 2023 – 138 000 wyświetleń (pobrań/odtworzeń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**** Rozmiar zdigitalizowanej informacji sektora publicznego ma charakter szacunkowy tj. na etapie przygotowywania dokumentów aplikacyjnych obliczany jest a priori. Różnica pomiędzy szacunkiem i osiągniętym wynikiem, przy digitalizacji całości zasobu wynika z nieznacznego przeszacowania na etapie planowania. Różnica wynosi 4,2%, mieści się w granicach błędu.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*** Rozmiar udostępnionych on-line ISP, będący rozmiarem tzw. wglądówek w formacie JPG wygenerowanych na potrzeby programu bazodanowego MUZA MNW i Platformy Cyfrowe MNW jest wskaźnikiem o charakterze szacunkowym, obliczanym a priori na etapie przygotowania dokumentów aplikacyjnych projektu. W trakcie realizacji projektu Beneficjent prowadząc prace nad migracją zdjęć i budową Repozytorium Cyfrowego MNW przeprowadził szeroko zakrojone prace nad zdjęciami w formacie TIF w celu nowej konwersji na JPG w wysokiej jakości. Przyjął założenie rozmiaru zdjęcia do 6000px na dłuższym boku przy kompresji 20%, co obecnie wśród muzeów w kraju stanowi najwyższą udostępnianą jakość dokumentacji wizualnej, służącą do przeglądania oraz pobrania i wykorzystania przez użytkowników do własnych celów. Przyjęta wielkość zapewnia również optymalne funkcjonowanie prędkości odtwarzania i pobierania zdjęć Platformy. Wskaźnik został obliczony na podstawie rzeczywistych danych wygenerowanych z bazy danych Systemu MUZA MNW. Należy przyjąć, że wskaźnik rozmiaru został przeszacowany na etapie projektowania.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/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*</w:t>
      </w:r>
    </w:p>
    <w:p>
      <w:pPr>
        <w:pStyle w:val="TextBody"/>
        <w:rPr/>
      </w:pPr>
      <w:r>
        <w:rPr/>
        <w:t>*Rekordy obiektów na Platformie Cyfrowe MNW były udostępniane sukcesywnie w listopadzie i grudniu 2023 r.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18"/>
                <w:szCs w:val="18"/>
              </w:rPr>
              <w:footnoteReference w:id="14"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Zdobniczej. Kolekcja sre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digitalizowanych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. Zbiór pocztówek oraz dawne fotograf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dig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Rycin i Rysunków. Rysunek i grafi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digitalizowanych 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. Obiekty na podłożu papierowym, militaria i rzemiosło ze zbiorów orientaln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digitalizowanych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. Srebrne monety Stanisława Augusta Poniatowskiego 1764-17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digitalizowanych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um MNW. Źródła rękopiśmienne do historii Muzeum Narodowego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digitalizowanych obiektów.  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Wschodniochrześcija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11.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.12.2023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została wprowadzona w związku z podpisaniem Aneksu nr 4 z dnia 20 czerwca 2023 roku w wyniku zwiększenia wskaźnika o 3820 zdigitalizowanych  obiektów.  </w:t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/>
      </w:pPr>
      <w:r>
        <w:rPr>
          <w:rStyle w:val="Nagwek2Znak"/>
          <w:rFonts w:cs="Arial" w:ascii="Arial" w:hAnsi="Arial"/>
          <w:b/>
          <w:color w:val="00000A"/>
          <w:sz w:val="20"/>
          <w:szCs w:val="20"/>
        </w:rPr>
        <w:t>Produkty końcowe projektu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596"/>
        <w:gridCol w:w="2604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8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-20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00" w:before="0" w:after="0"/>
              <w:ind w:left="2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drożone</w:t>
            </w:r>
          </w:p>
          <w:p>
            <w:pPr>
              <w:pStyle w:val="Normal"/>
              <w:spacing w:lineRule="atLeast" w:line="100" w:before="0" w:after="0"/>
              <w:ind w:left="26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zostały wyeksportowane do serwisu internetowego Cyfrowe MNW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</w:rPr>
              <w:t>Wdrożone</w:t>
            </w:r>
          </w:p>
          <w:p>
            <w:pPr>
              <w:pStyle w:val="Normal"/>
              <w:spacing w:lineRule="atLeast" w:line="100" w:before="0" w:after="0"/>
              <w:ind w:left="26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ne opracowywane w nowej bazie za pośrednictwem Cyfrowe MNW (z otwartym API) będą mogły być udostępnianie do zasobów MNW na portalu Kronik@.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Obecnie proces pobierania danych z Cyfrowego MNW jest możliwy (otwarte API). MNW podpisało z KPRM porozumienie o współpracy obejmujące wykonanie integracji programistycznej z systemem KRONIK@ oraz zapewnienie przestrzeni zapasowej do backup’u Repozytorium Cyfrowego MNW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drożo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ne opracowywane w nowej bazie i udostępniane za pośrednictwem Cyfrowe MNW (z otwartym API) będą mogły być exportowane 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 portalu 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drożone</w:t>
            </w:r>
          </w:p>
          <w:p>
            <w:pPr>
              <w:pStyle w:val="Normal"/>
              <w:spacing w:lineRule="atLeast" w:line="100" w:before="0" w:after="0"/>
              <w:ind w:left="26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do zasobów MNW do portalu FBC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-202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ind w:left="2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drożo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są eksportowane do serwisu internetowego Cyfrowe MNW poprzez wewnętrzne API co znacznie uprościło obecny system publikacji danych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27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y system muzealny nie posiadał wewnętrznego API stąd konieczność wykonania integracji. Dane przenoszone były z bazy na portal Cyfrowe MNW za pomocą xml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b/>
              </w:rPr>
              <w:t>Wdrożo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mogą być udostępnianie do zasobów MNW do portalu Kronik@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 pobierania danych z Cyfrowego MNW jest możliwy (otwarte API). MNW podpisało z KPRM porozumienie o współpracy obejmujące wykonanie integracji programistycznej z systemem KRONIK@ oraz zapewnienie przestrzeni zapasowej do backup’u Repozytorium Cyfrowego MNW. Obecnie sam proces exportu danych do serwisu z wewnętrznej bazy danych jest realizowany w oparciu o dostarczony przez KRONIK@ plik excel oraz dostarczane przez MNW paczki ze zdjęciami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ind w:left="2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drożone</w:t>
            </w:r>
          </w:p>
          <w:p>
            <w:pPr>
              <w:pStyle w:val="Normal"/>
              <w:spacing w:lineRule="atLeast" w:line="100" w:before="0" w:after="0"/>
              <w:ind w:left="26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do zasobów MNW do portalu Europea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ind w:left="27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na chwilę obecną kontynuowan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drożone</w:t>
            </w:r>
          </w:p>
          <w:p>
            <w:pPr>
              <w:pStyle w:val="Normal"/>
              <w:spacing w:lineRule="atLeast" w:line="100" w:before="0" w:after="0"/>
              <w:ind w:left="26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z otwartym API) będą mogły być udostępnianie do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269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na chwilę obecną kontynuowa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 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rojekt Otwarte Narodowe – status integracji: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drożon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ind w:left="269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drożone</w:t>
            </w:r>
          </w:p>
          <w:p>
            <w:pPr>
              <w:pStyle w:val="Normal"/>
              <w:spacing w:lineRule="atLeast" w:line="100" w:before="0" w:after="0"/>
              <w:ind w:left="26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ł wykorzystanie infrastruktury IT zakupionej w ramach projektu Otwarte Narodowe,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większenie zaangażowania osobowego w obszarach powstawania naruszeń wyznaczonych terminów/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Zakończony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i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Zakończony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Zakończony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2" w:name="Bookmark"/>
            <w:bookmarkEnd w:id="2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2. zdefiniowany model współpracy pomiędzy poszczególnymi jednostkami MNW zaangażowanymi w 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Zakończony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Zakończony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 dofi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Zakończony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</w: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>Zakończony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. podejmowane działania zarządc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. spodziewane lub faktyczne efekty tych działań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. czy nastąpiła zmiana w zakresie danego ryzyka w stosunku do poprzedniego okresu sprawozdawcz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Wytypowana klasa sprzętu niweluje maksymalnie konieczność ponoszenia kosztów z tytułu konieczności aktualiz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 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urządzeń informatycznych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3" w:name="Bookmark1"/>
            <w:bookmarkEnd w:id="3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Aleksandra Wieczorek - </w:t>
      </w:r>
      <w:hyperlink r:id="rId2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awieczorek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projektu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7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Joanna Dziewulska – </w:t>
      </w:r>
      <w:hyperlink r:id="rId3">
        <w:r>
          <w:rPr>
            <w:rStyle w:val="InternetLink"/>
            <w:rFonts w:eastAsia="Arial" w:cs="Arial" w:ascii="Arial" w:hAnsi="Arial"/>
            <w:sz w:val="18"/>
            <w:szCs w:val="18"/>
            <w:lang w:val="pl-PL" w:eastAsia="ar-SA" w:bidi="ar-SA"/>
          </w:rPr>
          <w:t>jdziewulska@mnw.art.pl</w:t>
        </w:r>
      </w:hyperlink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ierownik Działu Zasobów Cyfrowych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„</w:t>
      </w:r>
      <w:r>
        <w:rPr>
          <w:rFonts w:eastAsia="Arial" w:cs="Arial" w:ascii="Arial" w:hAnsi="Arial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uzeum Narodowe w Warszawie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18"/>
          <w:szCs w:val="18"/>
        </w:rPr>
        <w:t>Aleje Jerozolimskie 3, 00-495 Warszawa, +48 22 621 10 31 wew. 289</w:t>
      </w:r>
    </w:p>
    <w:p>
      <w:pPr>
        <w:pStyle w:val="Normal"/>
        <w:spacing w:before="0" w:after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headerReference w:type="default" r:id="rId4"/>
      <w:footnotePr>
        <w:numFmt w:val="decimal"/>
      </w:footnotePr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  <w:sz w:val="16"/>
          <w:szCs w:val="16"/>
        </w:rPr>
        <w:tab/>
      </w:r>
      <w:r>
        <w:rPr>
          <w:rFonts w:eastAsia="Calibri" w:cs="Calibri"/>
          <w:color w:val="000000"/>
          <w:sz w:val="16"/>
          <w:szCs w:val="16"/>
        </w:rPr>
        <w:t>Sekcja dotyczy projektów realizowanych ze środków U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4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</w:r>
    </w:p>
  </w:footnote>
  <w:footnote w:id="5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 </w:t>
      </w:r>
      <w:r>
        <w:rPr>
          <w:sz w:val="18"/>
          <w:szCs w:val="18"/>
        </w:rPr>
        <w:t>Zmiana wskaźnika na podstawie Aneksu nr 4 z dnia 20 czerwca 2023 roku</w:t>
      </w:r>
    </w:p>
  </w:footnote>
  <w:footnote w:id="6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7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8">
    <w:p>
      <w:pPr>
        <w:pStyle w:val="Footnote"/>
        <w:spacing w:before="0" w:after="0"/>
        <w:ind w:left="284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9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Zmiana terminu KM na podstawie Aneksu nr 3 z dnia 6 lipca 2022 roku</w:t>
      </w:r>
    </w:p>
  </w:footnote>
  <w:footnote w:id="10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godnie z Aneksem nr 3 z dnia 6 lipca 2022 roku</w:t>
      </w:r>
    </w:p>
  </w:footnote>
  <w:footnote w:id="11">
    <w:p>
      <w:pPr>
        <w:pStyle w:val="Footnote"/>
        <w:spacing w:lineRule="auto" w:line="240"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</w:r>
    </w:p>
  </w:footnote>
  <w:footnote w:id="12">
    <w:p>
      <w:pPr>
        <w:pStyle w:val="Footnote"/>
        <w:spacing w:lineRule="auto" w:line="240"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</w:r>
    </w:p>
  </w:footnote>
  <w:footnote w:id="13">
    <w:p>
      <w:pPr>
        <w:pStyle w:val="Footnote"/>
        <w:tabs>
          <w:tab w:val="clear" w:pos="708"/>
          <w:tab w:val="left" w:pos="6424" w:leader="none"/>
        </w:tabs>
        <w:spacing w:lineRule="auto" w:line="240" w:before="0" w:after="0"/>
        <w:ind w:left="284" w:right="0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Zmiana wskaźnika na podstawie Aneksu nr 4 z dnia 20 czerwca 2023 roku</w:t>
        <w:tab/>
      </w:r>
    </w:p>
  </w:footnote>
  <w:footnote w:id="14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miana terminu KM na podstawie Aneksu nr 3 z dnia 6 lipca 2022 rok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0"/>
        <w:szCs w:val="20"/>
      </w:rPr>
      <w:t>Warszawa, 15 stycznia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97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41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2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7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21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6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50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49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MV Bol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MV Bol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MV Boli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Calibri" w:hAnsi="Calibri" w:cs="F;MV Boli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SimSun;宋体" w:cs="F;MV Bol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F;MV Boli"/>
      <w:sz w:val="22"/>
    </w:rPr>
  </w:style>
  <w:style w:type="character" w:styleId="WW8Num21z0">
    <w:name w:val="WW8Num21z0"/>
    <w:qFormat/>
    <w:rPr>
      <w:rFonts w:ascii="Calibri" w:hAnsi="Calibri" w:cs="F;MV Boli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MV Boli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MV Boli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MV Boli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MV Boli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;MV Boli"/>
      <w:kern w:val="2"/>
    </w:rPr>
  </w:style>
  <w:style w:type="character" w:styleId="TematkomentarzaZnak1">
    <w:name w:val="Temat komentarza Znak1"/>
    <w:qFormat/>
    <w:rPr>
      <w:rFonts w:ascii="Calibri" w:hAnsi="Calibri" w:eastAsia="SimSun;宋体" w:cs="F;MV Boli"/>
      <w:b/>
      <w:bCs/>
      <w:kern w:val="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SimSun;宋体" w:cs="F;MV Bol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hyperlink" Target="mailto:jdziewulska@mnw.art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7:41:00Z</dcterms:created>
  <dc:creator>Karolina Tabak</dc:creator>
  <dc:description/>
  <cp:keywords/>
  <dc:language>en-US</dc:language>
  <cp:lastModifiedBy>Karczmarczyk Sylwia</cp:lastModifiedBy>
  <cp:lastPrinted>2021-07-07T08:46:00Z</cp:lastPrinted>
  <dcterms:modified xsi:type="dcterms:W3CDTF">2024-05-06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A03312493981749A6F91326DA28F2FD</vt:lpwstr>
  </property>
  <property fmtid="{D5CDD505-2E9C-101B-9397-08002B2CF9AE}" pid="3" name="GrammarlyDocumentId">
    <vt:lpwstr>0c6b35328e5dd5cd56b870ce3474c61287e6a96cd832132cdcfd325266397c8b</vt:lpwstr>
  </property>
  <property fmtid="{D5CDD505-2E9C-101B-9397-08002B2CF9AE}" pid="4" name="HyperlinksChanged">
    <vt:bool>0</vt:bool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