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</w:t>
      </w:r>
      <w:bookmarkStart w:id="1" w:name="_Hlk115869700"/>
      <w:bookmarkEnd w:id="0"/>
      <w:r>
        <w:rPr>
          <w:rFonts w:cs="Arial" w:ascii="Arial" w:hAnsi="Arial"/>
          <w:sz w:val="22"/>
          <w:szCs w:val="22"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225617957"/>
      <w:bookmarkStart w:id="3" w:name="__Fieldmark__0_225617957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225617957"/>
      <w:bookmarkStart w:id="5" w:name="__Fieldmark__1_225617957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6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Marlena Olszewska</dc:creator>
  <dc:description/>
  <cp:keywords/>
  <dc:language>en-US</dc:language>
  <cp:lastModifiedBy>Ela Fluda</cp:lastModifiedBy>
  <cp:lastPrinted>2017-05-23T12:32:00Z</cp:lastPrinted>
  <dcterms:modified xsi:type="dcterms:W3CDTF">2022-10-05T13:5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