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O ZAPYTANIA W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przeglądu jednorocznego obiektów budowlanych; dróg leśnych, zgodnie z art. 62 ust. 1 pkt. 2 Ustawy z dnia 7 lipca 1994 r. Prawo budowlane (t.j. Dz. U. z 2020r. poz. 1333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Dan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/faksu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do kontaktu, tel. e-mail: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za wykonanie przedmiotu zamówienia kwotę:</w:t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194"/>
        <w:gridCol w:w="1514"/>
        <w:gridCol w:w="2226"/>
      </w:tblGrid>
      <w:tr>
        <w:trPr>
          <w:trHeight w:val="162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onanie przeglądu jednorocznego</w:t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netto ……………………..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AT      …………….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brutto        …………………….</w:t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, że w cenie oferty zostały uwzględnione wszystkie koszty związane z wykonaniem przedmiotu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highlight w:val="yellow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  <w:t>Zobowiązuję się wykonać całość zamówienia w terminie do: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highlight w:val="yellow"/>
          <w:lang w:eastAsia="en-US"/>
        </w:rPr>
        <w:t>30.11.2023r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obowiązuję się wykonać całość przedmiotu zamówienia z należytą starannością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Oświadczam, że akceptuję proponowany przez Zamawiającego projekt umowy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świadczam, że zobowiązuję się do zawarcia umowy, we wskazanym terminie i miejscu, na warunkach wskazanych przez Zamawiającego w załączonej do Zapytania umowi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świadczam, że zapoznałem się z Zapytaniem oraz wyjaśnieniami i ewentualnymi zmianami Zapytania przekazanymi przez Zamawiającego i uznaje się za związanego określonym w nich postanowieniami i zasadami postępowa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Zgadzam się na przetwarzanie danych osobowych zgodnie z obowiązującymi, w tym zakresie przepisami prawnym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Załącznikami do oferty są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.......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 xml:space="preserve">............................., dnia ....................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right"/>
        <w:outlineLvl w:val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ab/>
        <w:tab/>
        <w:tab/>
        <w:tab/>
        <w:t xml:space="preserve">                    ………..........................................................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(podpisy upełnomocnionych przedstawicieli Wykonawcy)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-8138" w:hanging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31:00Z</dcterms:created>
  <dc:creator>Barthez</dc:creator>
  <dc:description/>
  <cp:keywords/>
  <dc:language>en-US</dc:language>
  <cp:lastModifiedBy>Aneta Milczarek Nadleśnictwo Kutno</cp:lastModifiedBy>
  <cp:lastPrinted>2021-11-10T09:47:00Z</cp:lastPrinted>
  <dcterms:modified xsi:type="dcterms:W3CDTF">2023-10-10T12:02:00Z</dcterms:modified>
  <cp:revision>3</cp:revision>
  <dc:subject/>
  <dc:title>Strony działając na podstawie art</dc:title>
</cp:coreProperties>
</file>