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03"/>
        <w:gridCol w:w="2438"/>
        <w:gridCol w:w="3309"/>
        <w:gridCol w:w="3241"/>
        <w:gridCol w:w="3396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EZD RP – elektroniczne zarządzanie dokumentacją w administracji publicznej. Raport z postępu rzeczowo-finansowego projektu informatycznego za III kwartał 2019 roku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dot. uwag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ządowe Centrum Legislacji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prowadzenie do raportu w zakresie „</w:t>
            </w:r>
            <w:r>
              <w:rPr>
                <w:i/>
              </w:rPr>
              <w:t>Źródło finansowania</w:t>
            </w:r>
            <w:r>
              <w:rPr/>
              <w:t>”, „</w:t>
            </w:r>
            <w:r>
              <w:rPr>
                <w:i/>
              </w:rPr>
              <w:t>Całkowity koszt projektu</w:t>
            </w:r>
            <w:r>
              <w:rPr/>
              <w:t xml:space="preserve">” oraz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kt 6 raportu („</w:t>
            </w:r>
            <w:r>
              <w:rPr>
                <w:i/>
              </w:rPr>
              <w:t>Produkty końcowe projektu</w:t>
            </w:r>
            <w:r>
              <w:rPr/>
              <w:t>”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 dniu 13 września 2019 r. Komitet Rady Ministrów do spraw Cyfryzacji przyjął zaktualizowaną wersję założeń projektu informatycznego „</w:t>
            </w:r>
            <w:r>
              <w:rPr>
                <w:i/>
              </w:rPr>
              <w:t>EZD RP – elektroniczne zarządzanie dokumentacją w administracji publiczne</w:t>
            </w:r>
            <w:r>
              <w:rPr/>
              <w:t xml:space="preserve">j”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miany w stosunku do pierwotnej wersji założeń zakładały m.in.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uzupełnienie źródeł finansowania projektu o część 85/20 budżetu państwa (województwo podlaskie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) podniesienie całkowitego kosztu projektu brutto oraz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uzupełnienie systemów przewidzianych do zintegrowania z EZD RP o „e-RPL2 – elektroniczny rządowy proces legislacyjny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związku z faktem, iż przedłożony raport z postępu-rzeczowo finansowego projektu dotyczy III kwartału 2019 r. (a więc także września br.) zasadnym wydaje się jego uspójnienie ze zaktualizowaną wersją założeń projektu w ww. zakresie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pewnienie zgodności raportu z postępu rzeczowo-finansowego projektu informatycznego za III kwartał 2019 r. z aktualną wersja założeń projektu w następujących obszarach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wskazania modyfikacji wartości brutto projektu informatycznego w trakcie jego realizacji (podanie wartości początkowej i zmodyfikowanej) – zgodnie z opisem do wzoru raportu stanowiącym załącznik do uchwały nr 9 KRMC z dnia 26 września 2019 r. w sprawie określenia wzoru raportu z postępu rzeczowo-finansowego projektu informatycznego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uzupełnienia źródła finansowania projektu z budżetu państwa o część 85/20 – województwo podlaski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zamieszczenia w pkt 6 raportu w zakresie „</w:t>
            </w:r>
            <w:r>
              <w:rPr>
                <w:i/>
              </w:rPr>
              <w:t>Produktów końcowych projektu</w:t>
            </w:r>
            <w:r>
              <w:rPr/>
              <w:t>” w części „</w:t>
            </w:r>
            <w:r>
              <w:rPr>
                <w:i/>
              </w:rPr>
              <w:t>Komplementarność względem produktów innych projektów</w:t>
            </w:r>
            <w:r>
              <w:rPr/>
              <w:t>” także planowanych do integracji z systemem EZD RP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) eRPL2.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) platformy eFaktury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) portali regionalnych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Opis założeń projektu informatycznego EZD RP</w:t>
            </w:r>
            <w:r>
              <w:rPr>
                <w:bCs/>
                <w:iCs/>
              </w:rPr>
              <w:t xml:space="preserve"> przedstawiony do opinii KRMC w dniu 13 września 2019 r. dotyczył wyłącznie </w:t>
            </w:r>
            <w:r>
              <w:rPr>
                <w:bCs/>
                <w:iCs/>
                <w:u w:val="single"/>
              </w:rPr>
              <w:t>planowanego rozszerzenia zakresu</w:t>
            </w:r>
            <w:r>
              <w:rPr>
                <w:bCs/>
                <w:iCs/>
              </w:rPr>
              <w:t xml:space="preserve"> rzeczowego projektu EZD RP i był obowiązkowym działaniem ze strony Beneficjenta zmierzającym do uzyskania dofinansowania na ten cel. W chwili obecnej nie został jeszcze złożony do instytucji pośredniczącej wniosek o dofinansowanie planowanego rozszerzenia, w z</w:t>
            </w:r>
            <w:r>
              <w:rPr/>
              <w:t xml:space="preserve">wiązku z czym dane przedstawione w </w:t>
            </w:r>
            <w:r>
              <w:rPr>
                <w:b/>
                <w:bCs/>
                <w:i/>
                <w:iCs/>
              </w:rPr>
              <w:t xml:space="preserve">Raporcie </w:t>
            </w:r>
            <w:r>
              <w:rPr>
                <w:b/>
                <w:i/>
              </w:rPr>
              <w:t xml:space="preserve">z postępu rzeczowo-finansowego projektu informatycznego za III kwartał 2019 roku </w:t>
            </w:r>
            <w:r>
              <w:rPr>
                <w:bCs/>
                <w:iCs/>
              </w:rPr>
              <w:t>tj. budżet projektu, źródła finansowania oraz wykaz projektów planowanych do integracji z systemem EZD RP</w:t>
            </w:r>
            <w:r>
              <w:rPr/>
              <w:t xml:space="preserve"> dotyczą zakresu projektu realizowanego zgodnie z Opisem założeń projektu informatycznego EZD RP zaopiniowanego pozytywnie przez KRMC 22 czerwca 2018 r. oraz obowiązującej umowy </w:t>
            </w:r>
            <w:r>
              <w:rPr>
                <w:bCs/>
                <w:iCs/>
              </w:rPr>
              <w:t>nr POPC.02.02.00-00-0016/18-00 o dofinansowanie projektu podpisanej w dniu 24 stycznia 2019 r.</w:t>
            </w:r>
            <w:r>
              <w:rPr/>
              <w:t xml:space="preserve"> z Centrum Projektów Polska Cyfrow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6:54:00Z</dcterms:created>
  <dc:creator>BAF</dc:creator>
  <dc:description/>
  <cp:keywords/>
  <dc:language>en-US</dc:language>
  <cp:lastModifiedBy>Zych Sławomir</cp:lastModifiedBy>
  <dcterms:modified xsi:type="dcterms:W3CDTF">2019-10-21T16:54:00Z</dcterms:modified>
  <cp:revision>2</cp:revision>
  <dc:subject/>
  <dc:title/>
</cp:coreProperties>
</file>