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trzelce z siedzibą w Hrubieszowie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ul. Grabowiecka 20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22 -500 Hrubieszów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5630004634, REGON 110016906</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Krzysztofa Gronk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Jaślikowski Mariusz</cp:lastModifiedBy>
  <cp:lastPrinted>2019-08-09T11:41:00Z</cp:lastPrinted>
  <dcterms:modified xsi:type="dcterms:W3CDTF">2022-10-20T08:54:00Z</dcterms:modified>
  <cp:revision>8</cp:revision>
  <dc:subject/>
  <dc:title>Nadleśnictwo Złotów</dc:title>
</cp:coreProperties>
</file>