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90"/>
        <w:gridCol w:w="2083"/>
        <w:gridCol w:w="5112"/>
        <w:gridCol w:w="542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Nazwa dokumentu: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/>
              <w:t>Opis założeń projektu informatycznego pn.</w:t>
            </w:r>
            <w:r>
              <w:rPr>
                <w:b/>
                <w:i/>
              </w:rPr>
              <w:t xml:space="preserve"> Elektroniczny System Centralnej Oceny Ryzyka (eSCOR) </w:t>
            </w:r>
            <w:r>
              <w:rPr/>
              <w:t>- wnioskodawca Minister Finansów, beneficjent Ubezpieczeniowy Fundusz Gwarancyjny.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W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7.1.</w:t>
            </w:r>
          </w:p>
          <w:p>
            <w:pPr>
              <w:pStyle w:val="Normal"/>
              <w:jc w:val="center"/>
              <w:rPr/>
            </w:pPr>
            <w:r>
              <w:rPr/>
              <w:t>Lista systemów wykorzystywanych w projekcie, lp. 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ako gestora rejestru CEPiK wskazano MSWiA. Za system odpowiada natomiast Ministerstwo Cyfryzacji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pisanie Ministerstwa Cyfryzacji jako gestora rejestru CEPiK. 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SW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kt 7.4.</w:t>
            </w:r>
          </w:p>
          <w:p>
            <w:pPr>
              <w:pStyle w:val="Normal"/>
              <w:jc w:val="center"/>
              <w:rPr/>
            </w:pPr>
            <w:r>
              <w:rPr/>
              <w:t>Opis zasobów danych przetwarzanych w planowanym rozwiązaniu, lp. 2 tabel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isano, że rejestr CEPiK jest prowadzony przez MSWiA. Za system odpowiada natomiast . Ministerstwo Cyfryzacji.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pisanie, że rejestr CEPiK jest prowadzony przez Ministerstwo Cyfryzacj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Idaszak Wioletta</cp:lastModifiedBy>
  <dcterms:modified xsi:type="dcterms:W3CDTF">2019-10-10T08:59:00Z</dcterms:modified>
  <cp:revision>13</cp:revision>
  <dc:subject/>
  <dc:title/>
</cp:coreProperties>
</file>