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ind w:left="212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zapytania ofertowego </w:t>
      </w:r>
    </w:p>
    <w:p>
      <w:pPr>
        <w:pStyle w:val="Normal"/>
        <w:spacing w:lineRule="atLeast" w:line="23" w:before="0" w:after="0"/>
        <w:ind w:left="212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-ROR-A.213.43.2024</w:t>
      </w:r>
    </w:p>
    <w:p>
      <w:pPr>
        <w:pStyle w:val="Normal"/>
        <w:spacing w:lineRule="atLeast" w:line="23" w:before="0" w:after="0"/>
        <w:ind w:left="2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arametrów technicznych telefonów komórkowych</w:t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</w:rPr>
        <w:t>Grupa I. Telefon typu smartfon dual SIM wymagane min. 2 modele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bookmarkStart w:id="0" w:name="_Hlk93480727"/>
            <w:bookmarkEnd w:id="0"/>
            <w:r>
              <w:rPr>
                <w:rFonts w:cs="Arial" w:ascii="Arial" w:hAnsi="Arial"/>
              </w:rPr>
              <w:t>Parametry podstawow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ci: GSM, UMTS, LTE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: Android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możliwość aktualizacji poprzez Google Play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minimalna pojemność akumulatora: 4000 mAh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: ośmiordzeniowy (łączna liczba rdzeni procesora/procesorów)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2 kart SIM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blokady SIMLOCK operato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telefon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RAM min: min. 8 GB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(wbudowana) min. 256 G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świetlac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owy (bez klawiatury), AMOLED bądź o parametrach nie gorszych niż AMOLED 2X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 w zakresie: [cale]: od 6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w języku polski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ed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y wbudowane: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aparatu (Multiple)12.0 MP + 64.0 MP + 12.0 MP bądź o wyższych parametrach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łyskowa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lność kamery z obsługą HD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dyktafon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odtwarzacz audio (mp3) i vide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adomości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domości SMS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domości MMS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nta E-mai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misja danych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Arial" w:ascii="Arial" w:hAnsi="Arial"/>
              </w:rPr>
              <w:t>Bluetoot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GP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GPS nie gorszy niż 5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eni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rka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umożliwiający podłączenie telefonu do PC - obsługiwane systemy operacyjne, Microsoft Windows 10 (64 bity)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dopuszcza możliwość dołączenia uniwersalnego kabla USB jako części składowej ładowarki.</w:t>
            </w:r>
          </w:p>
        </w:tc>
      </w:tr>
    </w:tbl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a II. Telefon typu smartfon dual SIM wymagane min. 2 modele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odstawow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ci: GSM, UMTS, LTE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: Android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minimalna pojemność akumulatora: 4000 mAh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Arial" w:ascii="Arial" w:hAnsi="Arial"/>
              </w:rPr>
              <w:t>Procesor: ośmiordzeniowy (łączna liczba rdzeni procesora /procesorów)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2 kart SIM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blokady SIMLOCK operato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telefon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Arial" w:ascii="Arial" w:hAnsi="Arial"/>
              </w:rPr>
              <w:t>Pamięć RAM min: 4 GB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(wbudowana) min. 64 G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świetlac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kowy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720*1600 bądź o wyższych parametrach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kątna ekranu w zakresie: [cale]: od 6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w języku polski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ed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y wbudowane: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ówny min 12 Mpix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datkowy min 5 Mpix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łyskowa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lność kamery z obsługą HD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dyktafon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odtwarzacz audio (mp3) i vide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adomości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domości SMS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domości MMS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nta E-mai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misja danych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toot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GP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GP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eni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rka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USB umożliwiający podłączenie telefonu do PC - obsługiwane systemy operacyjne,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10 (64 bity)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dopuszcza możliwość dołączenia uniwersalnego kabla USB jako części składowej ładowarki</w:t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6:00Z</dcterms:created>
  <dc:creator>Mirka</dc:creator>
  <dc:description/>
  <cp:keywords/>
  <dc:language>en-US</dc:language>
  <cp:lastModifiedBy>Beata Surzyn</cp:lastModifiedBy>
  <cp:lastPrinted>2022-02-07T14:22:00Z</cp:lastPrinted>
  <dcterms:modified xsi:type="dcterms:W3CDTF">2024-02-21T13:59:00Z</dcterms:modified>
  <cp:revision>15</cp:revision>
  <dc:subject/>
  <dc:title/>
</cp:coreProperties>
</file>