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</w:t>
      </w:r>
      <w:r>
        <w:rPr>
          <w:rFonts w:cs="Calibri" w:ascii="Calibri" w:hAnsi="Calibri"/>
          <w:bCs/>
          <w:szCs w:val="24"/>
        </w:rPr>
        <w:t>Załącznik nr 6 do SWZ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dpowiedzialnych za kierowanie robotami budowlanym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Nazwa postępowania: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</w:rPr>
        <w:t>Wymiana kotłów c.o. w budynkach mieszkalnych nadleśnictwa Sarnaki</w:t>
      </w:r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65"/>
        <w:gridCol w:w="3198"/>
        <w:gridCol w:w="4286"/>
        <w:gridCol w:w="31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dzaj posiadanych uprawnień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 tym dodatkowo należy wskazać osobę pełniącą funkcje kierownika budow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_________________________, dnia ___________ 2023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  (podpis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Symbol" w:hAnsi="Symbol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3-07-10T09:39:00Z</cp:lastPrinted>
  <dcterms:modified xsi:type="dcterms:W3CDTF">2023-10-30T12:13:00Z</dcterms:modified>
  <cp:revision>75</cp:revision>
  <dc:subject/>
  <dc:title>Załącznik nr …… do oferty</dc:title>
</cp:coreProperties>
</file>