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i/>
          <w:sz w:val="22"/>
          <w:szCs w:val="22"/>
        </w:rPr>
        <w:t>ZAŁĄCZNIK NR 1A DO UMOWY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STRUKCJ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unktu Alarmowo – Dyspozycyjneg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Nadleśnictwa Solec Kujawsk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enia niniejszej „instrukcji” obowiązani są znać i stosować wszyscy pracownicy biura nadleśnictwa, a w szczególności dyspozytorzy wyznaczeni lub związani umową do obsługi Punktu. Wymienieni zobowiązani są do sumiennego prowadzenia „dziennika dyspozytora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instrukcja stanowi integralną część PAD-u, na który składają się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odki łączności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pa do ustalenia miejsca (adresu) pożar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postępowania na wypadek powstania pożaru – „PLAN DZIAŁANIA”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lica aktualnego stopnia ryzyka pożaru (w miarę określenia tego stopnia) oraz parametrów do „modelu pożaru”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fik dyżurów kadry, pracowników nadleśnictwa oraz sposób ich powiadamiani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DZIENNIK DYSPOZYTORA” – książka meldunków pożarowych, przebiegu alarmowania oraz wydanych i otrzymanych dyspozycji oraz dziennik prognozowania zagrożenia pożarowego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taw map przeglądowych (1:10 000, 1:25 000 – 20 000) oraz topograficznych w skali 1:50 000 obejmujących zasięg administracyjny nadleśnictw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kresie akcji bezpośredniej, codziennie należy ustalić i zarejestrować w „DZIENNIKU DYSPOZYTORA”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pień zagrożenia pożarowego (w dzienniku prognozowania),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stopień ryzyka pożaru (w przypadku jego określenia)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 łączności w sieci nadleśnictwa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jęcie pracy w punktach obserwacyjnych (dostrzegalnie, TV, lotnictwo)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zabezpieczenia i dogaszania czynnych pożarów z dni poprzednich,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czas i miejsce realizacji wydanych zezwoleń na używanie ognia w lesi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dane (ważne dla bezpieczeństwa pożarowego lasów oraz organizacji akcji gaszenia pożarów)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jestr przyjętych i nadanych radiogram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ępowanie po zgłoszeniu pożaru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ić dokładne położenie w terenie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ić trasę dojazdową lub miejsce koncentracji najbliżej pożaru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isać otrzymane informacje oraz ustalony adres pożaru i trasę dojazdową w książce dyspozytora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zwać do pożaru siły i środki zgodnie z ustaleniami w „PLANIE DZIAŁANIA”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ierować do pożaru (zgodnie z grafikiem) przedstawiciela nadleśnicz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nia ustalone w pkt 1 – 5 należy wykonać w ciągu 5 minut od otrzymania wiadomości o pożarz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alszej kolejności należ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osić pożar do właściwego rejonowego stanowiska kierowania PSP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iadomić o zaistniałym pożarze leśniczego, policję oraz RDLP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rganizować łączność z miejscem prowadzonych działań ratowniczo – gaśniczy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ywać polecenia przedstawiciela nadleśniczego oraz kierującego działaniem ratowniczym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ą otrzymaną wiadomość o pogorszeniu się sytuacji przy pożarze natychmiast przekazać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jonowemu stanowisku kierowania PSP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leśniczemu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DL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lecenie Kierującego działaniem ratowniczym, wykonać żądaną ilość kserokopii map rejonu pożar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rzekazaniu terenu akcji przez Kierującego działaniem ratowniczym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ować ustalony sposób zabezpieczania i dogaszania pożarzysk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ć meldunek popożar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anowienia końcow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sumienne lub niewłaściwe wykonanie ustalonych niniejszą instrukcją obowiązków spowoduje zastosowanie sankcji ustalonych w Kodeksie pracy oraz Regulaminie pracy, a wobec Zleceniobiorcy na podstawie zawartej umowy do obsługi PAD zastosowanie będą miały przypisy Kodeksu cywiln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................................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0:15:00Z</dcterms:created>
  <dc:creator>P.POŻ</dc:creator>
  <dc:description/>
  <cp:keywords/>
  <dc:language>en-US</dc:language>
  <cp:lastModifiedBy>Admin</cp:lastModifiedBy>
  <dcterms:modified xsi:type="dcterms:W3CDTF">2022-02-10T20:39:00Z</dcterms:modified>
  <cp:revision>12</cp:revision>
  <dc:subject/>
  <dc:title>INSTRUKCJA</dc:title>
</cp:coreProperties>
</file>