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CHIRURGII OGÓLNEJ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chirurgii ogól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</w:t>
      </w:r>
      <w:r>
        <w:rPr>
          <w:rFonts w:cs="Sylfaen" w:ascii="Sylfaen" w:hAnsi="Sylfaen"/>
          <w:sz w:val="20"/>
        </w:rPr>
        <w:t>, Zarządzenia Dyrektora PIM MSWiA nr 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hirurgii ogólnej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8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hirurgii ogólnej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18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hirurgii ogólnej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punktów, porad, badań USG  oraz badań USG DOPPLER objęta zamówieniem wynosi dla całości postępowania 240 000 punktów (miesięcznie 10 000 punktów), 240 porad (miesięcznie 10 porad), 3 600 badań USG (miesięcznie 150 badań) oraz 2 400 badan USG DOPPLER (miesięcznie 100 badań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 oraz porad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punktów oraz badań objętej zapotrzebowaniem, wskazanej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punktów oraz bada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>18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Jaworska Aleksandra</cp:lastModifiedBy>
  <cp:lastPrinted>2010-02-05T10:52:00Z</cp:lastPrinted>
  <dcterms:modified xsi:type="dcterms:W3CDTF">2024-09-17T10:02:00Z</dcterms:modified>
  <cp:revision>141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