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CHIRURGII OGÓLNEJ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4 r., poz. 799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chirurgii ogólnej dla pacjentów Polikliniki PIM MSWiA w Siedlcach,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chirurgii ogólnej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w Warszawie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, punktów rozliczeniowych oraz badań USG </w:t>
        <w:br/>
        <w:t>w stosunku miesięcznym na wykonanie przedmiotu umowy zgodnie z ofertą złożona w postępowaniu konkursowym, którą Udzielający Zamówienia może wykorzystać do realizacji umowy wynosi………godzin, …………… punktów ,………….porad,……………badań USG DOPPLER oraz ……… badań USG. Ograniczenie nie dotyczy badań i porad komercyjnych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, punktów oraz badań USG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 na zasadach wynikających z ustawy </w:t>
        <w:br/>
        <w:t>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Chirurgicznej w Poliklinice w Siedlcach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: 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nowiącej iloczyn udokumentowanej liczby punktów, do wysokości limitu ustalonego przez osobę                określoną w § 2 ust.1 niniejszej umowy, przez stawkę w wysokości: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……………… %</w:t>
      </w:r>
      <w:r>
        <w:rPr>
          <w:rFonts w:cs="Calibri" w:ascii="Calibri" w:hAnsi="Calibri"/>
          <w:sz w:val="20"/>
          <w:szCs w:val="22"/>
        </w:rPr>
        <w:t xml:space="preserve"> (słownie: ………….. %)  wartości punktów rozliczeniowych z NFZ,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bookmarkStart w:id="0" w:name="_Hlk177467076"/>
      <w:bookmarkEnd w:id="0"/>
      <w:r>
        <w:rPr>
          <w:rFonts w:cs="Calibri" w:ascii="Calibri" w:hAnsi="Calibri"/>
          <w:sz w:val="20"/>
        </w:rPr>
        <w:t xml:space="preserve">stanowiącej iloczyn udokumentowanej liczby wykonanych badań USG, przez stawkę </w:t>
        <w:br/>
        <w:t>w wysokości: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……………. zł.</w:t>
      </w:r>
      <w:r>
        <w:rPr>
          <w:rFonts w:cs="Calibri" w:ascii="Calibri" w:hAnsi="Calibri"/>
          <w:sz w:val="20"/>
          <w:szCs w:val="22"/>
        </w:rPr>
        <w:t xml:space="preserve"> (słownie: ……………….. zł) za jedno badanie USG,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tanowiącej iloczyn udokumentowanej liczby wykonanych badań USG komercyjnych, przez stawkę </w:t>
        <w:br/>
        <w:t>w wysokości: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……………. zł.</w:t>
      </w:r>
      <w:r>
        <w:rPr>
          <w:rFonts w:cs="Calibri" w:ascii="Calibri" w:hAnsi="Calibri"/>
          <w:sz w:val="20"/>
          <w:szCs w:val="22"/>
        </w:rPr>
        <w:t xml:space="preserve"> (słownie: ……………….. zł) za jedno badanie USG komercyjne, przy czym badanie komercyjne nie wchodzi do limitu określonego w  </w:t>
      </w:r>
      <w:r>
        <w:rPr>
          <w:rFonts w:cs="Calibri" w:ascii="Calibri" w:hAnsi="Calibri"/>
          <w:sz w:val="20"/>
        </w:rPr>
        <w:t>§ 2 ust. 3</w:t>
      </w:r>
      <w:bookmarkStart w:id="1" w:name="_Hlk127257650"/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bookmarkStart w:id="2" w:name="_Hlk177467076"/>
      <w:bookmarkEnd w:id="2"/>
      <w:r>
        <w:rPr>
          <w:rFonts w:cs="Calibri" w:ascii="Calibri" w:hAnsi="Calibri"/>
          <w:sz w:val="20"/>
        </w:rPr>
        <w:t xml:space="preserve">stanowiącej iloczyn udokumentowanej liczby porad komercyjnych, przez stawkę </w:t>
        <w:br/>
        <w:t>w wysokości: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……………. zł.</w:t>
      </w:r>
      <w:r>
        <w:rPr>
          <w:rFonts w:cs="Calibri" w:ascii="Calibri" w:hAnsi="Calibri"/>
          <w:sz w:val="20"/>
          <w:szCs w:val="22"/>
        </w:rPr>
        <w:t xml:space="preserve"> (słownie: ……………….. zł) za jedną poradę komercyjną</w:t>
      </w:r>
      <w:bookmarkEnd w:id="1"/>
      <w:r>
        <w:rPr>
          <w:rFonts w:cs="Calibri" w:ascii="Calibri" w:hAnsi="Calibri"/>
          <w:sz w:val="20"/>
          <w:szCs w:val="22"/>
        </w:rPr>
        <w:t xml:space="preserve">, przy czym porada komercyjna nie wchodzi do limitu określonego w  </w:t>
      </w:r>
      <w:r>
        <w:rPr>
          <w:rFonts w:cs="Calibri" w:ascii="Calibri" w:hAnsi="Calibri"/>
          <w:sz w:val="20"/>
        </w:rPr>
        <w:t>§ 2 ust. 3,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stanowiącej iloczyn udokumentowanej ilości porad, przez stawkę w wysokości:…………..zł(słownie: …… zł) za jedną poradę,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tanowiącej iloczyn udokumentowanej liczby wykonanych badań USG DOPPLER, przez stawkę </w:t>
        <w:br/>
        <w:t>w wysokości: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……………. zł.</w:t>
      </w:r>
      <w:r>
        <w:rPr>
          <w:rFonts w:cs="Calibri" w:ascii="Calibri" w:hAnsi="Calibri"/>
          <w:sz w:val="20"/>
          <w:szCs w:val="22"/>
        </w:rPr>
        <w:t xml:space="preserve"> (słownie: ……………….. zł) za jedno badanie USG DOPPLER,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nowiącej iloczyn udokumentowanej liczby wykonanych badań USG DOPPLER komercyjnych, przez stawkę w wysokości: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……………. zł.</w:t>
      </w:r>
      <w:r>
        <w:rPr>
          <w:rFonts w:cs="Calibri" w:ascii="Calibri" w:hAnsi="Calibri"/>
          <w:sz w:val="20"/>
          <w:szCs w:val="22"/>
        </w:rPr>
        <w:t xml:space="preserve"> (słownie: ……………….. zł) za jedno badanie USG DOPPLER komercyjne, przy czym badanie komercyjne nie wchodzi do limitu określonego w  </w:t>
      </w:r>
      <w:r>
        <w:rPr>
          <w:rFonts w:cs="Calibri" w:ascii="Calibri" w:hAnsi="Calibri"/>
          <w:sz w:val="20"/>
        </w:rPr>
        <w:t>§ 2 ust. 3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Osoba, o której mowa w § 2 ust. 1 raz na trzy miesiące określa na piśmie limit kwotowy, </w:t>
        <w:br/>
        <w:t xml:space="preserve">któr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będzie realizował w danym okresie w Poradni Chirurgicznej Polikliniki </w:t>
        <w:br/>
        <w:t xml:space="preserve">w Siedlcach. Limity, o których mowa w zdaniu pierwszym, zostają przekaza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najpóźniej na 14 dni przed rozpoczęciem każdego trzymiesięcznego okresu realizacji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2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440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440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6, Udzielający zamówienia, w terminie 5 dni od daty powzięcia wiadomości o ich usunięciu zapłaci wstrzymaną fakturę.</w:t>
      </w:r>
      <w:bookmarkStart w:id="3" w:name="_Hlk518983802"/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emu zamówienie nie przysługuje wynagrodzenie za wykonane świadczenia ponad </w:t>
      </w:r>
      <w:bookmarkStart w:id="4" w:name="_Hlk511644334"/>
      <w:r>
        <w:rPr>
          <w:rFonts w:cs="Calibri" w:ascii="Calibri" w:hAnsi="Calibri"/>
        </w:rPr>
        <w:t xml:space="preserve">limit kwotowy ustalony przez osobę określoną w § 2 ust. 1 </w:t>
      </w:r>
      <w:bookmarkEnd w:id="4"/>
      <w:r>
        <w:rPr>
          <w:rFonts w:cs="Calibri" w:ascii="Calibri" w:hAnsi="Calibri"/>
        </w:rPr>
        <w:t>zgodnie z zapisem ust. 1 powyżej chyba, że Przyjmujący zamówienie otrzymał pisemną zgodę osoby wskazanej w § 2 ust. 1</w:t>
      </w:r>
      <w:r>
        <w:rPr>
          <w:rFonts w:cs="Calibri" w:ascii="Calibri" w:hAnsi="Calibri"/>
          <w:color w:val="00B0F0"/>
        </w:rPr>
        <w:t xml:space="preserve"> </w:t>
      </w:r>
      <w:r>
        <w:rPr>
          <w:rFonts w:cs="Calibri" w:ascii="Calibri" w:hAnsi="Calibri"/>
        </w:rPr>
        <w:t xml:space="preserve">na wykonanie większej ilości. Niewykonanie limitu dopuszczalne jest tylko w sytuacjach niezależnych od </w:t>
      </w:r>
      <w:r>
        <w:rPr>
          <w:rFonts w:cs="Calibri" w:ascii="Calibri" w:hAnsi="Calibri"/>
          <w:b/>
        </w:rPr>
        <w:t>Przyjmującego zamówienie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End w:id="3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24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oraz nr 2 do niniejszej umowy </w:t>
        <w:br/>
        <w:t>pt. „Miesięczne sprawozdanie z realizacji programu usług kontraktowych” oraz do składania sprawozdań potwierdzających kompletność i prawidłowość prowadzonej dokumentacji medycznej pacjentów przebywających pod opieką Przyjmującego Zamówienie wg wzoru stanowiącego załącznik nr 3 do niniejszej umowy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5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1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18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i w:val="false"/>
    </w:rPr>
  </w:style>
  <w:style w:type="character" w:styleId="WW8Num26z2">
    <w:name w:val="WW8Num26z2"/>
    <w:qFormat/>
    <w:rPr>
      <w:rFonts w:ascii="Calibri" w:hAnsi="Calibri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lfaen" w:hAnsi="Sylfaen" w:cs="Sylfae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Jaworska Aleksandra</cp:lastModifiedBy>
  <cp:lastPrinted>2014-01-13T09:50:00Z</cp:lastPrinted>
  <dcterms:modified xsi:type="dcterms:W3CDTF">2024-09-17T10:04:00Z</dcterms:modified>
  <cp:revision>153</cp:revision>
  <dc:subject/>
  <dc:title>    UMOWA O  UDZIELANIE  ŚWIADCZEŃ  ZDROWOTNYCH  W ZAKRESIE </dc:title>
</cp:coreProperties>
</file>