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 5 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sz w:val="20"/>
        </w:rPr>
        <w:t>Załącznik nr 8a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0" w:name="_Hlk111139010"/>
      <w:bookmarkStart w:id="1" w:name="_Hlk111139010"/>
      <w:bookmarkEnd w:id="1"/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u w:val="single"/>
        </w:rPr>
        <w:t>Zadanie nr 1   -  Remont dróg w leśnictwach Łopian, Kokotek, Łagiewniki 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2" w:name="_Hlk111139010"/>
      <w:bookmarkStart w:id="3" w:name="_Hlk111139010"/>
      <w:bookmarkEnd w:id="3"/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phudziec</dc:creator>
  <dc:description/>
  <cp:keywords/>
  <dc:language>en-US</dc:language>
  <cp:lastModifiedBy>Marek Morawiec</cp:lastModifiedBy>
  <cp:lastPrinted>2021-05-12T15:02:00Z</cp:lastPrinted>
  <dcterms:modified xsi:type="dcterms:W3CDTF">2022-08-12T10:59:00Z</dcterms:modified>
  <cp:revision>6</cp:revision>
  <dc:subject/>
  <dc:title/>
</cp:coreProperties>
</file>