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 sprawy : SA.270.5.202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dróg leśnych na terenie Nadleśnictwa Lubliniec</w:t>
      </w:r>
      <w:r>
        <w:rPr>
          <w:rFonts w:cs="Arial" w:ascii="Arial" w:hAnsi="Arial"/>
          <w:b/>
          <w:sz w:val="20"/>
          <w:szCs w:val="20"/>
        </w:rPr>
        <w:t>” z podziałem n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danie nr 1</w:t>
      </w:r>
      <w:r>
        <w:rPr>
          <w:rFonts w:eastAsia="Calibri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-  </w:t>
      </w:r>
      <w:r>
        <w:rPr>
          <w:rFonts w:cs="Arial" w:ascii="Arial" w:hAnsi="Arial"/>
          <w:b/>
          <w:bCs/>
          <w:u w:val="single"/>
        </w:rPr>
        <w:t>„Remont dróg w leśnictwach Łopian, Kokotek, Łagiewniki ”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danie nr 2</w:t>
      </w:r>
      <w:r>
        <w:rPr>
          <w:rFonts w:eastAsia="Calibri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-  </w:t>
      </w:r>
      <w:r>
        <w:rPr>
          <w:rFonts w:cs="Arial" w:ascii="Arial" w:hAnsi="Arial"/>
          <w:b/>
          <w:bCs/>
          <w:u w:val="single"/>
        </w:rPr>
        <w:t>„Remont dróg w leśnictwach Koszwice, Brzezinki, Ciasna 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danie nr 3   -  </w:t>
      </w:r>
      <w:r>
        <w:rPr>
          <w:rStyle w:val="LPzwykly"/>
          <w:rFonts w:cs="Arial" w:ascii="Arial" w:hAnsi="Arial"/>
          <w:b/>
          <w:bCs/>
        </w:rPr>
        <w:t xml:space="preserve"> „</w:t>
      </w:r>
      <w:r>
        <w:rPr>
          <w:rStyle w:val="LPzwykly"/>
          <w:rFonts w:cs="Arial" w:ascii="Arial" w:hAnsi="Arial"/>
          <w:b/>
          <w:bCs/>
          <w:u w:val="single"/>
        </w:rPr>
        <w:t>Remont drogi w leśnictwie Łopian recyklerem drogowym”</w:t>
      </w:r>
    </w:p>
    <w:p>
      <w:pPr>
        <w:pStyle w:val="Normal"/>
        <w:ind w:left="36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71992914"/>
      <w:bookmarkEnd w:id="3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71992914"/>
      <w:bookmarkStart w:id="5" w:name="_Hlk71992914"/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bookmarkStart w:id="6" w:name="_Hlk97881175"/>
      <w:bookmarkEnd w:id="6"/>
      <w:r>
        <w:rPr>
          <w:rFonts w:eastAsia="Calibri" w:cs="Arial" w:ascii="Arial" w:hAnsi="Arial"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bookmarkStart w:id="7" w:name="_Hlk97881175"/>
      <w:bookmarkEnd w:id="7"/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</w:t>
        <w:br/>
        <w:t>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pkt 1-3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8" w:name="_Hlk71992946"/>
      <w:bookmarkEnd w:id="8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9" w:name="_Hlk71992946"/>
      <w:bookmarkStart w:id="10" w:name="_Hlk71992946"/>
      <w:bookmarkEnd w:id="10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1" w:name="_Hlk71992978"/>
      <w:bookmarkEnd w:id="11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2" w:name="_Hlk71992978"/>
      <w:bookmarkStart w:id="13" w:name="_Hlk71992978"/>
      <w:bookmarkEnd w:id="13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phudziec</dc:creator>
  <dc:description/>
  <cp:keywords/>
  <dc:language>en-US</dc:language>
  <cp:lastModifiedBy>Marek Morawiec</cp:lastModifiedBy>
  <cp:lastPrinted>2021-05-12T16:05:00Z</cp:lastPrinted>
  <dcterms:modified xsi:type="dcterms:W3CDTF">2022-08-12T11:02:00Z</dcterms:modified>
  <cp:revision>10</cp:revision>
  <dc:subject/>
  <dc:title/>
</cp:coreProperties>
</file>