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 5 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a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u w:val="single"/>
        </w:rPr>
        <w:t>Zadanie nr 1   -  „Remont dróg w leśnictwach Łopian, Kokotek, Łagiewniki 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Marek Morawiec</cp:lastModifiedBy>
  <cp:lastPrinted>2019-07-22T08:53:00Z</cp:lastPrinted>
  <dcterms:modified xsi:type="dcterms:W3CDTF">2022-08-12T10:58:00Z</dcterms:modified>
  <cp:revision>5</cp:revision>
  <dc:subject/>
  <dc:title/>
</cp:coreProperties>
</file>