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4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OŚWIADCZENIE o niepodleganiu wykluczeniu i spełnia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 odpowiedzi na zaproszenie do złożenia oferty w</w:t>
      </w:r>
      <w:r>
        <w:rPr>
          <w:rFonts w:eastAsia="Times New Roman" w:cs="Arial" w:ascii="Arial" w:hAnsi="Arial"/>
          <w:lang w:eastAsia="pl-PL"/>
        </w:rPr>
        <w:t xml:space="preserve"> postępowaniu o udzielenie zamówienia publicznego w trybie zapytania ofertowego pn.: „Świadczenie usług ochrony fizycznej osiedla Eko Sękocin” </w:t>
      </w:r>
      <w:r>
        <w:rPr>
          <w:rFonts w:eastAsia="Times New Roman" w:cs="Arial" w:ascii="Arial" w:hAnsi="Arial"/>
          <w:bCs/>
          <w:lang w:eastAsia="pl-PL"/>
        </w:rPr>
        <w:t>oświadczam, że Wykonawca/Wykonawcy których reprezentuj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ie podlega likwidacji, nie została ogłoszona jego upadłość, jego aktywami nie zarządza likwidator lub sąd, nie zawarł układu z wierzycielami, jego działalność gospodarcza nie jest zawieszona oraz nie znajduje się w innej tego rodzaju sytuacji wynikającej z podobnej procedury przewidzianej w przepisach miejsca wszczęcia tej procedu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sposób zawiniony nie naruszył poważnie obowiązków zawodowych, co podważa jego uczciwość, w szczególności gdy wykonawca w wyniku zamierzonego działania lub rażącego niedbalstwa nie wykonał lub nienależycie wykonał zamówienie, co zamawiający jest w stanie wykazać za pomocą stosownych dowod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przyczyn leżących po jego stronie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ie podlega wykluczeniu z postępowania na podstawie art. 7 ust. 1 pkt 1 do 3 ustawy z dnia 13 kwietnia 2022 r. o szczególnych rozwiązaniach w zakresie przeciwdziałania wspieraniu agresji na Ukrainie oraz służących ochronie bezpieczeństwa narodowego (j.t. Dz.U. z 2023 r. poz. 1497 z późn. zm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iada aktualną koncesję na prowadzenie działalności gospodarczej w zakresie ochrony osób i mienia wydaną na podstawie ustawy z dnia 22 sierpnia 1997 r.                 o ochronie osób i mienia (j.t. Dz. U. z 2021 poz. 1995 z późn. zm.), którą przedkładam w załącz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iada opłaconą polisę lub inny dokument potwierdzający, że jest ubezpieczony od odpowiedzialności cywilnej w zakresie prowadzonej działalności, dotyczącej ochrony fizycznej na kwotę co najmniej 500 000,00 PLN na jedno i wszystkie zdarzenia, którą przedkładam w załącz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Arial" w:ascii="Arial" w:hAnsi="Arial"/>
          <w:color w:val="000000"/>
          <w:lang w:eastAsia="pl-PL"/>
        </w:rPr>
        <w:t>w okresie ostatnich 3 lat przed upływem terminu składania ofert, a jeżeli okres prowadzenia działalności jest krótszy - w tym okresie, wykonał lub wykonuje przez okres nieprzerwanie co najmniej 6 miesięcy co najmniej dwie usługi ochrony fizycznej mienia (w ramach odrębnych umów) o wartości nie mniejszej niż 60 000,00 zł brutto każda z usług, na dowód czego przedkładam wykaz usług wraz z dowodami potwierdzającymi należyte ich wykona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wymaganymi osobami zdolnymi do realizacji zamówienia,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/>
      </w:pPr>
      <w:r>
        <w:rPr>
          <w:rFonts w:eastAsia="Times New Roman" w:cs="Arial" w:ascii="Arial" w:hAnsi="Arial"/>
          <w:color w:val="000000"/>
          <w:lang w:eastAsia="pl-PL"/>
        </w:rPr>
        <w:t>dysponuje minimum 3 osobami – agentami ochrony – przeszkolonymi                   w zakresie metod i sposobów prowadzenia ochrony, w zakresie BHP i ochrony przeciwpożarowej, posiadających co najmniej 6 miesięcy doświadczenia w pracy polegającej na ochronie mienia w okresie ostatnich 5 lat liczonych wstecz od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minimum 1 osobą pełniącą funkcję koordynatora – przeszkoloną w zakresie nadzoru i kontroli nad agentami ochrony, która będzie sprawować opiekę umożliwiającą ciągłą współpracę z agentami ochrony oraz Zamawiającym, która posiada co najmniej 3 lata doświadczenia w pracy polegającej na zarządzaniu zespołem pracowników ochrony, które zdobyła w okresie 7 lat liczonych wstecz od terminu składania ofert; na dowód czego przedkładam wykaz osób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wymaganym sprzętem,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rządzeniem monitorującym pozwalającym na szybkie wezwanie grupy interwen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kieszonkowym przyciskiem antynapadowym, którego użycie w sytuacji zagrożenia powoduje przesłanie sygnału alarmowego do Centrum Alarmowego Firmy Ochronia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elefonem komórk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ystemem dokumentującym dokonywane obchody chronionego Obiektu, tak aby możliwym było szczegółowe ustalenie dokonanych obchodów, ich czas i miejsc nimi objętych, na dowód czego przedkładam wykaz sprzętu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24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46:00Z</dcterms:created>
  <dc:creator>Jarosław Pszkit</dc:creator>
  <dc:description/>
  <cp:keywords/>
  <dc:language>en-US</dc:language>
  <cp:lastModifiedBy>Paweł Niećko</cp:lastModifiedBy>
  <dcterms:modified xsi:type="dcterms:W3CDTF">2023-10-31T13:35:00Z</dcterms:modified>
  <cp:revision>3</cp:revision>
  <dc:subject/>
  <dc:title/>
</cp:coreProperties>
</file>