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9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1335"/>
        <w:gridCol w:w="4760"/>
        <w:gridCol w:w="3118"/>
        <w:gridCol w:w="4111"/>
      </w:tblGrid>
      <w:tr>
        <w:trPr/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azwa dokumentu:</w:t>
            </w:r>
            <w:r>
              <w:rPr>
                <w:b/>
                <w:i/>
                <w:sz w:val="22"/>
                <w:szCs w:val="22"/>
              </w:rPr>
              <w:t xml:space="preserve"> Raport za IV kwartał 2019 roku z postępu rzeczowo-finansowego projektu informatycznego pn. „Zintegrowana Platforma Usług Turystycznego Funduszu Gwarancyjnego (ZPUTFG)” (wnioskodawca – Minister Finansów, beneficjent – Ubezpieczeniowy Fundusz Gwarancyjny (UFG))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się do uwag przez UFG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 Kamienie milowe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 raporcie w kamieniu milowym „Budowa i testy oprogramowania ZPUTFG” w kolumnie „status realizacji kamienia milowego” wskazano „</w:t>
            </w:r>
            <w:r>
              <w:rPr>
                <w:b/>
                <w:sz w:val="22"/>
                <w:szCs w:val="22"/>
              </w:rPr>
              <w:t>planowany</w:t>
            </w:r>
            <w:r>
              <w:rPr>
                <w:sz w:val="22"/>
                <w:szCs w:val="22"/>
              </w:rPr>
              <w:t xml:space="preserve">”, podczas gdy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wartość środków zaangażowanych” wynosi 96,08%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oraz „planowany termin osiągnięcia” luty 2020 r. a w rozdziale „Produkty końcowe projektu” w kolumnie „Komplementarność względem produktów innych projektów” przedstawiono, że „Aktualny status integracji  dla wszystkich ww. systemów / rejestrów – 25 października 2019 odebrano etap „Budowa Platformy” obejmującego wykorzystanie produktów innych projektów”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szę o analizę raportu oraz opisanie poziomu zagrożenia realizacji projektu i przesłanie planu naprawczego lub korekty raportu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183" w:hanging="1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mach projektu zostały zrealizowane wszystkie postępowania zakupowe </w:t>
              <w:br/>
              <w:t xml:space="preserve">w trybie zasady konkurencyjności (tj. na zaprojektowanie, dostawę i wdrożenie ZPUTFG oraz na przygotowanie </w:t>
              <w:br/>
              <w:t xml:space="preserve">i przeprowadzenie kampanii informacyjno-promocyjnej). Ponadto na bieżąco wypłacane są dodatki do wynagrodzeń dla pracowników UFG powołanych do zespołu projektowego. Wskazana wartość środków zaangażowanych na poziomie 96,08%, stanowi wartość umów zawartych </w:t>
              <w:br/>
              <w:t>z podmiotami zewnętrznymi oraz wypłacone do końca IV kwartału 2019 r. dodatki do wynagrodzeń. Wydatki rzeczywiście poniesione, w tym opłacone faktury, wykazywane są w kolumnie „wartość środków wydatkowanych”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183" w:hanging="1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mień milowy pn. „Budowa i testy oprogramowania ZPUTFG” składa się </w:t>
              <w:br/>
              <w:t>z dwóch etapów:</w:t>
            </w:r>
          </w:p>
          <w:p>
            <w:pPr>
              <w:pStyle w:val="Normal"/>
              <w:numPr>
                <w:ilvl w:val="0"/>
                <w:numId w:val="1"/>
              </w:numPr>
              <w:ind w:left="64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dowa ZPUTFG wraz </w:t>
              <w:br/>
              <w:t xml:space="preserve">z przeniesieniem na UFG praw autorskich na oprogramowanie dedykowane – odbiór etapu </w:t>
              <w:br/>
              <w:t xml:space="preserve">nastąpił w dniu 24 października 2019 r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33" w:leader="none"/>
              </w:tabs>
              <w:spacing w:before="0" w:after="120"/>
              <w:ind w:left="640" w:hanging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Testy – odbiór w I kwartale 2020 r. (24 stycznia 2020 r.).</w:t>
            </w:r>
          </w:p>
          <w:p>
            <w:pPr>
              <w:pStyle w:val="Normal"/>
              <w:spacing w:before="0" w:after="120"/>
              <w:ind w:left="1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uwagi na okres sprawozdawczy raportu (IV kwartał 2019 r.) nie wskazywano planowanych na I kwartał 2020 r. odbiorów etapów i planowanego osiągnięcia kamienia milowego. Kamień milowy pn. „Budowa i testy oprogramowania ZPUTFG” został osiągnięty miesiąc przed terminem (24 stycznia 2020 r.), wskazanym </w:t>
              <w:br/>
              <w:t>w Harmonogramie kamieni milowych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nosząc się do przesłanych uwag uważamy, że nie ma zagrożenia dla realizacji projektu i zrealizowania wszystkich kamieni milowych w termin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1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załączeniu skorygowany raport zawierający zmianę statusu ww. kamienia milowego z „planowany” na </w:t>
              <w:br/>
              <w:t>„w trakcie realizacji”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9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6:41:00Z</dcterms:created>
  <dc:creator>BAF</dc:creator>
  <dc:description/>
  <cp:keywords>#[Służbowe]#</cp:keywords>
  <dc:language>en-US</dc:language>
  <cp:lastModifiedBy>Wróbel Krzysztof</cp:lastModifiedBy>
  <cp:lastPrinted>2020-02-19T15:28:00Z</cp:lastPrinted>
  <dcterms:modified xsi:type="dcterms:W3CDTF">2020-02-27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DocumentLabelXML">
    <vt:lpwstr>&lt;?xml version="1.0" encoding="us-ascii"?&gt;&lt;sisl xmlns:xsd="http://www.w3.org/2001/XMLSchema" xmlns:xsi="http://www.w3.org/2001/XMLSchema-instance" sislVersion="0" policy="bb20e14d-be6a-46e8-ba22-12335b2c5146" origin="userSelected" xmlns="http://www.boldonj</vt:lpwstr>
  </property>
  <property fmtid="{D5CDD505-2E9C-101B-9397-08002B2CF9AE}" pid="3" name="bjDocumentLabelXML-0">
    <vt:lpwstr>ames.com/2008/01/sie/internal/label"&gt;&lt;element uid="856aef6f-96ce-4ab7-b4a6-6eea3f362016" value="" /&gt;&lt;/sisl&gt;</vt:lpwstr>
  </property>
  <property fmtid="{D5CDD505-2E9C-101B-9397-08002B2CF9AE}" pid="4" name="bjDocumentSecurityLabel">
    <vt:lpwstr>[ Klasyfikacja: [Służbowe]]</vt:lpwstr>
  </property>
  <property fmtid="{D5CDD505-2E9C-101B-9397-08002B2CF9AE}" pid="5" name="bjSaver">
    <vt:lpwstr>bQ+xWI7TBK1hidOM2Kt9/DXQZuX18w8j</vt:lpwstr>
  </property>
  <property fmtid="{D5CDD505-2E9C-101B-9397-08002B2CF9AE}" pid="6" name="docIndexRef">
    <vt:lpwstr>07e1bc93-fbbe-4230-bbcb-065bfcef8a8a</vt:lpwstr>
  </property>
</Properties>
</file>