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 xml:space="preserve">FORMULARZ OFERTOWY WYKONAWCY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Wykonawc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Numer telefonu:</w:t>
        <w:tab/>
        <w:tab/>
        <w:t>0 (**) ........................................................................... Numer faksu:</w:t>
        <w:tab/>
        <w:tab/>
        <w:t>0 (**) 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Wykonawstwo usług polegających na usuwaniu awarii w budynkach będących w zarządzie Nadleśnictwa Jamy”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Nr sprawy: S.270.4.9.2023 oferujemy następujące składniki kalkulacyjne stosowane do wyceny usług, zgodnie z wymogami Zapytania ofertowego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OGÓLNOBUDOWLANYM -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INSTALACJI SANITARNYCH, C.O. -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FF"/>
        </w:rPr>
        <w:t>Wykonawstwo usług polegających na usuwaniu awarii w zakres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b/>
          <w:color w:val="00B050"/>
        </w:rPr>
        <w:t>- INSTALACJI ELEKTRYCZNYCH -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awka roboczogodziny / netto/ wraz z dojazdem    </w:t>
        <w:tab/>
        <w:tab/>
        <w:t xml:space="preserve">- ......................................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rFonts w:cs="Arial" w:ascii="Arial" w:hAnsi="Arial"/>
        </w:rPr>
        <w:t xml:space="preserve">- koszty ogólne </w:t>
        <w:tab/>
        <w:tab/>
        <w:tab/>
        <w:tab/>
        <w:tab/>
        <w:tab/>
        <w:tab/>
        <w:t>-  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ysk </w:t>
        <w:tab/>
        <w:tab/>
        <w:tab/>
        <w:tab/>
        <w:tab/>
        <w:tab/>
        <w:tab/>
        <w:tab/>
        <w:t xml:space="preserve"> </w:t>
        <w:tab/>
        <w:t>- 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i transportu materiałów </w:t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stawka pracy sprzętu </w:t>
        <w:tab/>
        <w:tab/>
        <w:tab/>
        <w:tab/>
        <w:tab/>
        <w:tab/>
        <w:t>- 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m zamówienie w okresie: </w:t>
      </w:r>
      <w:r>
        <w:rPr>
          <w:rFonts w:cs="Arial" w:ascii="Arial" w:hAnsi="Arial"/>
          <w:b/>
        </w:rPr>
        <w:t>1 roku licząc od dnia podpisania umow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270.4.9.2023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25:00Z</dcterms:created>
  <dc:creator>Agnieszka Kozłowska</dc:creator>
  <dc:description/>
  <cp:keywords/>
  <dc:language>en-US</dc:language>
  <cp:lastModifiedBy>1209 N.Jamy Agnieszka Kozłowska2</cp:lastModifiedBy>
  <cp:lastPrinted>2019-03-04T13:44:00Z</cp:lastPrinted>
  <dcterms:modified xsi:type="dcterms:W3CDTF">2023-04-07T06:25:00Z</dcterms:modified>
  <cp:revision>39</cp:revision>
  <dc:subject/>
  <dc:title>Załącznik Nr 1 </dc:title>
</cp:coreProperties>
</file>