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PORT Z OPINIOWANIA I KONSULTACJI PUBLICZNYCH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4"/>
          <w:szCs w:val="24"/>
        </w:rPr>
        <w:t>Projekt ustawy o zmianie ustawy o krajowym systemie cyberbezpieczeństwa oraz ustawy – Prawo zamówień publicznych (UD68).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jekt ustawy został poddany uzgodnieniom międzyresortowym, opiniowaniu oraz konsultacjom publicznym.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niejszy raport został sporządzony na podstawie § 51 ust. 1 uchwały nr 190 Rady Ministrów z dnia 29 października 2013 r. – Regulamin Pracy Rady Ministrów (M.P. z 2016 r. 1006 i 1204). Zawiera on podsumowanie konsultacji publicznych oraz opiniowania ww. projektu ustawy.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mówienie wyników przeprowadzonych konsultacji publicznych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Calibri"/>
          <w:bCs/>
          <w:sz w:val="24"/>
          <w:szCs w:val="24"/>
        </w:rPr>
        <w:t xml:space="preserve">Celem opiniowania i konsultacji publicznych było zapewnienie zainteresowanym podmiotom i organizacjom, możliwości wyrażenia opinii na temat. 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ojekt ustawy o zmianie ustawy o krajowym systemie cyberbezpieczeństwa oraz ustawy – Prawo zamówień publicznych </w:t>
      </w:r>
      <w:r>
        <w:rPr>
          <w:rFonts w:cs="Calibri"/>
          <w:sz w:val="24"/>
          <w:szCs w:val="24"/>
        </w:rPr>
        <w:t xml:space="preserve">w dniu 8 września 2020 r. został skierowany do konsultacji publicznych i opiniowania. Projekt został udostępniony w Biuletynie Informacji Publicznej Rządowego Centrum Legislacji w serwisie „Rządowy Proces Legislacyjny” </w:t>
      </w:r>
      <w:r>
        <w:rPr>
          <w:rFonts w:cs="Calibri"/>
          <w:spacing w:val="-2"/>
          <w:sz w:val="24"/>
          <w:szCs w:val="24"/>
        </w:rPr>
        <w:t>oraz w Biuletynie Informacji Publicznej na stronie podmiotowej Ministra Cyfryzacji</w:t>
      </w:r>
      <w:r>
        <w:rPr>
          <w:rFonts w:cs="Calibri"/>
          <w:sz w:val="24"/>
          <w:szCs w:val="24"/>
        </w:rPr>
        <w:t xml:space="preserve">, w celu zapoznania się z nim przez wszystkie zainteresowane podmioty. Ponadto, projekt został przesłany niżej wymienionym instytucjom w oddzielnej korespondencji mailowej. 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W ramach konsultacji publicznych skierowano zaproszenie do przedstawienia stanowisk do 51 podmiotów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 xml:space="preserve">na 14 dni. Jednakże, w z uwagi na prośby ze strony partnerów społecznych, Minister Cyfryzacji (pismem z 17 września 2020 r.) przedłużył czas na zgłaszanie uwag o kolejne 14 dni – łącznie na uwagi było 28 dni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pacing w:val="-2"/>
          <w:sz w:val="24"/>
          <w:szCs w:val="24"/>
        </w:rPr>
        <w:t xml:space="preserve">Zaproszenie w ramach konsultacji publicznych skierowano do następujących podmiotów:  </w:t>
      </w:r>
      <w:r>
        <w:rPr/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1) </w:t>
      </w:r>
      <w:r>
        <w:rPr>
          <w:rFonts w:cs="Calibri"/>
          <w:spacing w:val="-2"/>
          <w:sz w:val="24"/>
          <w:szCs w:val="24"/>
        </w:rPr>
        <w:t>Polska Izba Informatyki i Telekomunikacji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pacing w:val="-2"/>
          <w:sz w:val="24"/>
          <w:szCs w:val="24"/>
        </w:rPr>
        <w:t>2) Krajowa Izba Gospodarcza Elektroniki i Telekomunikacj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) Polska Izba Komunikacji Elektronicznej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) Krajowa Izba Gospodarcz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5) Krajowa Izba Komunikacji Ethernetowej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6) Krajowa Izba Gospodarki Cyfrowej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7) Polska Izba Radiodyfuzji Cyfrowej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pacing w:val="-2"/>
          <w:sz w:val="24"/>
          <w:szCs w:val="24"/>
        </w:rPr>
        <w:t>8) Fundacja Bezpieczna Cyberprzestrzeń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9) Polska Izba Handlu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0) Polskie Towarzystwo Informatyczne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1) Stowarzyszenie Inżynierów Telekomunikacj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2) Związek Rzemiosła Polski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3) Związek Pracodawców Mediów Publicznych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pacing w:val="-2"/>
          <w:sz w:val="24"/>
          <w:szCs w:val="24"/>
        </w:rPr>
        <w:t>14) Związek Pracodawców Branży Internetowej IAB Polsk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5) Polska Rada Biznesu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6)Naczelna Organizacja Techniczn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7) Związek Pracodawców Mediów Elektronicznych i Telekomunikacji Mediakom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8)Izba Gospodarki Elektronicznej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9) Fundacja ePaństw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0) Fundacja Nowoczesna Polsk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1) Fundacja Projekt Polsk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2) Fundacja Panoptykon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3)Internet Society Poland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4) Związek Telewizji Kablowych w Polsce Izba Gospodarcz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5) Związek Importerów i Producentów Sprzętu Elektrycznego i Elektronicznego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Branży RTV i IT – ZIPSEE „Cyfrowa Polska”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6) Polskie Centrum Badań i Certyfikacji S.A.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7) Polska Organizacja Handlu i Dystrybucj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8)Naczelna Rada Zrzeszeń Handlu i Usług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9) Polska Izba Producentów Urządzeń i Usług na rzecz Kole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0) Polskie Stowarzyszenie Marketingu SMB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1)Amerykańska Izba Handlowa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pacing w:val="-2"/>
          <w:sz w:val="24"/>
          <w:szCs w:val="24"/>
        </w:rPr>
        <w:t>32) Federacja Konsumentów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3) Polski Związek Przemysłu Motoryzacyjn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4)Ogólnopolskie Porozumienie Organizacji Radioamatorskich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5) Polski Związek Krótkofalowców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  <w:lang w:val="en-US"/>
        </w:rPr>
      </w:pPr>
      <w:r>
        <w:rPr>
          <w:rFonts w:cs="Calibri"/>
          <w:spacing w:val="-2"/>
          <w:sz w:val="24"/>
          <w:szCs w:val="24"/>
          <w:lang w:val="en-US"/>
        </w:rPr>
        <w:t>36)Business Centre Club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  <w:lang w:val="en-US"/>
        </w:rPr>
      </w:pPr>
      <w:r>
        <w:rPr>
          <w:rFonts w:cs="Calibri"/>
          <w:spacing w:val="-2"/>
          <w:sz w:val="24"/>
          <w:szCs w:val="24"/>
          <w:lang w:val="en-US"/>
        </w:rPr>
        <w:t>37) Konfederacja Lewiatan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8)Rada Dialogu Społecznego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pacing w:val="-2"/>
          <w:sz w:val="24"/>
          <w:szCs w:val="24"/>
        </w:rPr>
        <w:t>39) Krajowa Izba Gospodarki Morskiej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0) Krajowa Izba Rozliczeniow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1) Polska Wytwórnia Papierów Wartościowych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2) Towarzystwo Gospodarcze Polskie Elektrownie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3) Fundacja Bezpieczna Cyberprzestrzeń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4) Fundacja im. Stefana Bator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5) Fundacja Instytut Mikromakr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6) Fundacja My Pacjenc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7) Fundacja Przedsiębiorców Polskich Archiwizjoner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8) Fundacja Pułaski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49) Stowarzyszenie Inżynierów Telekomunikacj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50) Sektorowa Rada ds. Kompetencji - Telekomunikacja i Cyberbezpieczeństw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51) Internet Society Poland Chapter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W ramach opiniowania zaproszenie skierowano do następujących podmiotów: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) Prezes Urzędu Komunikacji Elektronicznej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) Prezes Urzędu Ochrony Konkurencji i Konsumentów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3) Prezes Urzędu Ochrony Danych Osobowych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pacing w:val="-2"/>
          <w:sz w:val="24"/>
          <w:szCs w:val="24"/>
        </w:rPr>
        <w:t>4) Prezesa Głównego Urzędu Statystyczn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5) Rzecznik Małych i Średnich Przedsiębiorców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6) Wojskowe Biuro Zarządzania Częstotliwościam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7) Komisja Nadzoru Finansow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8) Rzecznik Praw Obywatelskich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9) Krajowa Rada Radiofonii i Telewizj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0) Polski Komitet Normalizacyjny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1)Urząd Zamówień Publicznych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2)Najwyższa Izba Kontroli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3)Agencja Bezpieczeństwa Wewnętrzn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4)Agencja Wywiadu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5)Biuro Bezpieczeństwa Narodow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6) Centralne Biuro Antykorupcyjne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7) Służba Kontrwywiadu Wojskow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8) Służba Wywiadu Wojskowego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19)Rządowe Centrum Bezpieczeństwa;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20) Służba Ochrony Państwa.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Konsultacje publiczne oraz opiniowanie odbyły się w terminie od 8 września do 6 października 2020 r., przy czym przyjmowano także uwagi przesłane w późniejszym terminie, pod warunkiem zgłoszenia tego faktu opiekunowi merytorycznemu.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Do projektu ustawy w ramach konsultacji publicznych uwagi zgłosiły następujące podmioty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wiązek Banków Polskich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antander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Narodowy Instytut Cyberbezpieczeństw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wiązek Pracodawców Mediów Elektronicznych i Telekomunikacji MEDIAKOM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Bank Handlowy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Q-PRO Jakub Stoparek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 xml:space="preserve">RFCell Technologies Sp. z.o.o.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KGHM/Związek Pracodawców Polska Miedź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towarzyszenie Libertariański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ayF, Transition Softwar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zba Gospodarcza Gazownictwa/Polska Spółka Gazownictwa Sp. z.o.o./PGNIG SA Oddział w Zielonej Górz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zba Przemysłowo-Handlowa Polska-Azj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Huawei Polsk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Business Centre Club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Digital Poland, Excogitat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Fundacja Bezpieczna Cyberprzestrzeń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Krajowa Izba Gospodarcza Elektroniki i Telekomunikacji KIGEIT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Narodowy Bank Polski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Naczelna Organizacja Techniczn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Federacja Stowarzyszeń Naukowo-Technicznych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olskie Centrum Badań i Certyfikacji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olski Związek Pracodawców Przemysłu Farmaceutycznego, T-Mobil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Federacja Przedsiębiorców Polskich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1Innosystems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olska Izba Komunikacji Elektronicznej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Fabryka E-Biznesu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Krajowa Izba Gospodarki Cyfrowej DigiCom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Home.pl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nstall Tech, Polska Izba Handlu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SACA Warsaw Chapter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Krajowy Sekretariat Łączności NSZZ Solidarność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MJC Sp. z.o.o., IAB Polsk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Federacja Konsumentów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towarzyszenie „Miasta w Internecie”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towarzyszenie Inżynierów Telekomunikacji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Uniwersytet Jagielloński Collegium Medicum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KP Energetyk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ektorowa Rada ds. Kompetencji Telekomunikacja i Cyberbezpieczeństwo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olskie Towarzystwo Informatyczn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SSA Polsk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Związek Przedsiębiorców i Pracodawców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Krajowy Depozyt Papierów Wartościowych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olitechnika Wrocławsk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Wrocławskie Centrum Sieciowo-Superkomputerowe, EXATEL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4IT Michał Podgórski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Orange Polsk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olsko-Chińska Główna Izba Gospodarcza SinoCham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Aberi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Młodzieżowy Delegat RP przy NATO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ERSTAR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ETOB-RES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Fundacja Alatum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GBX Soft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nstytut Lem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Mobile Logic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Mobilne Miasto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Nanocoder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NeuroGames Lab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martWeb Medi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TELDAT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TEP Doradztwo Biznesow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TILT, Związek Cyfrowa Polsk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ignum Edward Kuś Marcin Kuś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KN Orlen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kandynawsko-Polska Izba Gospodarcz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Liquid Systems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nstytut Staszic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Akademia Sztuki Wojennej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Krajowa Izba Komunikacji Ethernetowej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Qualitel Service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JARTEL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Izba Gospodarki Elektronicznej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Konfederacja Lewiata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Porozumienie Zielonogórskie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Federacja Związków Pracodawców Ochrony Zdrowia</w:t>
      </w:r>
    </w:p>
    <w:p>
      <w:pPr>
        <w:pStyle w:val="Normal"/>
        <w:autoSpaceDE w:val="false"/>
        <w:spacing w:lineRule="auto" w:line="240" w:before="120" w:after="12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Ponadto, w trybie opiniowania opinie przedstawiły następujące podmioty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Biuro Bezpieczeństwa Narodoweg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Rzecznik Małych i Średnich Przedsiębiorc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Prezes Urzędu Komunikacji Elektronicznej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Agencja Wywiadu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Prezes Urzędu Ochrony Danych Osobowy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Komisja Nadzoru Finansoweg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jwyższa Izba Kontrol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Urząd Zamówień Publiczny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Prezes Urzędu Ochrony Konkurencji i Konsument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Polski Komitet Normalizacyjn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SK-PIB</w:t>
      </w:r>
    </w:p>
    <w:p>
      <w:pPr>
        <w:pStyle w:val="Normal"/>
        <w:spacing w:lineRule="auto" w:line="240" w:before="120" w:after="120"/>
        <w:rPr>
          <w:rFonts w:cs="Calibri"/>
          <w:bCs/>
          <w:spacing w:val="-2"/>
          <w:sz w:val="24"/>
          <w:szCs w:val="24"/>
          <w:lang w:eastAsia="pl-PL"/>
        </w:rPr>
      </w:pPr>
      <w:r>
        <w:rPr>
          <w:rFonts w:cs="Calibri"/>
          <w:bCs/>
          <w:spacing w:val="-2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W procedurze opiniowania i konsultacji publicznych projektu ustawy wszystkim podmiotom umożliwiono zajęcie stanowiska w sprawie projektu, a także poddano analizie przedłożone przez te podmioty uwagi.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spacing w:val="-2"/>
          <w:sz w:val="24"/>
          <w:szCs w:val="24"/>
        </w:rPr>
        <w:t>W ramach konsultacji publicznych i opiniowania zgłoszono szereg uwag do projektu ustawy: w ramach konsultacji: 548 uwag, a w ramach opiniowania: 53 uwagi.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spacing w:val="-2"/>
          <w:sz w:val="24"/>
          <w:szCs w:val="24"/>
        </w:rPr>
        <w:t>Omówienie ww. uwag zostało przedstawione w załączniku nr 1, nr 2 oraz nr 3 do niniejszego Raportu.</w:t>
      </w:r>
    </w:p>
    <w:p>
      <w:pPr>
        <w:pStyle w:val="Normal"/>
        <w:spacing w:lineRule="auto" w:line="240" w:before="120" w:after="120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Ponadto, tabele zawierające stanowisko KPRM do zgłoszonych uwag opublikowano na stronie RCL, w zakładce „</w:t>
      </w:r>
      <w:r>
        <w:rPr>
          <w:rFonts w:cs="Calibri"/>
          <w:sz w:val="24"/>
          <w:szCs w:val="24"/>
        </w:rPr>
        <w:t>Rządowy Proces Legislacyjny</w:t>
      </w:r>
      <w:r>
        <w:rPr>
          <w:rFonts w:cs="Calibri"/>
          <w:spacing w:val="-2"/>
          <w:sz w:val="24"/>
          <w:szCs w:val="24"/>
        </w:rPr>
        <w:t xml:space="preserve">” oraz w Biuletynie Informacji Publicznej na stronie podmiotowej resortu cyfryzacji. </w:t>
      </w:r>
    </w:p>
    <w:p>
      <w:pPr>
        <w:pStyle w:val="Normal"/>
        <w:spacing w:lineRule="auto" w:line="240" w:before="120" w:after="120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Calibri"/>
          <w:spacing w:val="-2"/>
          <w:sz w:val="24"/>
          <w:szCs w:val="24"/>
        </w:rPr>
        <w:t xml:space="preserve">W ramach procesu konsultacji i opiniowania znaczna liczba podmiotów zwracała szczególną uwagę na kwestie dotyczące uregulowania w przepisach prawa oceny dostawców sprzętu lub oprogramowania dla podmiotów krajowego systemu cyberbezpieczeństwa pod kątem uznania tych dostawców za dostawców wysokiego ryzyka. Wskazano na potrzebę zapewnienia transportowości procesu oceny (najlepiej w oparciu o przepisy Kodeksu postępowania administracyjnego) oraz o zapewnieniu skutecznej drogi odwoławczej od ewentualnej negatywnej decyzji. </w:t>
      </w:r>
    </w:p>
    <w:p>
      <w:pPr>
        <w:pStyle w:val="Normal"/>
        <w:spacing w:lineRule="auto" w:line="240" w:before="120" w:after="120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Ponadto, zwracano uwagę o doprecyzowanie stosowania nowych instrumentów w krajowym systemie cyberbezpieczeństwa tj.: ostrzeżeń i poleceń zabezpieczających. </w:t>
      </w:r>
    </w:p>
    <w:p>
      <w:pPr>
        <w:pStyle w:val="Normal"/>
        <w:spacing w:lineRule="auto" w:line="240" w:before="120" w:after="120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>Wiele uwag dotyczyło także kwestii włączenia do ustawy o krajowym systemie cyberbezpieczeństwa, przepisów prawa wdrażających Europejski Kodeks Łączności Elektronicznej. Podmioty wskazywały, że kwestie wymagań bezpieczeństwa oraz zgłaszania incydentów bezpieczeństwa powinny pozostać w regulacji sektorowej, jako ma być równolegle procedowane Prawo komunikacji elektronicznej.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zedstawienie wyników konsultacji projektu z właściwymi organami i instytucjami Unii Europejskiej, w tym Europejskim Bankiem Centralnym</w:t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jekt ustawy nie wymagał przedłożenia instytucjom i organom Unii Europejskiej, w tym Europejskiemu Bankowi Centralnemu, w celu uzyskania opinii, dokonania powiadomienia, konsultacji albo uzgodn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kazanie podmiotów, które zgłosiły zainteresowanie pracami nad projektem w trybie przepisów o działalności lobbingowej w procesie stanowienia prawa</w:t>
            </w:r>
          </w:p>
        </w:tc>
      </w:tr>
    </w:tbl>
    <w:p>
      <w:pPr>
        <w:pStyle w:val="Normal"/>
        <w:spacing w:lineRule="auto" w:line="240" w:before="240" w:after="200"/>
        <w:jc w:val="both"/>
        <w:rPr/>
      </w:pPr>
      <w:r>
        <w:rPr>
          <w:rFonts w:cs="Calibri"/>
          <w:sz w:val="24"/>
          <w:szCs w:val="24"/>
        </w:rPr>
        <w:t>Zgodnie z przepisami ustawy z dnia 7 lipca 2005 r. o działalności lobbingowej w procesie stanowienia prawa (Dz. U. z 2017 r. poz. 248), projekt ustawy został zamieszczony w Biuletynie Informacji Publicznej. W toku prac nad projektem zgłoszenie zainteresowania projektem wysłały następujące podmio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cogitate sp. z o.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oopus Górski Opęchowski sp. 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ignum Edward Kuś</w:t>
      </w:r>
    </w:p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leży podkreślić, że wskazane wyżej podmioty nie prowadzą zawodowej działalności lobbingowej.</w:t>
      </w:r>
    </w:p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04:00Z</dcterms:created>
  <dc:creator>Gajda Anna</dc:creator>
  <dc:description/>
  <cp:keywords/>
  <dc:language>en-US</dc:language>
  <cp:lastModifiedBy>Dobrowolski Tomasz</cp:lastModifiedBy>
  <dcterms:modified xsi:type="dcterms:W3CDTF">2021-01-20T11:04:00Z</dcterms:modified>
  <cp:revision>2</cp:revision>
  <dc:subject/>
  <dc:title/>
</cp:coreProperties>
</file>