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4545" w:type="dxa"/>
        <w:jc w:val="left"/>
        <w:tblInd w:w="-113" w:type="dxa"/>
        <w:tblLayout w:type="fixed"/>
        <w:tblCellMar>
          <w:top w:w="0" w:type="dxa"/>
          <w:left w:w="108" w:type="dxa"/>
          <w:bottom w:w="0" w:type="dxa"/>
          <w:right w:w="108" w:type="dxa"/>
        </w:tblCellMar>
      </w:tblPr>
      <w:tblGrid>
        <w:gridCol w:w="750"/>
        <w:gridCol w:w="1190"/>
        <w:gridCol w:w="1436"/>
        <w:gridCol w:w="5409"/>
        <w:gridCol w:w="5760"/>
      </w:tblGrid>
      <w:tr>
        <w:trPr/>
        <w:tc>
          <w:tcPr>
            <w:tcW w:w="14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i/>
              </w:rPr>
              <w:t xml:space="preserve">Nazwa dokumentu: </w:t>
            </w:r>
            <w:r>
              <w:rPr>
                <w:b/>
              </w:rPr>
              <w:t>Projekt ustawy o aplikacji mObywatel</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p.</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 wnoszący uwag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ednostka redakcyjna, do której wnoszone są uwagi</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eść uwag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pozycja zmian zapisu</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SWi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Art. 2 ust. 1 pkt 1 lit. d</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jektowany przepis przewiduje, że użytkownik aplikacji mObywatel może korzystać z usługi pozwalającej na </w:t>
            </w:r>
            <w:r>
              <w:rPr>
                <w:i/>
              </w:rPr>
              <w:t>pobranie, przechowywanie, prezentację oraz przekazywanie, przy użyciu urządzenia mobilnego, dokumentu elektronicznego zawierającego pobrane z rejestru publicznego lub z systemu teleinformatycznego podmiotu publicznego dane dotyczące sytuacji prawnej osoby niepełnoletniej, której ten użytkownik jest rodzicem lub opiekunem prawnym, lub praw przysługujących tej osobie</w:t>
            </w:r>
            <w:r>
              <w:rPr/>
              <w:t>. Wydaje się, że przepis powyższy należy poddać dodatkowej analizie pod kątem utraty władzy rodzicielskiej rodzica. Nie jest jasne, czy w przypadku takiej sytuacji usługa będzie również dostępna. Nie jest również jasne, w jaki sposób będzie weryfikowanie posiadanie statusu opiekuna prawnego.</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Propozycja zmiany przepisu powinna być przedstawiona przez projektodawcę.</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SWi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Art. 2 ust. 3</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t>Mając na względzie, że – jak wskazano w uzasadnieniu do projektu ustawy – dokument elektroniczny, o którym mowa w art. 2 ust. 3, ma służyć jako mobilny odpowiednik dowodu osobistego, konieczne jest wprost wskazanie z jakiego rejestru pochodzą dane, o których mowa w art. 2 ust. 3 pkt 1. Niezbędne jest uregulowanie tej kwestii w projektowanym przepisie z uwagi na to, że dokumentem tym będzie można się posługiwać w przypadkach, w których wymagane jest stwierdzenie tożsamości na podstawie dokumentu tożsamości.</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Propozycja zmiany przepisu powinna być przedstawiona przez projektodawcę.</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SWi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Art. 2 ust. 8</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leży podtrzymać uwagę dot. zabezpieczenia procesu wydania dowodu osobistego. </w:t>
            </w:r>
          </w:p>
          <w:p>
            <w:pPr>
              <w:pStyle w:val="Normal"/>
              <w:jc w:val="both"/>
              <w:rPr/>
            </w:pPr>
            <w:r>
              <w:rPr/>
              <w:t>W ust. 8 przewidziano obowiązek wydania rozporządzenia określającego przypadki, gdy ze względu na cel i skutki prawne potwierdzenia tożsamości poziom pewności i bezpieczeństwa takiego sposobu potwierdzenie tożsamości jest niewystarczający, dokument elektroniczny, o którym mowa w art. 2 ust. 3, nie może być wykorzystany do stwierdzenia tożsamości. Jak wskazano we wcześniejszym stanowisku, jakkolwiek rozwiązanie to należy uznać za słuszne, to jednak konieczne jest dodanie w art. 29a ust. 7 ustawy o dowodach osobistych, a więc przepisu rangi ustawowej, stanowiącego, że tożsamość i obywatelstwo osoby ubiegającej się o wydanie dowodu osobistego nie może zostać potwierdzona przy użyciu dokumentu elektronicznego, o którym mowa w art. 2 ust. 3 ustawy z dnia… o aplikacji mObywatel (Dz. U. …). Wprowadzenie takiego przepisu zabezpieczy proces wydania dowodu osobistego. Z uwagi na rangę dowodu osobistego proponowane ograniczenie powinno mieć umocowanie w ustawie, a nie akcie wykonawczym do ustawy wydanym na podstawie art. 2 ust. 8 opiniowanego projektu ustawy.</w:t>
            </w:r>
          </w:p>
          <w:p>
            <w:pPr>
              <w:pStyle w:val="Normal"/>
              <w:jc w:val="both"/>
              <w:rPr/>
            </w:pPr>
            <w:r>
              <w:rPr/>
              <w:t>Poza tym jak zauważa RCL cyt. ”zgodnie z zasadami poprawnej legislacji – zmiany innych ustaw powinny być dokonywane wyraźnym przepisem formułującym wprowadzane zmiany przy zastosowaniu odpowiednich formuł zmieniających. Z uwagi na powyższe zasadnym jest wprowadzenie odpowiednich zmian do przepisów ustawowych regulujących kwestie użycia m.in. dowodu osobistego w celu potwierdzenia tożsamości”.</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Zgodnie z treścią uwagi.</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SWi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Art. 4 ust. 1 pkt 2</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leży podtrzymać uwagę, że właściwe byłoby przyjęcie, iż użytkownikiem aplikacji mObywatel w zakresie korzystania z tej aplikacji do potwierdzania tożsamości i obywatelstwa powinna być osoba posiadająca ważny dowód osobisty. Nie jest uzasadnione przyjęcie rozwiązania, aby użytkownikiem była osoba, która tylko złożyła wniosek, a jej tożsamość i obywatelstwo zostały potwierdzone w sposób, o którym mowa w art. 29a ustawy z dnia 6 sierpnia 2010 r. o dowodach osobistych. Należy mieć na uwadze, że samo złożenie wniosku nie oznacza wydania dowodu osobistego. Nawet po jego złożeniu i wysłaniu do personalizacji mogą wystąpić okoliczności, które spowodują zastosowania przez organ art. 32 ustawy o dowodach osobistych, a więc wydania decyzji o odmowie wydania dowodu osobistego. Przyczyną może być naruszenie przez wnioskodawcę przepisów ustawy o dowodach osobistych. Nawet po złożeniu wniosku mogą pojawić się wątpliwości co do obywatelstwa osoby, której ma zostać wydany dowód osobisty. W takim przypadku organ może zastosować art. 29b ustawy o dowodach osobistych, tj. zażądać przedłożenia dokumentu potwierdzającego posiadanie obywatelstwa polskiego. Istotne jest przy tym również to, że potwierdzenie tożsamości osoby, dla której ma zostać wydany dowód osobisty następuje na kilku etapach realizacji wniosku o wydanie dowodu osobistego, w tym przy odbiorze dowodu osobistego. </w:t>
            </w:r>
          </w:p>
          <w:p>
            <w:pPr>
              <w:pStyle w:val="Normal"/>
              <w:jc w:val="both"/>
              <w:rPr/>
            </w:pPr>
            <w:r>
              <w:rPr/>
              <w:t>Dokument elektroniczny jest wtórny w stosunku do fizycznego dowodu osobistego, którego procedura wydawania podlega szczególnym restrykcjom.</w:t>
            </w:r>
          </w:p>
          <w:p>
            <w:pPr>
              <w:pStyle w:val="Normal"/>
              <w:jc w:val="both"/>
              <w:rPr/>
            </w:pPr>
            <w:r>
              <w:rPr/>
              <w:t>Jest to istotne również dlatego, że dokument elektroniczny ma zawierać dane dotyczące wydanego dowodu osobistego (art. 2 ust. 4).</w:t>
            </w:r>
          </w:p>
          <w:p>
            <w:pPr>
              <w:pStyle w:val="Normal"/>
              <w:jc w:val="both"/>
              <w:rPr/>
            </w:pPr>
            <w:r>
              <w:rPr/>
              <w:t>Dodatkowo nie jest jasne czy dla projektodawcy złożenie wniosku oznacza jedynie zarejestrowanie wniosku w Rejestrze Dowodów Osobistych, czy może wniosek ten powinien uzyskać inny status. Jak już wyżej wskazano, często spotykaną praktyką jest zarejestrowanie wniosku w systemie, a później jego zawieszenie w oczekiwaniu na uzupełnienie braków (m.in. przedłożenia dokumentu potwierdzającego posiadanie obywatelstwa polskiego).</w:t>
            </w:r>
          </w:p>
          <w:p>
            <w:pPr>
              <w:pStyle w:val="Normal"/>
              <w:jc w:val="both"/>
              <w:rPr/>
            </w:pPr>
            <w:r>
              <w:rPr/>
            </w:r>
          </w:p>
          <w:p>
            <w:pPr>
              <w:pStyle w:val="Normal"/>
              <w:jc w:val="both"/>
              <w:rPr/>
            </w:pPr>
            <w:r>
              <w:rPr/>
              <w:t>W związku z powyższym odpowiadający dowodowi osobistemu dokument elektroniczny, jaki można będzie pobrać w usłudze mObywatel,  powinien być powiązany z posiadanym przez obywatela ważnym dowodem osobistym.</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Propozycja zmiany przepisu powinna być przedstawiona przez projektodawcę.</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SWi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art. 5 ust. 4 oraz w art. 6 ust. 3</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t>Podtrzymuję uwagę dotyczącą przepisów art. 5 ust. 4 i art. 6 ust. 3 stanowiących, że minister właściwy do spraw informatyzacji odpowiednio określi lub może określić wzór wniosków dotyczących spełniania przez wnioskodawcę warunków i wymagań określonych w standardzie usługi. Brak doprecyzowania w ustawie, gdzie te wzory wniosków będą dostępne dla zaintere</w:t>
              <w:softHyphen/>
              <w:t>sowanych podmiotów (np. w Biuletynie Informacji Publicznej na stronie podmiotowej) – nie będzie czytelne dla obywatel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Zgodnie z treścią uwagi.</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SWi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art. 5 ust. 7</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t>Podtrzymuję uwagę do projektowanego art. 5 ust. 7 (poprzednio ust. 8), który nie wskazuje formy odmowy świadczenia usługi. Skoro odmowa będzie następowała w drodze decyzji administracyjnej, przepis należy doprecyzować. Taki sposób regulacji jest stosowany w przepisach prawa w tym np. w ustawie o dowodach osobistych i nie stanowi  to powtórzenia przepisów KP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Zgodnie z treścią uwagi.</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SWi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waga ogólna </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wymaga korekt o charakterze redakcyjnym np. art. 2:</w:t>
            </w:r>
          </w:p>
          <w:p>
            <w:pPr>
              <w:pStyle w:val="Normal"/>
              <w:jc w:val="both"/>
              <w:rPr/>
            </w:pPr>
            <w:r>
              <w:rPr/>
              <w:t xml:space="preserve">ust. 3. Minister właściwy do spraw informatyzacji świadczy usługę, o której mowa </w:t>
            </w:r>
            <w:r>
              <w:rPr>
                <w:b/>
              </w:rPr>
              <w:t>(w</w:t>
            </w:r>
            <w:r>
              <w:rPr/>
              <w:t>) ust. 1 pkt 1 (…);</w:t>
            </w:r>
          </w:p>
          <w:p>
            <w:pPr>
              <w:pStyle w:val="Normal"/>
              <w:jc w:val="both"/>
              <w:rPr/>
            </w:pPr>
            <w:r>
              <w:rPr/>
              <w:t>ust. 7. Dokument elektroniczny, o którym mowa w ust. 3, nie może być wykorzystywany do  stwierdzenia tożsamości osoby w przypadkach(</w:t>
            </w:r>
            <w:r>
              <w:rPr>
                <w:b/>
                <w:strike/>
              </w:rPr>
              <w:t>,</w:t>
            </w:r>
            <w:r>
              <w:rPr>
                <w:strike/>
              </w:rPr>
              <w:t>)</w:t>
            </w:r>
            <w:r>
              <w:rPr/>
              <w:t>określonych (</w:t>
            </w:r>
            <w:r>
              <w:rPr>
                <w:b/>
              </w:rPr>
              <w:t>w</w:t>
            </w:r>
            <w:r>
              <w:rPr/>
              <w:t>) przepisach wydanych na podstawie ust. 8 (…);</w:t>
            </w:r>
          </w:p>
          <w:p>
            <w:pPr>
              <w:pStyle w:val="Normal"/>
              <w:jc w:val="both"/>
              <w:rPr>
                <w:b/>
                <w:b/>
              </w:rPr>
            </w:pPr>
            <w:r>
              <w:rPr/>
              <w:t xml:space="preserve"> </w:t>
            </w:r>
            <w:r>
              <w:rPr/>
              <w:t xml:space="preserve">ust. 10. Dokument elektroniczny, o którym mowa w ust. 3, wydawany jest na okres 5 </w:t>
            </w:r>
            <w:r>
              <w:rPr>
                <w:b/>
              </w:rPr>
              <w:t>(la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Zgodnie z treścią uwagi.</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SWiA</w:t>
            </w:r>
          </w:p>
          <w:p>
            <w:pPr>
              <w:pStyle w:val="Normal"/>
              <w:spacing w:before="60" w:after="60"/>
              <w:jc w:val="center"/>
              <w:rPr>
                <w:b/>
                <w:b/>
              </w:rPr>
            </w:pPr>
            <w:r>
              <w:rPr>
                <w:b/>
              </w:rPr>
              <w:t>UDSC</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art. 4 ust. 8</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t>Pod rozwagę poddaje się, w odniesieniu do art. 4 ust. 8 projektu ustawy, czy zamiast wskazania innego rejestru publicznego lub systemu teleinformatycznego prowadzonego przez podmiot publiczny oraz upoważnienia ustawowego dla Rady Ministrów do wydania rozporządzenia określającego zakres danych i wykaz rejestrów publicznych i systemów teleinformatycznych, z których użytkownik aplikacji mObywatel może pobrać dane – nie należy wskazać ww. zakresów danych, rejestrów danych oraz systemów teleinformatycznych na poziomie ustawowym.</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Zgodnie z treścią uwagi.</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SWiA</w:t>
            </w:r>
          </w:p>
          <w:p>
            <w:pPr>
              <w:pStyle w:val="Normal"/>
              <w:spacing w:before="60" w:after="60"/>
              <w:jc w:val="center"/>
              <w:rPr>
                <w:b/>
                <w:b/>
              </w:rPr>
            </w:pPr>
            <w:r>
              <w:rPr>
                <w:b/>
              </w:rPr>
              <w:t>UDSC</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t>Należy podkreślić, że przygotowanie odpowiednich interfejsów udostępniających odpowiednie dane oraz ich odpowiednie zabezpieczenie, szczególnie, gdy wskazane rejestry danych oraz systemy teleinformatyczne nie były dotychczas dostosowane do udostępniania danych poprzez sieci publiczne, może być procesem wymagającym dużych nakładów finansowych. Nie wskazano jednakże źródeł ich finansowani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Zgodnie z treścią uwagi.</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SWiA</w:t>
            </w:r>
          </w:p>
          <w:p>
            <w:pPr>
              <w:pStyle w:val="Normal"/>
              <w:spacing w:before="60" w:after="60"/>
              <w:jc w:val="center"/>
              <w:rPr>
                <w:b/>
                <w:b/>
              </w:rPr>
            </w:pPr>
            <w:r>
              <w:rPr>
                <w:b/>
              </w:rPr>
              <w:t>UDSC</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art. 8 ust. 2</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t>Należy rozważyć, czy zgłoszeń, o których mowa w art. 8 ust. 2 projektu ustawy powinny dokonywać jedynie podmioty świadczące usługi w aplikacji mObywatel, czy też zgłoszenia te nie powinny być dokonywane przez podmioty, które udostępniają dane z prowadzonych rejestrów publicznych i systemów teleinformatycznych podmiotom świadczącym usługi w aplikacji mObywatel lub też rozważyć wskazanie obowiązku dokonywania takich zgłoszeń podmiotom świadczącym usługi przez podmioty udostępniające ww. dan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Zgodnie z treścią uwagi.</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SWiA</w:t>
            </w:r>
          </w:p>
          <w:p>
            <w:pPr>
              <w:pStyle w:val="Normal"/>
              <w:spacing w:before="60" w:after="60"/>
              <w:jc w:val="center"/>
              <w:rPr>
                <w:b/>
                <w:b/>
              </w:rPr>
            </w:pPr>
            <w:r>
              <w:rPr>
                <w:b/>
              </w:rPr>
              <w:t>UDSC</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art. 4 ust. 5</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t>W związku z projektowanym brzmieniem art. 4 ust. 5 niezbędne jest wprowadzenie w przepisie wyłączenia przedmiotowego dotyczącego danych przetwarzanych w krajowym zbiorze rejestrów, ewidencji i wykazu sprawach cudzoziemców, o którym mowa w art. 449 ust. 1 ustawy z dnia 13 grudnia 2013 r. o cudzoziemcach (Dz. U. z 2021 r. poz. 2354, z późn. zm.), z wyłączeniem informacji o dokumentach wydanych cudzoziemcom oraz ich cofnięciu lub unieważnieniu.</w:t>
            </w:r>
          </w:p>
          <w:p>
            <w:pPr>
              <w:pStyle w:val="Normal"/>
              <w:jc w:val="both"/>
              <w:rPr/>
            </w:pPr>
            <w:r>
              <w:rPr/>
              <w:t xml:space="preserve">Art. 4 ust. 5 projektowanej ustawy stanowi, że podmiot publiczny przekazuje dane gromadzone w prowadzonym rejestrze publicznym lub systemie teleinformatycznym podmiotu publicznego, jeżeli przepisy odrębne nie wyłączają możliwości przekazania tych danych, użytkownikowi aplikacji mObywatel, za pośrednictwem tej aplikacji. </w:t>
            </w:r>
          </w:p>
          <w:p>
            <w:pPr>
              <w:pStyle w:val="Normal"/>
              <w:jc w:val="both"/>
              <w:rPr/>
            </w:pPr>
            <w:r>
              <w:rPr/>
              <w:t>Z uwagi na specyfikę postępowań prowadzonych wobec cudzoziemców przez organy migracyjne, organy azylowe oraz organy kontroli granicznej oraz szeroki zakres przetwarzanych w tym zakresie danych, w tym także z uwagi na sprawdzenia dotyczące stwarzania przez cudzoziemca zagrożenia dla bezpieczeństwa państwa, wydaje się celowe ograniczenie udostępniania danych krajowego zbioru rejestrów, ewidencji i wykazu cudzoziemców do danych dotyczących dokumentu wydanego cudzoziemców oraz informacji o jego ważności na drodze ustawowej – umożliwi to jednocześnie racjonalne oszacowanie kosztów udostępniania ww. danych po stronie Urzędu do Spraw Cudzoziemców, jak i też ułatwi określenie zakresu ww. zbiorów, które powinny być udostępniane w ramach aplikacji mObywatel.</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Zgodnie z treścią uwagi.</w:t>
            </w:r>
          </w:p>
        </w:tc>
      </w:tr>
    </w:tbl>
    <w:p>
      <w:pPr>
        <w:pStyle w:val="Normal"/>
        <w:jc w:val="center"/>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31:00Z</dcterms:created>
  <dc:creator>BAF</dc:creator>
  <dc:description/>
  <cp:keywords/>
  <dc:language>en-US</dc:language>
  <cp:lastModifiedBy>Wioletta Idaszak</cp:lastModifiedBy>
  <dcterms:modified xsi:type="dcterms:W3CDTF">2022-12-01T14:44:00Z</dcterms:modified>
  <cp:revision>5</cp:revision>
  <dc:subject/>
  <dc:title/>
</cp:coreProperties>
</file>