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– Wykaz zużytych składników majątku ruchomego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  <w:tab/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851"/>
        <w:gridCol w:w="1559"/>
        <w:gridCol w:w="1985"/>
        <w:gridCol w:w="3969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nika majątku ruchom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inwentarzow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k zakupu / naby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ponowana cena sprzedaż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n składników majątku ruchomego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Komputer Dell OptiPlex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ęt jest niekompletny – brak HDD. Niestabilna praca sprzętu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onitor LCD E202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itor posiada wypalone podświetlenie ekranu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onitor 17 z konwerter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itor posiada wypalone podświetlenie ekranu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asilacz UPS Power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1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ak reakcji urządzenia, nie uruchamia się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rukarka HP Laser Jet 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zkodzony jest fuser unit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rukarka HP Laser Jet 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zkodzony jest fuser unit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rukarka HP Laser Jet 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zkodzony jest fuser unit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rukarka Laserowa CP1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zkodzony jest formater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rukarka Canon Pixma 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ukarka posiada uszkodzony formater, podajnik papieru oraz fuser unit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witch AT-8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posiada spalone porty, nie włącza się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asilacz UPS APC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ilacz jest uszkodzony, nie ładuje baterii, nie trzyma napięcia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uwmiarka elektroniczna Limit 15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4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wmiarka posiada wytarte szczęki pomiarowe oraz pęknięty i nieczytelny wyświetlacz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iszczarka HSM Clas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4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szczarka nie włącza się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parat telefoniczny – zintegrowany system telef. Panaso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1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starzały model nie pasujący do istniejącej centrali telefonicznej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elefax Panaso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1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zenie nie działa, nie włącza się podświetlenie, w słuchawce jest głucho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entylator biurowy stojący OLYMP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2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ntylator nie działa, po włączeniu do prądu i próbie uruchomienia nie wykazuje żadnej reakcji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entylator biurowy Pr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1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ntylator nie działa, po włączeniu do prądu i próbie uruchomienia nie wykazuje żadnej reakcji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entylator biu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1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ęknięte skrzydełko wiatraka, uszkodzone zapięcie zabezpieczające obudowę siatki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parat fotograficzny Canon z torb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1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arat przestarzały technologicznie. Akumulatorki nie ładują się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estaw do nawigacji satelitarnej GPS z aplikacją Navigo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1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starzały technologicznie. Napuchnięte akumulatorki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onda temperatu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zkodzona sonda PT100 i system rejestracji temperatury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ro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4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zkodzony układ podczerwieni i system rejestracji temperatury.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Sporządził: Zalewska Aneta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9:00Z</dcterms:created>
  <dc:creator>x</dc:creator>
  <dc:description/>
  <cp:keywords/>
  <dc:language>en-US</dc:language>
  <cp:lastModifiedBy>Zalewska Aneta</cp:lastModifiedBy>
  <cp:lastPrinted>2020-01-23T07:15:00Z</cp:lastPrinted>
  <dcterms:modified xsi:type="dcterms:W3CDTF">2024-07-11T09:47:00Z</dcterms:modified>
  <cp:revision>76</cp:revision>
  <dc:subject/>
  <dc:title>Białystok, dnia 05</dc:title>
</cp:coreProperties>
</file>