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127"/>
        <w:gridCol w:w="2283"/>
        <w:gridCol w:w="8631"/>
        <w:gridCol w:w="1963"/>
      </w:tblGrid>
      <w:tr>
        <w:trPr/>
        <w:tc>
          <w:tcPr>
            <w:tcW w:w="1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Nazwa dokumentu: Raport za III kwartał 2019 roku z postępu rzeczowo-finansowego projektu informatycznego pn. „System Informacji Celno-Skarbowej EUREKA” (wnioskodawca – Minister Finansów, beneficjent - Ministerstwo Finansów).</w:t>
            </w:r>
          </w:p>
        </w:tc>
      </w:tr>
      <w:tr>
        <w:trPr>
          <w:trHeight w:val="79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gan wnoszący uwagi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ostka redakcyjna, do której wnoszone są uwagi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ć uwagi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pozycja zmian zapisu</w:t>
            </w:r>
          </w:p>
        </w:tc>
      </w:tr>
      <w:tr>
        <w:trPr>
          <w:trHeight w:val="73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C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Postęp finansowy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związku z uzyskanym wyjaśnieniem, że w projekcie wystąpiły wydatki niekwalifikowane, wartości „Całkowity koszt projektu” oraz „Całkowity koszt projektu - wydatki kwalifikowalne” nie powinny być tożsame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roszę o korektę raportu </w:t>
            </w:r>
          </w:p>
        </w:tc>
      </w:tr>
      <w:tr>
        <w:trPr>
          <w:trHeight w:val="73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C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Postęp finansowy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 związku z uzyskanym wyjaśnieniem, uwzględniając, iż informacja o środkach zaangażowanych w projekcie obejmuje m.in.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</w:rPr>
              <w:t xml:space="preserve">wartość środków zaangażowanych wynikających z uruchomionych postępowań i zakupów, zaangażowanych środków np. </w:t>
            </w:r>
            <w:r>
              <w:rPr>
                <w:b/>
                <w:sz w:val="22"/>
                <w:szCs w:val="22"/>
              </w:rPr>
              <w:t>na wynagrodzenia</w:t>
            </w:r>
            <w:r>
              <w:rPr>
                <w:sz w:val="22"/>
                <w:szCs w:val="22"/>
              </w:rPr>
              <w:t xml:space="preserve"> (w tym podpisane umowy)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umów podpisanych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artość środków faktycznie wypłaconych wykonawcom;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łkowitą wartość wydatków poniesionych w projekcie (uwzględniających wynagrodzenia i inne koszty związane z realizacją projektu)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az wysokość „Kosztów zarządzania i wsparcia (w tym wynagrodzenia personelu wspomagającego)” wykazanych w opisie założeń projektu  informatycznego złożonego do KRMC, zmianie powinna ulec procentowa „Wartość środków zaangażowanych”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zę o analizę i korektę raportu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</w:t>
    </w:r>
    <w:r>
      <w:rPr>
        <w:sz w:val="20"/>
        <w:b/>
        <w:szCs w:val="20"/>
        <w:bCs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2">
    <w:name w:val="Tekst podstawowy 2"/>
    <w:basedOn w:val="Normal"/>
    <w:qFormat/>
    <w:pPr>
      <w:spacing w:before="0" w:after="120"/>
      <w:ind w:left="900" w:hanging="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1:14:00Z</dcterms:created>
  <dc:creator>BAF</dc:creator>
  <dc:description/>
  <cp:keywords/>
  <dc:language>en-US</dc:language>
  <cp:lastModifiedBy>Zwara Wioletta</cp:lastModifiedBy>
  <dcterms:modified xsi:type="dcterms:W3CDTF">2019-11-25T09:01:00Z</dcterms:modified>
  <cp:revision>254</cp:revision>
  <dc:subject/>
  <dc:title/>
</cp:coreProperties>
</file>