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348"/>
        <w:gridCol w:w="1629"/>
        <w:gridCol w:w="7443"/>
        <w:gridCol w:w="3522"/>
      </w:tblGrid>
      <w:tr>
        <w:trPr/>
        <w:tc>
          <w:tcPr>
            <w:tcW w:w="14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>Nazwa projektu dokumentu:</w:t>
            </w:r>
            <w:r>
              <w:rPr>
                <w:rFonts w:cs="Cambria" w:ascii="Cambria" w:hAnsi="Cambria"/>
                <w:i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i/>
              </w:rPr>
              <w:t xml:space="preserve">Uchwała Rady Ministrów zmieniająca uchwałę w sprawie przyjęcia programu rozwoju </w:t>
              <w:br/>
              <w:t>„Program Zintegrowanej Informatyzacji Państwa"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L.p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Organ wnoszący uwag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 xml:space="preserve">Jednostka redakcyjna, do której wnoszone </w:t>
              <w:br/>
              <w:t>są uwagi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Treść uwagi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3"/>
                <w:szCs w:val="23"/>
              </w:rPr>
              <w:t>Propozycja zmian zapisu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OSR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23"/>
                <w:szCs w:val="23"/>
                <w:u w:val="single"/>
              </w:rPr>
              <w:t>Ministerstwo Finansów podtrzymuje następującą uwagę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3"/>
                <w:szCs w:val="23"/>
                <w:u w:val="single"/>
              </w:rPr>
            </w:pPr>
            <w:r>
              <w:rPr>
                <w:rFonts w:cs="Cambria" w:ascii="Cambria" w:hAnsi="Cambria"/>
                <w:b/>
                <w:sz w:val="23"/>
                <w:szCs w:val="23"/>
                <w:u w:val="single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OSR pkt 6 należy uzupełnić zamieszczając informację, iż przedstawione całkowite wydatki budżetu państwa potrzebne na realizację programu rozwoju PZIP, będą finansowane w ramach limitu wydatków poszczególnych części budżetowych, ustalanych corocznie w ustawie budżetowej, i nie będą stanowiły podstawy do ubiegania się o dodatkowe środki na ten cel w roku bieżącym, jak i w kolejnych latach budżetowych.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 xml:space="preserve">Ministerstwo Finansów ponownie zwraca szczególną uwagę na fakt, </w:t>
              <w:br/>
              <w:t xml:space="preserve">że wprowadzanie nowych zadań nie jest jednoznaczne z automatycznym generowaniem dodatkowych kosztów. Zwłaszcza, iż jak wskazano </w:t>
              <w:br/>
              <w:t xml:space="preserve">w dodatkowych informacjach pkt 6 OSR wdrożone rozwiązania mają przyczynić się do potencjalnych oszczędności dla sektora finansów publicznych. Należy dążyć do tego, aby realizowanie zadań odbywało się w ramach posiadanych zasobów finansowych i kadrowych poszczególnych instytucji.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Jednocześnie MF zauważa, że przy zgłaszaniu inicjatyw generujących nowe wydatki jednostek sektora finansów publicznych należy mieć </w:t>
              <w:br/>
              <w:t>na uwadze, aby mieściły się one w ogólnej puli wydatków budżetu państwa wyliczonej przy zastosowaniu stabilizującej reguły wydatkowej, o której mowa w art. 112aa ustawy o finansach publicznych. Mając zatem na względzie nieprzekroczenie wiążącego prawnie limitu wydatków wynikającego z ww. reguły wydatkowej, w celu sfinansowania nowych wydatków wynikających z przedmiotowej propozycji, konieczna będzie odpowiednia realokacja środków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Korekta OSR we wskazanym zakresie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W przypadku braku akceptacji MC dla ww. uwagi, MF proponuje pozostawić jako rozbieżność </w:t>
              <w:br/>
              <w:t xml:space="preserve">do rozstrzygnięcia przez </w:t>
              <w:br/>
              <w:t>Stały Komitet Rady Ministrów.</w:t>
            </w:r>
          </w:p>
        </w:tc>
      </w:tr>
      <w:tr>
        <w:trPr>
          <w:trHeight w:val="5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Str. 5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23"/>
                <w:szCs w:val="23"/>
                <w:u w:val="single"/>
              </w:rPr>
              <w:t>Ministerstwo Finansów podtrzymuje następującą uwagę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3"/>
                <w:szCs w:val="23"/>
                <w:u w:val="single"/>
              </w:rPr>
            </w:pPr>
            <w:r>
              <w:rPr>
                <w:rFonts w:cs="Cambria" w:ascii="Cambria" w:hAnsi="Cambria"/>
                <w:b/>
                <w:sz w:val="23"/>
                <w:szCs w:val="23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 xml:space="preserve">Informacja zawarta w dokumencie pn. „Program Zintegrowanej Informatyzacji Państwa” – Program rozwoju na lata 2019-2022 na str. 52, iż (…) </w:t>
            </w:r>
            <w:r>
              <w:rPr>
                <w:rFonts w:cs="Cambria" w:ascii="Cambria" w:hAnsi="Cambria"/>
                <w:i/>
                <w:sz w:val="23"/>
                <w:szCs w:val="23"/>
              </w:rPr>
              <w:t xml:space="preserve">Środki przeznaczane na utrzymanie rezultatów projektów oraz dostosowanie systemów informatycznych do zmian prawnych, technologicznych i organizacyjnych zachodzących w otoczeniu powinny pochodzić z bieżących wydatków wszystkich zainteresowanych resortów </w:t>
              <w:br/>
              <w:t>w ramach corocznego budżetu</w:t>
            </w:r>
            <w:r>
              <w:rPr>
                <w:rFonts w:cs="Cambria" w:ascii="Cambria" w:hAnsi="Cambria"/>
                <w:sz w:val="23"/>
                <w:szCs w:val="23"/>
              </w:rPr>
              <w:t xml:space="preserve"> - </w:t>
            </w:r>
            <w:r>
              <w:rPr>
                <w:rFonts w:cs="Cambria" w:ascii="Cambria" w:hAnsi="Cambria"/>
                <w:sz w:val="23"/>
                <w:szCs w:val="23"/>
                <w:u w:val="single"/>
              </w:rPr>
              <w:t>nie jest wystarczająca</w:t>
            </w:r>
            <w:r>
              <w:rPr>
                <w:rFonts w:cs="Cambria" w:ascii="Cambria" w:hAnsi="Cambria"/>
                <w:sz w:val="23"/>
                <w:szCs w:val="23"/>
              </w:rPr>
              <w:t xml:space="preserve">. Należy, zatem doprecyzować, że wejście w życie przedmiotowego projektu uchwały RM zmieniającej uchwałę w sprawie przyjęcia programu rozwoju PZIP nie będzie stanowić podstawy do ubiegania się o dodatkowe środki </w:t>
              <w:br/>
              <w:t xml:space="preserve">z budżetu państwa w roku bieżącym, jak i w kolejnych latach budżetowych na cele wskazane w ww. programie.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>Ponadto brak jest także analizy i metodyki przyjętej do wyliczenia całkowitych kosztów, które to koszty generują znaczne wydatki dla budżetu państwa. Przyjęcie projektowanej uchwały Rady Ministrów zmieniającej uchwałę w sprawie przyjęcia programu rozwoju „</w:t>
            </w:r>
            <w:r>
              <w:rPr>
                <w:rFonts w:cs="Cambria" w:ascii="Cambria" w:hAnsi="Cambria"/>
                <w:i/>
                <w:sz w:val="23"/>
                <w:szCs w:val="23"/>
              </w:rPr>
              <w:t>Program Zintegrowanej Informatyzacji Państwa</w:t>
            </w:r>
            <w:r>
              <w:rPr>
                <w:rFonts w:cs="Cambria" w:ascii="Cambria" w:hAnsi="Cambria"/>
                <w:sz w:val="23"/>
                <w:szCs w:val="23"/>
              </w:rPr>
              <w:t xml:space="preserve">” nie powinno spowodować dodatkowych kosztów dla sektora finansów publicznych, a jego finansowanie powinno być realizowane poprzez odpowiednią alokację dostępnych środków finansowych, bez konieczności ubiegania się </w:t>
              <w:br/>
              <w:t>o dodatkowe środki na ten cel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ymaga podkreślenia, że nowe rozwiązania prawne generujące zwiększenie obciążeń wydatkowych, a tym samym zmniejszanie przestrzeni wydatkowej prowadzi, co do zasady, do ograniczenia puli środków przeznaczanych na realizację dotychczasowych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Korekta dokumentu we wskazanym zakresie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W przypadku braku akceptacji MC dla ww. uwagi, MF proponuje pozostawić jako rozbieżność </w:t>
              <w:br/>
              <w:t xml:space="preserve">do rozstrzygnięcia przez </w:t>
              <w:br/>
              <w:t>Stały Komitet Rady Ministrów.</w:t>
            </w:r>
          </w:p>
        </w:tc>
      </w:tr>
    </w:tbl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3:16:00Z</dcterms:created>
  <dc:creator>BAF</dc:creator>
  <dc:description/>
  <cp:keywords/>
  <dc:language>en-US</dc:language>
  <cp:lastModifiedBy>Wróbel Krzysztof</cp:lastModifiedBy>
  <cp:lastPrinted>2019-07-16T11:57:00Z</cp:lastPrinted>
  <dcterms:modified xsi:type="dcterms:W3CDTF">2019-07-16T13:16:00Z</dcterms:modified>
  <cp:revision>2</cp:revision>
  <dc:subject/>
  <dc:title/>
</cp:coreProperties>
</file>