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dokumentu: </w:t>
            </w:r>
            <w:r>
              <w:rPr>
                <w:rFonts w:cs="Calibri" w:ascii="Calibri" w:hAnsi="Calibri"/>
              </w:rPr>
              <w:t>raporty za IV kwartał 2019 r. z postępu rzeczowo-finansowego projektu informatycznego pn. „Budowa systemu informatycznego Krajowego Rejestru Karnego wraz ze zmianami organizacyjnymi i legislacyjnymi (KRK 2.0)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Ryzyka wpływające na realizację projektu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akresie ryzyka „brak wystarczających zasobów kadrowych do realizacji projektu” i „opóźnienia w wytworzeniu oprogramowania” zidentyfikowano zagadnienia braku kierownika projektu oraz 8 miesięcznego opóźnienia w wytworzeniu oprogramowani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opisanie sposobu obsługi zidentyfikowanych zagadnień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przedstawienie informacj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45:00Z</dcterms:created>
  <dc:creator>BAF</dc:creator>
  <dc:description/>
  <cp:keywords/>
  <dc:language>en-US</dc:language>
  <cp:lastModifiedBy>Buraczyński Łukasz</cp:lastModifiedBy>
  <dcterms:modified xsi:type="dcterms:W3CDTF">2020-02-06T09:44:00Z</dcterms:modified>
  <cp:revision>6</cp:revision>
  <dc:subject/>
  <dc:title/>
</cp:coreProperties>
</file>