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90"/>
        <w:gridCol w:w="1949"/>
        <w:gridCol w:w="3359"/>
        <w:gridCol w:w="5645"/>
        <w:gridCol w:w="1390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projekt</w:t>
            </w:r>
            <w:r>
              <w:rPr>
                <w:b/>
              </w:rPr>
              <w:t xml:space="preserve"> Ocenianie na ekranie: Opracowanie systemu do oceniania prac egzaminacyjnych z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wykorzystaniem technologii informatycznej (opis założeń projektu informatycznego)- </w:t>
            </w:r>
            <w:r>
              <w:rPr/>
              <w:t>wnioskodawca Minister Edukacji Narodowej,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t>beneficjent Centralna Komisja Egzaminacyjn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ME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F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 </w:t>
            </w:r>
          </w:p>
          <w:p>
            <w:pPr>
              <w:pStyle w:val="Normal"/>
              <w:rPr/>
            </w:pPr>
            <w:r>
              <w:rPr/>
              <w:t>Koszty zarządzania i</w:t>
            </w:r>
          </w:p>
          <w:p>
            <w:pPr>
              <w:pStyle w:val="Normal"/>
              <w:rPr/>
            </w:pPr>
            <w:r>
              <w:rPr/>
              <w:t>wsparcia (w tym</w:t>
            </w:r>
          </w:p>
          <w:p>
            <w:pPr>
              <w:pStyle w:val="Normal"/>
              <w:rPr/>
            </w:pPr>
            <w:r>
              <w:rPr/>
              <w:t>wynagrodzenia</w:t>
            </w:r>
          </w:p>
          <w:p>
            <w:pPr>
              <w:pStyle w:val="Normal"/>
              <w:rPr/>
            </w:pPr>
            <w:r>
              <w:rPr/>
              <w:t>personelu</w:t>
            </w:r>
          </w:p>
          <w:p>
            <w:pPr>
              <w:pStyle w:val="Normal"/>
              <w:jc w:val="center"/>
              <w:rPr/>
            </w:pPr>
            <w:r>
              <w:rPr/>
              <w:t>wspomagającego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pinii MF doprecyzowania wymaga kwestia kosztów zarządzania i wsparcia (w tym wynagrodzenia personelu wspomagającego) w wysokości 2.062.282,34 zł. Jest to znacząca część wartości projektu (17%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eży uzupełnić OZPI o szczegółowe informacje dotyczące kalkulacji kosztów planowanych na wynagrodzenia, m.in:</w:t>
            </w:r>
          </w:p>
          <w:p>
            <w:pPr>
              <w:pStyle w:val="Normal"/>
              <w:jc w:val="both"/>
              <w:rPr/>
            </w:pPr>
            <w:r>
              <w:rPr/>
              <w:t>- wskazania za jaki okres projektu przewidywane  jest wynagrodzenie zespołu zadaniowego ds. realizacji projektu "Ocenianie na ekranie" i Komitetu Sterującego, jak również czy będzie miało ono charakter cykliczny (np.: miesięczny) czy też ryczałtowy,</w:t>
            </w:r>
          </w:p>
          <w:p>
            <w:pPr>
              <w:pStyle w:val="Normal"/>
              <w:jc w:val="both"/>
              <w:rPr/>
            </w:pPr>
            <w:r>
              <w:rPr/>
              <w:t>- wysokości przewidywanego wynagrodzenia dla poszczególnych członków ww. gremiów, zwłaszcza w kontekście informacji, iż " wynagrodzenia dla pracowników w projekcie zostały zaplanowane zgodnie z przepisami prawa (zewn. i wewn.) dot. wynagrodzeń w CKE. Są spójne z wynagr., jakie otrzymują pracownicy CKE na tożsamych stanowiskach, obecnie zatrudnieni w komisji"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24:00Z</dcterms:created>
  <dc:creator>BAF</dc:creator>
  <dc:description/>
  <cp:keywords/>
  <dc:language>en-US</dc:language>
  <cp:lastModifiedBy>Dmowska-Latek Agnieszka</cp:lastModifiedBy>
  <dcterms:modified xsi:type="dcterms:W3CDTF">2019-09-23T11:24:00Z</dcterms:modified>
  <cp:revision>2</cp:revision>
  <dc:subject/>
  <dc:title/>
</cp:coreProperties>
</file>