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2.2023.1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przez okres 12 miesięcy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sz w:val="4"/>
          <w:szCs w:val="4"/>
          <w:lang w:eastAsia="ar-SA"/>
        </w:rPr>
      </w:pPr>
      <w:r>
        <w:rPr>
          <w:rFonts w:cs="Arial" w:ascii="Arial" w:hAnsi="Arial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12 miesięcy począwszy od 1 marca 2023 r. lub do wcześniejszego wyczerpania wartości umowy dla PIP OIP w Poznaniu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 xml:space="preserve">i pełną realizacją przedmiotu zamówienia, między innymi koszt wykonania badań/konsultacji specjalistycznych, koszt dostarczenia do siedziby 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 xml:space="preserve">z formularzem cenowym – łączna cena brutto naszej oferty wynosi </w:t>
      </w:r>
      <w:r>
        <w:rPr>
          <w:rFonts w:eastAsia="Times New Roman" w:cs="Arial" w:ascii="Arial" w:hAnsi="Arial"/>
          <w:lang w:eastAsia="pl-PL"/>
        </w:rPr>
        <w:t>…………………………zł (słownie: ……………………………………………………………...</w:t>
        <w:br/>
        <w:t>……………………………………………………………………………………………………..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 przychodnia medycyny pracy/placówka, w której odbywać się będą badania, znajduje się na terenie miasta Poznania pod adresem……………………………………………………………. tj. w promieniu do 5 km od siedziby Zamawiającego (odległość liczona na podstawie najkrótszej trasy przejazdu – wg mapy Google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badania skierowanego pracownika/kandydata do pracy będą wykonywane w ramach jednej siedziby/placówki Wykonawcy na terenie miasta Poznania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my 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zez okres 20 dn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2"/>
      </w:r>
      <w:r>
        <w:rPr>
          <w:rFonts w:eastAsia="Times New Roman" w:cs="Arial" w:ascii="Arial" w:hAnsi="Arial"/>
          <w:color w:val="000000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3"/>
      </w:r>
      <w:r>
        <w:rPr>
          <w:rFonts w:eastAsia="Times New Roman" w:cs="Arial" w:ascii="Arial" w:hAnsi="Arial"/>
          <w:color w:val="000000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2 r. poz. 633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………** , dostępnym na stronie internetowej   …………………………………………………….**</w:t>
      </w:r>
      <w:r>
        <w:rPr>
          <w:rFonts w:eastAsia="Times New Roman" w:cs="Arial" w:ascii="Arial" w:hAnsi="Arial"/>
          <w:color w:val="FF0000"/>
          <w:lang w:eastAsia="pl-PL"/>
        </w:rPr>
        <w:t xml:space="preserve">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formularz cenowy (załącznik nr 3 do zapytania),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0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22:00Z</dcterms:created>
  <dc:creator>Monika Pawłowska</dc:creator>
  <dc:description/>
  <cp:keywords/>
  <dc:language>en-US</dc:language>
  <cp:lastModifiedBy>Monika Pawłowska</cp:lastModifiedBy>
  <cp:lastPrinted>2020-11-05T07:49:00Z</cp:lastPrinted>
  <dcterms:modified xsi:type="dcterms:W3CDTF">2023-02-02T07:32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