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</w:rPr>
        <w:t>Numer postępowania: WOF-I.261.</w:t>
      </w:r>
      <w:r>
        <w:rPr>
          <w:rFonts w:cs="Arial" w:ascii="Arial" w:hAnsi="Arial"/>
          <w:color w:val="000000"/>
          <w:lang w:val="pl-PL"/>
        </w:rPr>
        <w:t>9</w:t>
      </w:r>
      <w:r>
        <w:rPr>
          <w:rFonts w:cs="Arial" w:ascii="Arial" w:hAnsi="Arial"/>
          <w:color w:val="000000"/>
        </w:rPr>
        <w:t>.202</w:t>
      </w:r>
      <w:r>
        <w:rPr>
          <w:rFonts w:cs="Arial" w:ascii="Arial" w:hAnsi="Arial"/>
          <w:color w:val="000000"/>
          <w:lang w:val="pl-PL"/>
        </w:rPr>
        <w:t>2</w:t>
      </w:r>
    </w:p>
    <w:p>
      <w:pPr>
        <w:pStyle w:val="Header"/>
        <w:spacing w:lineRule="auto" w:line="240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6 do SWZ </w:t>
      </w:r>
    </w:p>
    <w:p>
      <w:pPr>
        <w:pStyle w:val="Header"/>
        <w:spacing w:before="0" w:after="0"/>
        <w:jc w:val="right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stanowiący Załącznik nr 1 </w:t>
      </w:r>
    </w:p>
    <w:p>
      <w:pPr>
        <w:pStyle w:val="Header"/>
        <w:spacing w:before="0" w:after="0"/>
        <w:jc w:val="right"/>
        <w:rPr>
          <w:rFonts w:ascii="Arial" w:hAnsi="Arial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do umowy nr ………….…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i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i/>
          <w:iCs/>
          <w:color w:val="000000"/>
          <w:sz w:val="18"/>
          <w:szCs w:val="18"/>
          <w:lang w:val="pl-P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itoring przedmiotów ochrony w 2 obszarach Natura 2000 w podziale na 3 częśc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 część nr 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itoring/uzupełnienie stanu wiedzy o przedmiotach ochrony w obszarze Natura 2000: Białka Lelowska (ssaki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Przedmiotem usługi jest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wykonanie </w:t>
      </w:r>
      <w:r>
        <w:rPr>
          <w:rFonts w:cs="Arial" w:ascii="Arial" w:hAnsi="Arial"/>
          <w:iCs/>
        </w:rPr>
        <w:t xml:space="preserve">monitoringu/uzupełnienia stanu wiedzy o gatunków stanowiących przedmioty ochrony w obszarze Natura 2000 </w:t>
      </w:r>
      <w:r>
        <w:rPr>
          <w:rFonts w:cs="Arial" w:ascii="Arial" w:hAnsi="Arial"/>
        </w:rPr>
        <w:t xml:space="preserve">Białka Lelowska,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opracowanie ekspertyzy na podstawie prac studyjnych i wyników przeprowadzonych badań terenowych,</w:t>
      </w:r>
    </w:p>
    <w:p>
      <w:pPr>
        <w:pStyle w:val="Normal"/>
        <w:spacing w:before="0" w:after="0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- opracowanie danych na potrzeby </w:t>
      </w:r>
      <w:r>
        <w:rPr>
          <w:rFonts w:cs="Arial" w:ascii="Arial" w:hAnsi="Arial"/>
          <w:bCs/>
        </w:rPr>
        <w:t>uzupełnienia stanu wiedzy wynikającego z projektu planu zadań ochronnych (wypełnienie wybranych punktów szablonu dokumentacji planu),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wykonanie dokumentacji fotograficznej monitorowanych powierzchni i stanowisk w terenie zgodnie z wytycznymi dostarczonymi przez Zamawiającego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sporządzenie map </w:t>
      </w:r>
      <w:r>
        <w:rPr>
          <w:rFonts w:cs="Arial" w:ascii="Arial" w:hAnsi="Arial"/>
        </w:rPr>
        <w:t xml:space="preserve">w wersji analogowej i warstw wektorowych GIS w formacie shapefile/dbf z </w:t>
      </w:r>
      <w:r>
        <w:rPr>
          <w:rFonts w:cs="Arial" w:ascii="Arial" w:hAnsi="Arial"/>
          <w:color w:val="000000"/>
        </w:rPr>
        <w:t>naniesionymi stanowiskami monitoringowymi, transektami, zdjęciami fitosocjologicznymi w obszarze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II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Termin wykonania zamówienia: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rmin dostarczenia raportu lub ekspertyzy do Zamawiającego: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tap I do 14 października 2022 r.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tap II do 30 września 2023 r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rmin odbioru przedmiotu umowy ustala się na: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tap I do 12 grudnia 2022 r.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tap II do 30 listopada 2023  r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II. Realizacja zamówienia musi obejmować opracowanie następujących elementów wykonanych przez ekspertów.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res pracy Wykonawcy będzie obejmować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nie monitoringu/uzupełnienia stanu wiedzy w odniesieniu do gatunku wydra </w:t>
      </w:r>
      <w:r>
        <w:rPr>
          <w:rFonts w:cs="Arial" w:ascii="Arial" w:hAnsi="Arial"/>
          <w:i/>
        </w:rPr>
        <w:t>Lutra Lutra</w:t>
      </w:r>
      <w:r>
        <w:rPr>
          <w:rFonts w:cs="Arial" w:ascii="Arial" w:hAnsi="Arial"/>
        </w:rPr>
        <w:t xml:space="preserve"> oraz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bórb europejski </w:t>
      </w:r>
      <w:r>
        <w:rPr>
          <w:rFonts w:cs="Arial" w:ascii="Arial" w:hAnsi="Arial"/>
          <w:i/>
        </w:rPr>
        <w:t>Castor fiber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iCs/>
        </w:rPr>
        <w:t xml:space="preserve">stanowiących przedmioty ochrony w obszarze Natura 2000 </w:t>
      </w:r>
      <w:r>
        <w:rPr>
          <w:rFonts w:cs="Arial" w:ascii="Arial" w:hAnsi="Arial"/>
        </w:rPr>
        <w:t>Białka Lelowska.</w:t>
      </w:r>
    </w:p>
    <w:p>
      <w:pPr>
        <w:pStyle w:val="Normal"/>
        <w:autoSpaceDE w:val="false"/>
        <w:spacing w:before="0" w:after="0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Inwentaryzacja musi obejmować ocenę stanu ochrony ww. gatunku w granicach obszaru. W przypadku wydry badaniami należy również objąć fragment rzeki poza granicami obszaru aby dotyczyły 11 km rzeki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Na stanowisku monitoringowym należy prowadzić badania zgodnie z metodyką opracowaną dla danego gatunku przez Główny Inspektorat Ochrony Środowiska. </w:t>
      </w:r>
    </w:p>
    <w:p>
      <w:pPr>
        <w:pStyle w:val="Normal"/>
        <w:autoSpaceDE w:val="false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rmin wykonania badań monitoringowych zgodnie z terminami podanymi w metodyce dla ww. gatunków. Zwłaszcza w przypadku wydry badania muszą objąć sezony: wczesna wiosna, jesień i zima (ze względu na słabe znakowanie wydry w okresie letnim oraz podejmowanie wędrówek w okresie jesienno-zimowym)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pracowanie ekspertyzy na podstawie wyników przeprowadzonych badań monitoringowych.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u w:val="single"/>
        </w:rPr>
        <w:t>Raport etap I musi zawierać następujące elementy i rozdziały: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trona tytułowa z logotypami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pis treści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metodyka,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 xml:space="preserve">- opis i wyniki prac z okresu od podpisania umowy do czasu przedłożenia ekspertyzy z etapu I, 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u w:val="single"/>
        </w:rPr>
        <w:t>Ekspertyza etap II musi zawierać następujące elementy i rozdziały: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trona tytułowa z logotypami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pis treści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metodyka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wyniki monitoringu,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 xml:space="preserve">- wypełnione punkty </w:t>
      </w:r>
      <w:r>
        <w:rPr>
          <w:rFonts w:cs="Arial" w:ascii="Arial" w:hAnsi="Arial"/>
          <w:bCs/>
        </w:rPr>
        <w:t>(2.6, 2.6.1, 3, 3.1, 3.2, 4, 5, 6, 9, 9.1, 9.2)</w:t>
      </w:r>
      <w:r>
        <w:rPr>
          <w:rFonts w:cs="Arial" w:ascii="Arial" w:hAnsi="Arial"/>
        </w:rPr>
        <w:t xml:space="preserve"> szablonu </w:t>
      </w:r>
      <w:r>
        <w:rPr>
          <w:rFonts w:cs="Arial" w:ascii="Arial" w:hAnsi="Arial"/>
          <w:bCs/>
        </w:rPr>
        <w:t>dokumentacji na potrzeby nowego planu zadań ochronnych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odsumowania wraz z przedstawieniem spójnych wniosków z monitoringu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mapy </w:t>
      </w:r>
      <w:r>
        <w:rPr>
          <w:rFonts w:cs="Arial" w:ascii="Arial" w:hAnsi="Arial"/>
        </w:rPr>
        <w:t>w wersji analogowej i warstw wektorowych GIS w formacie shapefile/dbf z </w:t>
      </w:r>
      <w:r>
        <w:rPr>
          <w:rFonts w:cs="Arial" w:ascii="Arial" w:hAnsi="Arial"/>
          <w:color w:val="000000"/>
        </w:rPr>
        <w:t>naniesionymi stanowiskami monitoringowymi, transektami, zdjęciami fitosocjologicznym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opisaną dokumentację fotograficzną (autor, data, przedmiot fotografii).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yka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 xml:space="preserve">W tej części należy dokonać </w:t>
      </w:r>
      <w:r>
        <w:rPr>
          <w:rFonts w:cs="Arial" w:ascii="Arial" w:hAnsi="Arial"/>
          <w:bCs/>
        </w:rPr>
        <w:t xml:space="preserve">opisu planowanego przebiegu prac w terenie. Rozdział należy przygotować w oparciu o dostępne metodyki GIOŚ, ewentualnie dostosowane do specyficznych warunków obszaru oraz </w:t>
      </w:r>
      <w:r>
        <w:rPr>
          <w:rFonts w:cs="Arial" w:ascii="Arial" w:hAnsi="Arial"/>
        </w:rPr>
        <w:t>analizę dostępnych materiałów odnośnie do obszaru Natura 2000 i przedmiotów ochrony objętych zamówieniem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iki monitoringu: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tej części należy zamieścić karty obserwacji </w:t>
      </w:r>
      <w:r>
        <w:rPr>
          <w:rFonts w:cs="Arial" w:ascii="Arial" w:hAnsi="Arial"/>
          <w:bCs/>
        </w:rPr>
        <w:t xml:space="preserve">gatunków i ich siedlisk. </w:t>
      </w:r>
    </w:p>
    <w:p>
      <w:pPr>
        <w:pStyle w:val="Normal"/>
        <w:spacing w:before="0" w:after="60"/>
        <w:rPr/>
      </w:pPr>
      <w:r>
        <w:rPr>
          <w:rFonts w:cs="Arial" w:ascii="Arial" w:hAnsi="Arial"/>
          <w:color w:val="000000"/>
        </w:rPr>
        <w:t>Elementy karty dla stanowiska gatunku</w:t>
      </w:r>
      <w:r>
        <w:rPr>
          <w:rFonts w:cs="Arial" w:ascii="Arial" w:hAnsi="Arial"/>
        </w:rPr>
        <w:t xml:space="preserve"> wydra </w:t>
      </w:r>
      <w:r>
        <w:rPr>
          <w:rFonts w:cs="Arial" w:ascii="Arial" w:hAnsi="Arial"/>
          <w:i/>
        </w:rPr>
        <w:t>Lutra lutr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 xml:space="preserve">z metodyką PMŚ GIOŚ: </w:t>
      </w:r>
    </w:p>
    <w:p>
      <w:pPr>
        <w:pStyle w:val="Normal"/>
        <w:spacing w:before="0" w:after="60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tanowisko – informacje podstawowe tj. nazwa, typ stanowiska itd.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 xml:space="preserve">z metodyką PMŚ GIOŚ); </w:t>
      </w:r>
    </w:p>
    <w:p>
      <w:pPr>
        <w:pStyle w:val="Normal"/>
        <w:spacing w:before="0" w:after="60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tan ochrony gatunku na stanowisku tj. ocena parametrów: populacja, siedlisko na podstawie wartości wskaźników, perspektywy ochrony, prowadzone zabiegi ochrony czynnej i ich skuteczność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 xml:space="preserve">z metodyką PMŚ GIOŚ); </w:t>
      </w:r>
    </w:p>
    <w:p>
      <w:pPr>
        <w:pStyle w:val="Normal"/>
        <w:spacing w:before="0" w:after="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f. odnośnie do aktualnych oddziaływań, przyszłych przewidywalnych oddziaływań (zagrożeń) oraz inne informacje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>z metodyką PMŚ GIOŚ; kody zagrożeń wg zał. 5 do instrukcji wypełniania SDF na obszarów Natura 2000).</w:t>
      </w:r>
    </w:p>
    <w:p>
      <w:pPr>
        <w:pStyle w:val="Normal"/>
        <w:rPr>
          <w:rFonts w:ascii="Z@R40AF.tmp;Arial" w:hAnsi="Z@R40AF.tmp;Arial" w:cs="Z@R40AF.tmp;Arial"/>
          <w:sz w:val="17"/>
          <w:szCs w:val="17"/>
          <w:lang w:eastAsia="pl-PL"/>
        </w:rPr>
      </w:pPr>
      <w:r>
        <w:rPr>
          <w:rFonts w:cs="Arial" w:ascii="Arial" w:hAnsi="Arial"/>
        </w:rPr>
        <w:t>Dodatkowo w tej części należy również rozpisać wskaźniki cząstkowe parametrów populacji i siedliska oraz dołączyć formularze danych dla każdego punktu monitoringowego</w:t>
      </w:r>
      <w:r>
        <w:rPr>
          <w:rFonts w:cs="Z@R40AF.tmp;Arial" w:ascii="Z@R40AF.tmp;Arial" w:hAnsi="Z@R40AF.tmp;Arial"/>
          <w:sz w:val="17"/>
          <w:szCs w:val="17"/>
          <w:lang w:eastAsia="pl-PL"/>
        </w:rPr>
        <w:t>.</w:t>
      </w:r>
    </w:p>
    <w:p>
      <w:pPr>
        <w:pStyle w:val="Normal"/>
        <w:spacing w:before="0" w:after="60"/>
        <w:rPr/>
      </w:pPr>
      <w:r>
        <w:rPr>
          <w:rFonts w:cs="Arial" w:ascii="Arial" w:hAnsi="Arial"/>
          <w:color w:val="000000"/>
        </w:rPr>
        <w:t>Elementy karty dla stanowiska gatunku</w:t>
      </w:r>
      <w:r>
        <w:rPr>
          <w:rFonts w:cs="Arial" w:ascii="Arial" w:hAnsi="Arial"/>
        </w:rPr>
        <w:t xml:space="preserve"> bórb europejski </w:t>
      </w:r>
      <w:r>
        <w:rPr>
          <w:rFonts w:cs="Arial" w:ascii="Arial" w:hAnsi="Arial"/>
          <w:i/>
        </w:rPr>
        <w:t>Castor fiber</w:t>
      </w:r>
      <w:r>
        <w:rPr>
          <w:rFonts w:cs="Arial" w:ascii="Arial" w:hAnsi="Arial"/>
          <w:bCs/>
          <w:color w:val="000000"/>
        </w:rPr>
        <w:t xml:space="preserve"> zgodnie </w:t>
      </w:r>
      <w:r>
        <w:rPr>
          <w:rFonts w:cs="Arial" w:ascii="Arial" w:hAnsi="Arial"/>
          <w:color w:val="000000"/>
        </w:rPr>
        <w:t xml:space="preserve">z metodyką PMŚ GIOŚ: </w:t>
      </w:r>
    </w:p>
    <w:p>
      <w:pPr>
        <w:pStyle w:val="Normal"/>
        <w:spacing w:before="0" w:after="60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tanowisko – informacje podstawowe tj. nazwa, typ stanowiska itd.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 xml:space="preserve">z metodyką PMŚ GIOŚ); </w:t>
      </w:r>
    </w:p>
    <w:p>
      <w:pPr>
        <w:pStyle w:val="Normal"/>
        <w:spacing w:before="0" w:after="60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tan ochrony gatunku na stanowisku tj. ocena parametrów: populacja, siedlisko na podstawie wartości wskaźników, perspektywy ochrony, prowadzone zabiegi ochrony czynnej i ich skuteczność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 xml:space="preserve">z metodyką PMŚ GIOŚ);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f. odnośnie do aktualnych oddziaływań, przyszłych przewidywalnych oddziaływań (zagrożeń) oraz inne informacje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>z metodyką PMŚ GIOŚ</w:t>
      </w:r>
    </w:p>
    <w:p>
      <w:pPr>
        <w:pStyle w:val="Normal"/>
        <w:rPr>
          <w:rFonts w:ascii="Z@R40AF.tmp;Arial" w:hAnsi="Z@R40AF.tmp;Arial" w:cs="Z@R40AF.tmp;Arial"/>
          <w:sz w:val="17"/>
          <w:szCs w:val="17"/>
          <w:lang w:eastAsia="pl-PL"/>
        </w:rPr>
      </w:pPr>
      <w:r>
        <w:rPr>
          <w:rFonts w:cs="Arial" w:ascii="Arial" w:hAnsi="Arial"/>
        </w:rPr>
        <w:t>Dodatkowo w tej części należy również rozpisać wskaźniki cząstkowe parametrów populacji i siedliska.</w:t>
      </w:r>
    </w:p>
    <w:p>
      <w:pPr>
        <w:pStyle w:val="Normal"/>
        <w:spacing w:before="200" w:after="200"/>
        <w:rPr/>
      </w:pPr>
      <w:r>
        <w:rPr>
          <w:rFonts w:cs="Arial" w:ascii="Arial" w:hAnsi="Arial"/>
          <w:b/>
        </w:rPr>
        <w:t xml:space="preserve">Punkty </w:t>
      </w:r>
      <w:r>
        <w:rPr>
          <w:rFonts w:cs="Arial" w:ascii="Arial" w:hAnsi="Arial"/>
          <w:b/>
          <w:bCs/>
        </w:rPr>
        <w:t>(2.6, 2.6.1, 3, 3.1, 3.2, 4, 5, 6, 9, 9.1, 9.2)</w:t>
      </w:r>
      <w:r>
        <w:rPr>
          <w:rFonts w:cs="Arial" w:ascii="Arial" w:hAnsi="Arial"/>
          <w:b/>
        </w:rPr>
        <w:t xml:space="preserve"> szablonu </w:t>
      </w:r>
      <w:r>
        <w:rPr>
          <w:rFonts w:cs="Arial" w:ascii="Arial" w:hAnsi="Arial"/>
          <w:b/>
          <w:bCs/>
        </w:rPr>
        <w:t>dokumentacji na potrzeby nowego planu zadań ochronnych:</w:t>
      </w:r>
    </w:p>
    <w:p>
      <w:pPr>
        <w:pStyle w:val="Normal"/>
        <w:spacing w:before="20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 tej części należy zamieścić wypełnione tabele i opisy zgodnie ze wskazanymi punktami z szablonu dokumentacji planu zadań ochronnych. </w:t>
      </w:r>
    </w:p>
    <w:p>
      <w:pPr>
        <w:pStyle w:val="Normal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tej części należy dokonać oceny stanu ochrony gatunków w obszarze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odniesieniu do obu gatunków</w:t>
      </w:r>
      <w:r>
        <w:rPr>
          <w:rFonts w:cs="Arial" w:ascii="Arial" w:hAnsi="Arial"/>
          <w:iCs/>
        </w:rPr>
        <w:t xml:space="preserve">, w przypadku gdy w ocenie Wykonawcy istnieje konieczność zmiany ocen gatunków zawartych w Standardowym Formularzu Danych </w:t>
      </w:r>
      <w:r>
        <w:rPr>
          <w:rFonts w:cs="Arial" w:ascii="Arial" w:hAnsi="Arial"/>
        </w:rPr>
        <w:t xml:space="preserve">należy przygotować projekt ich weryfikacji </w:t>
      </w:r>
      <w:r>
        <w:rPr>
          <w:rFonts w:cs="Arial" w:ascii="Arial" w:hAnsi="Arial"/>
          <w:iCs/>
        </w:rPr>
        <w:t>– zgodnie z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Arial" w:ascii="Arial" w:hAnsi="Arial"/>
        </w:rPr>
        <w:t>Instrukcją wypełniania Standardowego Formularza Danych obszaru Natura 2000, opracowaną przez Generalną Dyrekcję Ochrony Środowiska. W przypadku pozostawienia ocen na obecnym poziomie należy mimo to stworzyć uzasadnienia do nich. Należy również oszacować liczebność populacji poszczególnych gatunków zgodnie z ww. instrukcją.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kumentacja fotograficzna: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należy dołączyć, co najmniej 15 sztuk fotografii, ilustrujących w szczególności siedliska, gatunki, siedliska gatunków z terenu objętego badaniami. Fotografie należy wykonać w technice cyfrowej o wymiarach min. 3872x2592 pikseli lub więcej. Wykonawca przeniesie na Zamawiającego, z dniem przekazania kompletnej publikacji, pełne prawa autorskie majątkowe do całości opracowania, w tym do zdjęć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ynagrodzenie za wykonanie przedmiotu Zamówienia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Wynagrodzenie za wykonanie zadania będzie wypłacone w dwóch ratach w wysokości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30% umownej ceny za etap I, po przedłożeniu i odebraniu raportu etap I oraz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70 % umownej ceny za etap II, po przedłożeniu i odebraniu ekspertyzy etap II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Inn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color w:val="000000"/>
        </w:rPr>
        <w:t>Wykonawca zobowiązany jest pozyskać odpowiednie przewodniki metodyczne we własnym zakresie (ze strony internetowej Głównego Inspektoratu Ochrony Środowiska), według których Wykonawca ma prowadzić badania w terenie. Należy zwrócić uwagę na erraty lub modyfikacje metodyk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Wykonawca jest zobowiązany stosować się do wytycznych i wskazówek zamawiającego oraz udzielania wyjaśnień dotyczących realizacji przedmiotu umowy, na każde żądanie i w terminie wskazanym przez Zamawiającego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Dołączone dane GIS muszą być zgodne ze „Standardem Danych GIS w Ochronie Przyrody” oraz adaptacją tego standardu dla potrzeb dokumentacji PZO (wersja 3.03.01 Maciej Łochyński, Marcin Guzik). Dokumentacja Standardu GIS oraz dokumentacja adaptacji standardu na potrzeby PZO są dostępne u Zamawiającego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4. Zadanie jest dofinansowane z Wojewódzkiego Funduszu Ochrony Środowiska i Gospodarki Wodnej w Katowicach, dlatego pierwszą stronę publikacji oraz załączniki mapowe należy oznaczyć, zgodnie z „</w:t>
      </w:r>
      <w:r>
        <w:rPr>
          <w:rFonts w:cs="Arial" w:ascii="Arial" w:hAnsi="Arial"/>
          <w:bCs/>
        </w:rPr>
        <w:t>Zasadami oznakowania przedsięwzięć dofinansowywanych ze środków Wojewódzkiego Funduszu Ochrony Środowiska i Gospodarki Wodnej w Katowicach”.</w:t>
      </w:r>
    </w:p>
    <w:sectPr>
      <w:footerReference w:type="default" r:id="rId2"/>
      <w:type w:val="nextPage"/>
      <w:pgSz w:w="11906" w:h="16838"/>
      <w:pgMar w:left="1417" w:right="1417" w:gutter="0" w:header="0" w:top="1417" w:footer="2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Z@R40AF.tmp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47:00Z</dcterms:created>
  <dc:creator>dyci</dc:creator>
  <dc:description/>
  <cp:keywords/>
  <dc:language>en-US</dc:language>
  <cp:lastModifiedBy>Wojtowicza</cp:lastModifiedBy>
  <cp:lastPrinted>2016-11-02T14:14:00Z</cp:lastPrinted>
  <dcterms:modified xsi:type="dcterms:W3CDTF">2022-03-07T10:19:00Z</dcterms:modified>
  <cp:revision>20</cp:revision>
  <dc:subject/>
  <dc:title/>
</cp:coreProperties>
</file>