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GENERALNA DYREKCJA DRÓG KRAJOWYCH I AUTOSTRAD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DDZIAŁ W KIELCACH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PIS PRZEDMIOTU ZAMÓWIENIA</w:t>
      </w:r>
    </w:p>
    <w:p>
      <w:pPr>
        <w:pStyle w:val="TextBodyIndent"/>
        <w:shd w:fill="auto" w:val="clear"/>
        <w:spacing w:lineRule="auto" w:line="276"/>
        <w:ind w:hanging="0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Verdana"/>
          <w:b/>
          <w:b/>
          <w:i/>
          <w:i/>
          <w:color w:val="000000"/>
          <w:spacing w:val="0"/>
          <w:kern w:val="0"/>
        </w:rPr>
      </w:pPr>
      <w:r>
        <w:rPr>
          <w:rFonts w:cs="Verdana" w:ascii="Verdana" w:hAnsi="Verdana"/>
          <w:b/>
          <w:i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>Dokumentacja geodezyjno – kartograficzna oraz formalno – prawna do regulacji stanu prawnego d</w:t>
      </w:r>
      <w:r>
        <w:rPr>
          <w:rFonts w:cs="Tahoma" w:ascii="Verdana" w:hAnsi="Verdana"/>
          <w:b/>
        </w:rPr>
        <w:t>ziałki nr 201 o pow. 1,1496 ha, położonej w obrębie 0001 Stopnica, gm. Stopnica, powiat buski, w części zajętej pod pas drogowy drogi krajowej nr 73.</w:t>
      </w:r>
    </w:p>
    <w:p>
      <w:pPr>
        <w:pStyle w:val="Normal"/>
        <w:spacing w:lineRule="auto" w:line="276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  <w:t>Kielce, czerwiec 2023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gólna charakterystyka i cel</w:t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Charakterystyka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Tahoma" w:ascii="Verdana" w:hAnsi="Verdana"/>
        </w:rPr>
        <w:t>Działka nr 201 o pow. 1,1496 ha, położona w obrębie 0001 Stopnica, gm. Stopnica, powiat buski</w:t>
      </w:r>
      <w:r>
        <w:rPr>
          <w:rFonts w:cs="Tahoma" w:ascii="Verdana" w:hAnsi="Verdana"/>
          <w:color w:val="000000"/>
        </w:rPr>
        <w:t xml:space="preserve">, w części zajęta </w:t>
      </w:r>
      <w:r>
        <w:rPr>
          <w:rFonts w:cs="Tahoma" w:ascii="Verdana" w:hAnsi="Verdana"/>
        </w:rPr>
        <w:t xml:space="preserve">pod drogę krajową nr 73, bez tytułu prawnego i </w:t>
      </w:r>
      <w:r>
        <w:rPr>
          <w:rFonts w:cs="Arial" w:ascii="Verdana" w:hAnsi="Verdana"/>
        </w:rPr>
        <w:t>podlegająca regulacji w 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</w:t>
      </w:r>
      <w:r>
        <w:rPr>
          <w:rFonts w:cs="Tahoma" w:ascii="Verdana" w:hAnsi="Verdana"/>
        </w:rPr>
        <w:t>reformujące</w:t>
      </w:r>
      <w:r>
        <w:rPr>
          <w:rFonts w:cs="Verdana" w:ascii="Verdana" w:hAnsi="Verdana"/>
          <w:color w:val="000000"/>
        </w:rPr>
        <w:t xml:space="preserve"> administrację publiczną (Dz.U. Nr 133 poz. 872 ze zmianami).</w:t>
      </w:r>
    </w:p>
    <w:p>
      <w:pPr>
        <w:pStyle w:val="Akapitzlist"/>
        <w:spacing w:lineRule="auto" w:line="276"/>
        <w:ind w:left="284" w:hanging="284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/>
      </w:pPr>
      <w:r>
        <w:rPr>
          <w:rFonts w:cs="Verdana" w:ascii="Verdana" w:hAnsi="Verdana"/>
          <w:b/>
        </w:rPr>
        <w:t>Cel przedmiotu zamówienia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Celem sporządzenia opracowania dotyczącego w/w nieruchomości jest: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uzyskanie </w:t>
      </w:r>
      <w:r>
        <w:rPr>
          <w:rFonts w:cs="Arial" w:ascii="Verdana" w:hAnsi="Verdana"/>
        </w:rPr>
        <w:t>w 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reformujące administrację publiczną (Dz.U. Nr 133 poz. 872 ze zmianami), </w:t>
      </w:r>
      <w:r>
        <w:rPr>
          <w:rFonts w:cs="Verdana" w:ascii="Verdana" w:hAnsi="Verdana"/>
        </w:rPr>
        <w:t>deklaratoryjnej decyzji Wojewody Świętokrzyskiego potwierdzającej, że Skarb Państwa stał się z mocy prawa, z dniem 1 stycznia 1999 r., właścicielem nieruchomości zajętej w dniu 31 grudnia 1998r, bez tytułu prawnego, pod drogę krajową,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ujawnienie własności Skarbu Państwa i podziału zatwierdzonego w/w decyzją, w ewidencji gruntów i budynków oraz w księgach wieczystych.</w:t>
      </w:r>
    </w:p>
    <w:p>
      <w:pPr>
        <w:pStyle w:val="Akapitzlist"/>
        <w:spacing w:lineRule="auto" w:line="276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bec powyższego, zachodzi konieczność sporządzenia opracowania zawierającego: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>mapę sytuacyjną z projektem podziału w trybie art. 73 ustawy - Przepisy wprowadzające ustawy reformujące administrację publiczną, która będzie zawierać projekt podziału nieruchomości według stanu zajęcia pod drogę krajową nr 73 w dniu 31 grudnia 1998 r., przedstawiający faktyczne zajęcie pod pas drogi krajowej nr 73 na dzień 31 grudnia 1998 r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, wraz z opisem potwierdzającym zajęcie nieruchomości pod pas drogi krajowej w ww. dacie,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inne opracowanie geodezyjno – prawne, które ewentualnie będą niezbędne do ujawnienia w ewidencji gruntów i księgach wieczystych zmian aktualizacyjnych niezbędnych dla osiągniecia założonych celów i wykonania przedmiotu zamówienia np. wykaz synchronizacyjny i opis synchronizacyjny, uzgadniający zapisy w ewidencji gruntów z informacjami zawartymi w księgach wieczystych lub innych dokumentach stanowiących podstawę prawną własności do przedmiotowych nieruchomości. </w:t>
      </w:r>
    </w:p>
    <w:p>
      <w:pPr>
        <w:pStyle w:val="Normal"/>
        <w:spacing w:lineRule="auto" w:line="276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 I WYMAGANIA DLA Przedmiotu Zamówienia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miot opracowania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umentacja geodezyjno-kartograficzna oraz formalno – prawna do regulacji stanu prawnego działki nr </w:t>
      </w:r>
      <w:r>
        <w:rPr>
          <w:rFonts w:cs="Tahoma" w:ascii="Verdana" w:hAnsi="Verdana"/>
        </w:rPr>
        <w:t>201 o pow. 1,1496 ha</w:t>
      </w:r>
      <w:r>
        <w:rPr>
          <w:rFonts w:cs="Verdana" w:ascii="Verdana" w:hAnsi="Verdana"/>
        </w:rPr>
        <w:t>, położonej w obrębie 0001 Stopnica, gm. Stopnica, powiat buski, zajętej pod pas drogi krajowej nr 73.</w:t>
      </w:r>
    </w:p>
    <w:p>
      <w:pPr>
        <w:pStyle w:val="Akapitzlist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, mając na względzie założone cele ma dostosować zawartość opracowania i mapy do wymagań właściwego miejscowo dla nieruchomości Sądu Rejonowego – Wydziału Ksiąg Wieczystych, Starostwa Powiatowego i Wojewody Świętokrzyskiego. </w:t>
      </w:r>
    </w:p>
    <w:p>
      <w:pPr>
        <w:pStyle w:val="Normal"/>
        <w:spacing w:lineRule="auto" w:line="276"/>
        <w:ind w:left="499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przedmiotu opracowania należy: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określić granice prawne, w przypadku gdy nie można określić granic prawnych, to należy przyjąć granice działki ewidencyjnej będącej przedmiotem opracowania, ujawnione w ewidencji gruntów - na podstawie analizy dokumentacji geodezyjnej </w:t>
        <w:br/>
        <w:t xml:space="preserve">i prawnej, w razie braku możliwości określenia granic prawnych i/lub ewidencyjnych, należy dokonać ustalenia przebiegu granic, zgodnie z obowiązującymi przepisami prawnymi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wyznaczyć/wznowić punkty graniczne (granice) działki nr 201 palikami w terenie i dokonać pomiaru w terenie faktycznego zajęcia pod pas drogi krajowej nr 73 w rozumieniu przepisów art. 4 i art. 34 ustawy z dnia 21 marca 1985 r. o drogach publicznych (Dz.U. z 2023 r. poz. 645 ze zmianami), dokonanego bez tytułu prawnego przed dniem 31 grudnia 1998 r.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rządzić mapę sytuacyjną do regulacji stanu prawnego w trybie art. 73 ustawy Przepisy wprowadzające ustawy reformujące administrację publiczną.</w:t>
      </w:r>
      <w:r>
        <w:rPr>
          <w:rFonts w:cs="Verdana" w:ascii="Verdana" w:hAnsi="Verdana"/>
          <w:b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sporządzić wykaz zmian gruntowych/danych ewidencyjnych z uwzględnieniem </w:t>
      </w:r>
      <w:r>
        <w:rPr>
          <w:rFonts w:cs="Verdana" w:ascii="Verdana" w:hAnsi="Verdana"/>
          <w:color w:val="000000"/>
        </w:rPr>
        <w:t xml:space="preserve">podmiotów władających tą nieruchomością w dniu 31 grudnia 1998 r.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>dokonać pomiaru uzupełniającego szczegółów sytuacyjnych, ogrodzeń, elementów pasa drogowego: chodnika, jezdni, pobocza, rowów, skarp,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 xml:space="preserve">sporządzić inne niezbędne opracowania, które zostaną w toku realizacji zlecenia wskazane jako niezbędne przez właściwy miejscowo PODGIK, Starostę, Wojewodę Świętokrzyskiego, Zamawiającego. </w:t>
      </w:r>
      <w:r>
        <w:rPr>
          <w:rFonts w:cs="Tahoma" w:ascii="Verdana" w:hAnsi="Verdana"/>
          <w:i/>
          <w:color w:val="000000"/>
        </w:rPr>
        <w:t>Przedmiotowe prace Wykonawca pokryje z własnych środków, które będą skalkulowane przez niego w cenie jednostkowej dla przedmiotowego zlecenia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Mapy sytuacyjne do regulacji stanu prawnego nieruchomości, w odniesieniu do nieruchomości zajętych pod drogi krajowe bez tytułu prawnego, mają zawierać adnotacje, które działki o nieuregulowanym stanie prawnym były zajęte w dniu 31 grudnia 1998 r. pod daną drogę i podlegają uwłaszczeniu w trybie art. 73 ustawy - Przepisy wprowadzające ustawy reformujące administrację publiczną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Treść wyżej opisanych map ma zawierać oprócz granic nieruchomości, elementy sytuacyjne np.: ogrodzenia, chodnik, jezdnię, pobocze, rowy, skarpy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teriały wyjściowe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pozyska we własnym zakresie materiały geodezyjno – kartograficzne oraz dane z zakresu ewidencji gruntów z właściwego Powiatowego Ośrodka Dokumentacji Geodezyjnej i Kartograficznej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Materiały wyjściowe, przekazane Wykonawcy przez Zamawiającego stanowią część dokumentów kontraktowych, a wymagania określone w każdym z nich są obowiązujące dla Wykonawcy, w zakresie określonym przez Zamawiającego, tak jakby zawarte były w całej umowi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 xml:space="preserve">Ogólne wymagania dla Wykonawcy 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jest odpowiedzialny za zorganizowanie procesu wykonywania robót i opracowania, w taki sposób, aby zadania i założone cele zostały zrealizowane zgodnie z umową, obowiązującymi przepisami prawa regulującymi prowadzenie opracowań i robót z zakresu geodezji i kartografii, prowadzenia państwowych zasobów geodezyjnych i kartograficznych, ewidencji gruntów i budynków, kodeksu postępowania administracyjnego. Przy wykonywaniu przedmiotowego zlecenia Wykonawca będzie stosował analizy, metody pomiarów, sprzęt i oprogramowanie komputerowe oraz inne wymagania wynikające ze stosownych instrukcji i wytycznych oraz zaleceń właściwych Powiatowych Ośrodków Dokumentacji Geodezyjnej i Kartograficznej, Wojewody Świętokrzyskiego, Sądów Rejonowych – Wydziałów Ksiąg Wieczystych, Starosty prowadzącego kataster nieruchomości (ewidencję gruntów)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Podstawowe obowiązki Wykonawcy w zakresie odpowiedzialności zawodowej oraz wymagania dla przedmiotu zamówienia określa ustawa - Prawo geodezyjne i kartograficzne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Osoba wykonująca zamówienie powinna posiadać uprawnienia zawodowe w dziedzinie geodezji i kartografii w zakresie nr 2 - rozgraniczanie i podziały nieruchomości (gruntów) oraz sporządzanie dokumentacji do celów prawnych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zobowiązany jest znać wszystkie przepisy wydane przez władze centralne i lokalne oraz inne przepisy, regulaminy i wytyczne, które są w jakikolwiek sposób związane z wykonywanym opracowaniem i będzie w pełni odpowiedzialny za przestrzeganie ich postanowień podczas wykonywania opracowania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przestrzegać prawa patentowe i będzie w pełni odpowiedzialny za wypełnienie wszelkich wymagań prawnych odnośnie znaków firmowych, nazw lub innych chronionych praw w odniesieniu do projektów, sprzętu, materiałów lub urządzeń użytych lub związanych z wykonywaniem opracowania. Wszelkie straty, koszty postępowania, obciążenia i wydatki wynikłe lub związane z naruszeniem jakichkolwiek praw patentowych przez Wykonawcę pokryje Wykonawca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>Ochrona i utrzymanie opracowania i materiałów wyjściowych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odpowiadał za ochronę zleconego opracowania i materiałów wyjściowych wykonywanych i otrzymanych w trakcie prac do czasu ich przekazania Zamawiającemu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będzie przechowywał przez okres co najmniej 2 lat, od daty odbioru ostatecznego, egzemplarz archiwalny wszystkich wykonanych opracowań w formie tradycyjnej i elektronicznej.</w:t>
      </w:r>
    </w:p>
    <w:p>
      <w:pPr>
        <w:pStyle w:val="Normal"/>
        <w:spacing w:lineRule="auto" w:line="276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OPRACOWAnia 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 xml:space="preserve">Ogólne wymagania dla wykonywania opracowania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jest odpowiedzialny za jakość i zgodność zastosowanych materiałów, metod </w:t>
        <w:br/>
        <w:t>i oprogramowania komputerowego do wykonywanych  pomiarów, badań z wymaganiami Opisu przedmiotu zamówienia oraz poleceniami Zamawiającego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Wykonawca jest odpowiedzialny za stosowane metody wykonywania opracowań projektowych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>Ujawnione wady w przekazanym opracowaniu Wykonawca poprawi niezwłocznie po otrzymaniu od Zamawiającego zawiadomienia o ich wykryciu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zczegółowe wymagania dla czynności Wykonawcy i zawartości Dokumentacji Geodezyjnej- Prawnej dla celów regulacji stanu prawnego nieruchomości </w:t>
      </w:r>
    </w:p>
    <w:p>
      <w:pPr>
        <w:pStyle w:val="Normal"/>
        <w:spacing w:lineRule="auto" w:line="276"/>
        <w:rPr>
          <w:rFonts w:ascii="Verdana" w:hAnsi="Verdana" w:cs="Arial"/>
          <w:color w:val="000000"/>
          <w:u w:val="single"/>
        </w:rPr>
      </w:pPr>
      <w:r>
        <w:rPr>
          <w:rFonts w:eastAsia="Verdana" w:cs="Verdana" w:ascii="Verdana" w:hAnsi="Verdana"/>
          <w:color w:val="000000"/>
          <w:u w:val="single"/>
        </w:rPr>
        <w:t xml:space="preserve">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Skalkulowane przez Wykonawcę koszty mają zawierać wszystkie czynności i opracowania objęte Zleceniem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 xml:space="preserve">Skład dokumentacji geodezyjnej – prawnej dla celów regulacji stanu prawnego nieruchomości, objętych niniejszym Opisem Przedmiotu Zamówienia. </w:t>
      </w:r>
      <w:r>
        <w:rPr>
          <w:rFonts w:cs="Tahoma" w:ascii="Verdana" w:hAnsi="Verdana"/>
          <w:i/>
        </w:rPr>
        <w:t>Niżej opisana dokumentacja dla Zamawiającego ma zostać skompletowana i przekazana w dwóch teczkach, zawierających opracowania w wersji papierowej i elektronicznej.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 xml:space="preserve">MAPA </w:t>
      </w:r>
      <w:r>
        <w:rPr>
          <w:rFonts w:cs="Verdana" w:ascii="Verdana" w:hAnsi="Verdana"/>
          <w:b/>
          <w:caps/>
        </w:rPr>
        <w:t xml:space="preserve">sytuacyjna do regulacji stanu prawnego w trybie art. 73 Ustawy </w:t>
      </w:r>
      <w:r>
        <w:rPr>
          <w:rFonts w:cs="Verdana" w:ascii="Verdana" w:hAnsi="Verdana"/>
          <w:b/>
          <w:caps/>
          <w:color w:val="000000"/>
        </w:rPr>
        <w:t>z dnia 13 października 1998 r. przepisy wprowadzające ustawy reformujące administrację publiczną (DZ. U. NR 133, poz. 872 zE z</w:t>
      </w:r>
      <w:r>
        <w:rPr>
          <w:rFonts w:cs="Tahoma" w:ascii="Verdana" w:hAnsi="Verdana"/>
          <w:b/>
          <w:caps/>
          <w:color w:val="000000"/>
        </w:rPr>
        <w:t xml:space="preserve">mIANAMI) - 4 egz. </w:t>
      </w:r>
      <w:r>
        <w:rPr>
          <w:rFonts w:cs="Tahoma" w:ascii="Verdana" w:hAnsi="Verdana"/>
          <w:color w:val="000000"/>
        </w:rPr>
        <w:t xml:space="preserve">w formie analogowej z klauzulami PODGIK potwierdzającymi przyjęcie do zasobu + płyta cd mapa pdf, dxf. 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/>
      </w:pPr>
      <w:r>
        <w:rPr>
          <w:rFonts w:cs="Verdana" w:ascii="Verdana" w:hAnsi="Verdana"/>
          <w:i/>
          <w:color w:val="000000"/>
        </w:rPr>
        <w:t xml:space="preserve">Mapa winna zawierać </w:t>
      </w:r>
      <w:r>
        <w:rPr>
          <w:rFonts w:cs="Arial" w:ascii="Verdana" w:hAnsi="Verdana"/>
          <w:i/>
        </w:rPr>
        <w:t>elementy zagospodarowania terenu, a w szczególności: ogrodzenia, zjazdy, budynki, krawędzie jezdni, obiekty małej architektury,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</w:rPr>
        <w:t xml:space="preserve">Na mapie w odniesieniu do nieruchomości zajętych pod drogę krajową Nr 73 bez tytułu prawnego w dniu 31 grudnia 1998 r., musi zostać umieszczona uwaga: </w:t>
      </w:r>
      <w:r>
        <w:rPr>
          <w:rFonts w:cs="Verdana" w:ascii="Verdana" w:hAnsi="Verdana"/>
          <w:i/>
          <w:color w:val="000000"/>
        </w:rPr>
        <w:t>Granice pasa drogowego i granice projektowanych nieruchomości o nieuregulowanym stanie prawnym, oznaczonych na mapie numerami ……, są zgodne z faktycznym zajęciem gruntu pod drogę krajową nr 73 w dniu 31 grudnia 1998 r.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/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 wraz z opisem potwierdzającym zajęcie nieruchomości pod pas drogi krajowej w ww. dacie, wraz z opisem potwierdzającym zajęcie nieruchomości pod pas drogi krajowej w ww. dacie. - 4 egz. opatrzone klauzulami PODGiK + płyta CD z plikiem w formacie excel,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opracowanie geodezyjno – prawne (opatrzone klauzulami PODGiK – 4 egz.), które ewentualnie będą niezbędne do ujawnienia w ewidencji gruntów i księgach wieczystych zmian aktualizacyjnych niezbędnych dla osiągniecia założonych celów i wykonania przedmiotu zamówienia np. wykaz synchronizacyjny i opis synchronizacyjny, uzgadniający zapisy w ewidencji gruntów z informacjami zawartymi w księgach wieczystych lub innych dokumentach stanowiących podstawę prawną własności do przedmiotowej nieruchomości, 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kaz współrzędnych nowo wydzielonych działek i obwodnic działki nr 201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pie protokołów, opracowanych zgodnie z obowiązującymi przepisami, sporządzonych w ramach przedmiotu zlecenia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pie zawiadomień, sporządzonych zgodnie z obowiązującymi przepisami.</w:t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ntrola jakości OPRACOWANIA PROJEKTOWEGO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Nadzór procesu realizacji objętego Zamówieniem przedmiotu</w:t>
      </w:r>
    </w:p>
    <w:p>
      <w:pPr>
        <w:pStyle w:val="Normal"/>
        <w:spacing w:lineRule="auto" w:line="276"/>
        <w:ind w:left="600" w:hanging="17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zobowiązany jest zapewnić Zamawiającemu, na wszystkich etapach wykonywanych prac, kontrolę jakości i stopnia zaawansowania wykonania zamówienia.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Ustala się następujące czynności, które będą służyć bieżącej kontroli przebiegu procesu projektow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przekazanie Zamawiającemu w terminie 14 dni od podpisania Umowy, „Zgłoszenia Prac Geodezyjnych”, opatrzonego potwierdzeniem wpływu do właściwego PODGiK świadczącego o rozpoczęciu rzeczywistej realizacji Umowy w tym termi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głoszenie wykonania zlecenia i przedłożenie Zamawiającemu powstałego oprac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tkania, w przypadku takiej potrzeby, w siedzibie Zamawiającego, przy udziale Wykonawcy, Zamawiającego i ewentualnie innych zaproszonych stron, której głównymi celami są: omówienie i ewentualne rozstrzygnięcie problemów wynikłych podczas realizacji zleconego opracowania, do których rozstrzygania upoważniony jest jedynie Zamawiający (w tym zmiany do umowy)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niesienie (wyznaczenie) w terenie granic pasów drogi krajowej nr 73 przy współudziale i z akceptacją właściwego Kierownika Rejonu Dróg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jest uprawniony do dokonywania nadzoru nad wykonywaniem opracowania projektowego, a Wykonawca powinien udzielić mu niezbędnej pomoc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orespondencja między Zamawiającym a Wykonawcą może obywać się drogą </w:t>
        <w:br/>
        <w:t>e-mailow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amawiający może żądać od Wykonawcy przedłożenia na każdym etapie wykonania umowy i w każdym czasie, sporządzonej dokumentacji celem określenia stopnia zaawansowania wykonania zlece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w terminie 7 dni od otrzymania przedmiotowego wezwania jest zobligowany do przedłożenia Zleceniodawcy dokumentów potwierdzających stan zaawansowania robót. </w:t>
      </w:r>
    </w:p>
    <w:p>
      <w:pPr>
        <w:pStyle w:val="Normal"/>
        <w:spacing w:lineRule="auto" w:line="276" w:before="0" w:after="80"/>
        <w:ind w:left="720" w:hanging="0"/>
        <w:rPr>
          <w:rFonts w:ascii="Verdana" w:hAnsi="Verdana" w:cs="Verdana"/>
          <w:color w:val="000000"/>
          <w:w w:val="90"/>
        </w:rPr>
      </w:pPr>
      <w:r>
        <w:rPr>
          <w:rFonts w:cs="Verdana" w:ascii="Verdana" w:hAnsi="Verdana"/>
          <w:color w:val="000000"/>
          <w:w w:val="9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 xml:space="preserve">Kontrolę należy zorganizować tak, aby na bieżąco eliminować nieprawidłowości </w:t>
        <w:br/>
        <w:t xml:space="preserve">i zapobiec przenoszeniu błędów na dalsze etapy prac. Jeżeli w wyniku kontroli częściowych i końcowej Zamawiający stwierdzi, że prace zostały wykonane wadliwie i/lub wymagają dodatkowych czynności niezbędnych dla osiągnięcia przez sporządzone opracowania zamierzonych celów, Wykonawca bezzwłocznie wykona te czynności we własnym zakresie i na swój koszt. </w:t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biór OPRACOWAnia I TERMIN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dzaje odbiorów opracowań projektowych 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pracowanie zleconej dokumentacji formalnej i geodezyjno - prawnej podlega odbiorowi końcowemu - </w:t>
      </w:r>
      <w:r>
        <w:rPr>
          <w:rFonts w:cs="Verdana" w:ascii="Verdana" w:hAnsi="Verdana"/>
          <w:b/>
          <w:color w:val="000000"/>
        </w:rPr>
        <w:t xml:space="preserve">w terminie do dnia </w:t>
      </w:r>
      <w:r>
        <w:rPr>
          <w:rFonts w:cs="Verdana" w:ascii="Verdana" w:hAnsi="Verdana"/>
          <w:b/>
          <w:color w:val="FF0000"/>
        </w:rPr>
        <w:t>31.10.2023 r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Dokumentacja wykonana w ramach przedmiotu zamówienia podlega przyjęciu do zasobu właściwego Powiatowego Ośrodka Dokumentacji Geodezyjnej i Kartograficznej w zakresie wymaganym przez obowiązujące przepisy prawa w tym ustawy – Prawo geodezyjne i Kartograficzn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Ogólne ustalenia dotyczące podstawy płatności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ć odbędzie się na podstawie poprawnie wystawionej faktury po odbiorze </w:t>
        <w:br/>
        <w:t>i podpisaniu Protokołu zdawczo-odbiorczego przez Zamawiającego, w terminie 30 dni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bookmarkStart w:id="0" w:name="_Ref468711734"/>
      <w:bookmarkStart w:id="1" w:name="_Ref468711731"/>
      <w:bookmarkStart w:id="2" w:name="_Ref388965600"/>
      <w:r>
        <w:rPr>
          <w:rFonts w:cs="Verdana" w:ascii="Verdana" w:hAnsi="Verdana"/>
          <w:color w:val="000000"/>
        </w:rPr>
        <w:t>Przepisy praw</w:t>
      </w:r>
      <w:bookmarkEnd w:id="0"/>
      <w:bookmarkEnd w:id="1"/>
      <w:r>
        <w:rPr>
          <w:rFonts w:cs="Verdana" w:ascii="Verdana" w:hAnsi="Verdana"/>
          <w:color w:val="000000"/>
        </w:rPr>
        <w:t>a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a z dnia 17 maja 1989 r. Prawo geodezyjne i kartograficzne (Dz.U. </w:t>
        <w:br/>
        <w:t>z 2021 r. poz. 1990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Rady Ministrów z dnia 7 grudnia 2004 r. w sprawie sposobu </w:t>
        <w:br/>
        <w:t>i trybu dokonywania podziałów nieruchomości (Dz.U. z 2004 r. Nr 268, poz. 2663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, Pracy i Technologii z dnia 27 lipca 2021 r. w sprawie ewidencji gruntów i budynków (Dz.U. z 2021 r., poz. 1390).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ia z dnia 6 lipca 1982 r. o księgach wieczystych i hipotece (Dz.U. </w:t>
        <w:br/>
        <w:t>z 2023 r. poz. 146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Ministra Rozwoju z dnia 28 lipca 2020 r. w sprawie wzorów wniosków o udostępnienie materiałów państwowego zasobu geodezyjnego </w:t>
        <w:br/>
        <w:t>i kartograficznego, licencji i Dokumentu Obliczenia Opłaty, a także sposobu wydawania licencji (Dz.U. z 2020 r. poz. 1322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Ustawa z dnia z dnia 21 sierpnia 1997 r. o gospodarce nieruchomościami (Dz. U. z 2023 r. poz. 344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 z dnia 27 lipca 2020 r. w sprawie wzorów zgłoszenia prac geodezyjnych, zawiadomienia o przekazaniu wyników zgłoszonych prac oraz protokołu weryfikacji wyników zgłoszonych prac geodezyjnych (Dz.U. z 2020 r. poz. 1316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Rozporządzenie Ministra Rozwoju, Pracy i Technologii z dnia 23 lipca 2021 r. w sprawie bazy danych obiektów topograficznych oraz mapy zasadniczej (Dz.U. z 2021 r. poz. 1385). 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bookmarkStart w:id="3" w:name="_Ref388965600"/>
      <w:r>
        <w:rPr>
          <w:rFonts w:cs="Verdana" w:ascii="Verdana" w:hAnsi="Verdana"/>
          <w:color w:val="000000"/>
          <w:sz w:val="20"/>
        </w:rPr>
        <w:t xml:space="preserve">Rozporządzenie Ministra Rozwoju z dnia 18 sierpnia 2020 r. w sprawie standardów technicznych wykonywania geodezyjnych pomiarów sytuacyjnych i wysokościowych oraz opracowywania i przekazywania wyników tych pomiarów do państwowego zasobu geodezyjnego i kartograficznego (Dz.U. </w:t>
        <w:br/>
        <w:t>z 2022 r. poz. 1670)</w:t>
      </w:r>
      <w:bookmarkEnd w:id="3"/>
      <w:r>
        <w:rPr>
          <w:rFonts w:cs="Verdana" w:ascii="Verdana" w:hAnsi="Verdana"/>
          <w:color w:val="000000"/>
          <w:sz w:val="20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077" w:right="1134" w:gutter="57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923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6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  <w:b w:val="false"/>
      <w:w w:val="1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3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55:00Z</dcterms:created>
  <dc:creator>Strek</dc:creator>
  <dc:description>Wymagania ogólne</dc:description>
  <cp:keywords>specyfikacje drogi drogownictwo</cp:keywords>
  <dc:language>en-US</dc:language>
  <cp:lastModifiedBy>Kiljan Adriana</cp:lastModifiedBy>
  <cp:lastPrinted>2023-06-05T12:08:00Z</cp:lastPrinted>
  <dcterms:modified xsi:type="dcterms:W3CDTF">2023-06-06T10:23:00Z</dcterms:modified>
  <cp:revision>3</cp:revision>
  <dc:subject>ost</dc:subject>
  <dc:title>D-M-00.00.00</dc:title>
</cp:coreProperties>
</file>