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 xml:space="preserve"> 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31756397"/>
      <w:bookmarkStart w:id="1" w:name="__Fieldmark__0_7317563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31756397"/>
      <w:bookmarkStart w:id="3" w:name="__Fieldmark__1_7317563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01T10:1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