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0" w:name="_Hlk156478018"/>
      <w:bookmarkStart w:id="1" w:name="_Hlk156475252"/>
      <w:bookmarkStart w:id="2" w:name="_Hlk14870640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3" w:name="_Hlk156476411"/>
      <w:bookmarkEnd w:id="2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1"/>
      <w:bookmarkEnd w:id="3"/>
      <w:r>
        <w:rPr>
          <w:rFonts w:cs="Verdana" w:ascii="Verdana" w:hAnsi="Verdana"/>
          <w:b/>
          <w:sz w:val="20"/>
          <w:szCs w:val="20"/>
        </w:rPr>
        <w:t>elektronicznego</w:t>
      </w:r>
      <w:bookmarkEnd w:id="0"/>
      <w:r>
        <w:rPr>
          <w:rFonts w:cs="Verdana" w:ascii="Verdana" w:hAnsi="Verdana"/>
          <w:b/>
          <w:sz w:val="20"/>
          <w:szCs w:val="20"/>
        </w:rPr>
        <w:t>, biurowego i sprzętu AGD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esło obrotowe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 telefoniczn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aparat telefoniczny Siemens GigaSet SL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Slica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czajnik Philip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czajnik Philip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krzesł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czajnik Zelme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Panason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Krzesło obrotow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Krzesło obrotow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krzesło obrotow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czajnik Philip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telefon bezprzewodowy Gigase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fotel obrotow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/>
              <w:t>Sof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55605954"/>
    <w:bookmarkStart w:id="5" w:name="_Hlk155605953"/>
    <w:r>
      <w:rPr>
        <w:rFonts w:cs="Verdana" w:ascii="Verdana" w:hAnsi="Verdana"/>
        <w:sz w:val="20"/>
        <w:szCs w:val="20"/>
      </w:rPr>
      <w:t>Formularz 2</w:t>
    </w:r>
    <w:bookmarkEnd w:id="4"/>
    <w:bookmarkEnd w:id="5"/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49:00Z</dcterms:created>
  <dc:creator>wstawiany</dc:creator>
  <dc:description/>
  <cp:keywords/>
  <dc:language>en-US</dc:language>
  <cp:lastModifiedBy>Michalska-Salamon Dorota</cp:lastModifiedBy>
  <cp:lastPrinted>2016-09-13T09:17:00Z</cp:lastPrinted>
  <dcterms:modified xsi:type="dcterms:W3CDTF">2024-06-03T08:49:00Z</dcterms:modified>
  <cp:revision>2</cp:revision>
  <dc:subject/>
  <dc:title/>
</cp:coreProperties>
</file>