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………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iniejsza umowa – zawarta została w Białymstoku dnia ................ 2023 r. roku pomiędzy: Skarbem Państwa – Generalnym Dyrektorem Dróg Krajowych i Autostrad reprezentowanym przez pełnomocników: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działu Generalnej Dyrekcji Dróg Krajowych i Autostrad w Białymstoku, z siedzibą ul. Zwycięstwa 2, 15-703 Białystok, NIP: 542-27-52-914, zwanym w treści umowy „Zamawiającym”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mawiający powierza, a Wykonawca przyjmuje do wykonania zadanie pod nazwą: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prawa wewnętrznej sieci wodociągowej – przyłącze wody do magazynu soli w Obwodzie Drogowym w Zambrowie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ind w:left="708" w:hanging="42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e dalej „przedmiotem umowy”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wykonania przedmiotu zamówienia: 14 dni od dnia podpisania umowy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Wykonawcy za wykonanie przedmiotu umowy ustala się na kwotę netto …………………….. zł (słownie złotych: ……………………………) powiększoną o 23 % podatku VAT w kwocie ………………zł (słownie złotych: ……………………….), co łącznie stanowi kwotę brutto ……………………………..zł (słownie złotych: ……………………………………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odstawą do wystawienia faktury jest protokół odbioru potwierdzający wykonanie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płaci wynagrodzenie kwoty określonej w ust.1 na podstawie prawidłowo wystawionej przez Wykonawcę faktury po wykonaniu przedmiotu umowy, w terminie do 30 dni od daty doręczenia do siedziby Zamawiającego, na rachunek bankowy Wykonawcy o nr 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01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 dzień zapłaty uważany będzie dzień obciążenia rachunku bankowego Zamawiającego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Właściwym do kontaktów w sprawie wykonania przedmiotu umowy jest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e strony Zamawiającego: 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ze strony Wykonawcy: 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miana osób wskazanych w ust. 1 następuje poprzez pisemne powiadomienie drugiej Strony, nie później niż 3 dni przed dokonaniem zmiany i nie stanowi zmiany treści umowy.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do zapewnienia Wykonawcy dostępu do miejsca wykonania prac na placu Rejonu i w budynkach Rejonie w Zambrowi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świadczenia robót w sposób rzetelny, terminowy z zachowaniem obowiązujących przepisów oraz do ponoszenia wszelkiej odpowiedzialności z tego tytułu zarówno wobec Zamawiającego jak i osób trzecich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posiada niezbędny potencjał, kwalifikacje i uprawnienia do realizacji przedmiotu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 w wysokośc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,5% wynagrodzenia netto, o którym mowa w § 3 ust. 1, za każdy dzień zwłoki w wykonaniu przedmiotu umowy, powstałej z winy Wykonawcy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% wynagrodzenia netto, o którym mowa w § 3 ust. 1 w przypadku odstąpienia od umowy przez Zamawiającego z przyczyn, za które odpowiedzialność ponosi Wykonawca.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płaci kary umowne Wykonawcy w przypadku odstąpienia od umowy przez Wykonawcę z powodu okoliczności, za które ponosi odpowiedzialność Zamawiający w wysokości 10 % wynagrodzenia netto, o których mowa w § 3 ust. 1 niniejszej umow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Zamawiającemu przysługuje prawo do odstąpienia od umowy, jeżeli:</w:t>
      </w:r>
    </w:p>
    <w:p>
      <w:pPr>
        <w:pStyle w:val="Normal"/>
        <w:ind w:left="567" w:hanging="283"/>
        <w:rPr/>
      </w:pPr>
      <w:r>
        <w:rPr>
          <w:rFonts w:cs="Verdana" w:ascii="Verdana" w:hAnsi="Verdana"/>
          <w:sz w:val="20"/>
          <w:szCs w:val="20"/>
        </w:rPr>
        <w:t>a) wystąpił brak zdolności lub czynności prawnych utrudniający lub uniemożliwiający wykonanie robót;</w:t>
      </w:r>
    </w:p>
    <w:p>
      <w:pPr>
        <w:pStyle w:val="Normal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w wyniku wszczętego postępowania egzekucyjnego nastąpi zajęcie majątku Wykonawcy lub jego części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2. Zamawiający jest uprawniony do wykonania uprawnień do odstąpienia od Umowy określonych w niniejszej Umowie w terminie 14 dni od daty powzięcia wiadomości o zaistnieniu okoliczności określonych w ust. 1</w:t>
      </w:r>
    </w:p>
    <w:p>
      <w:pPr>
        <w:pStyle w:val="Normal"/>
        <w:ind w:left="567" w:hanging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wystąpienia szkody, Zamawiający może domagać się oprócz kary umownej odszkodowania na ogólnych zasadach Kodeksu cywilnego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, że Wykonawca nie może bez pisemnej zgody Zamawiającego przenieść wierzytelności wynikających z niniejszej umowy na osobę trzecią (przelew z art. 509 ustawy z dnia 23 kwietnia 1964r. kodeks cywilny)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może dokonywać potrąceń swoich wierzytelności bez wcześniejszego ich uznania przez Zamawiająceg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a prawo potrącić swoje wierzytelności z wierzytelności Wykonawcy, choćby jedna z nich lub obie nie były wymagalne lub zaskarżalne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wynikające z niniejszej umowy nie mogą być przeniesione na rzecz osób trzecich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 uregulowanych niniejszą umową stosuje się przepisy ustawy z dnia 23 kwietnia 1964 r. Kodeks cywilny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a niniejszej umowy będą rozstrzygane przez sąd powszechny właściwy dla siedziby Zamawiając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tegralna treść umowy stanowią załączniki:</w:t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t>oferta Wykonawcy z załącznikami,</w:t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opis przedmiotu zamówieni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Umowę sporządzono w 2 jednobrzmiących egzemplarzach, po 1 egzemplarzu dla każdej ze str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A M A W I A J A C Y                                                                      W Y K O N A W C 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  <w:b/>
      <w:sz w:val="20"/>
    </w:rPr>
  </w:style>
  <w:style w:type="character" w:styleId="WW8Num18z1">
    <w:name w:val="WW8Num18z1"/>
    <w:qFormat/>
    <w:rPr>
      <w:rFonts w:ascii="Symbol" w:hAnsi="Symbol" w:cs="Symbol"/>
      <w:b/>
      <w:color w:val="000000"/>
      <w:sz w:val="20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3:00Z</dcterms:created>
  <dc:creator>mchachlow</dc:creator>
  <dc:description/>
  <cp:keywords/>
  <dc:language>en-US</dc:language>
  <cp:lastModifiedBy>Strzeszewska Agnieszka</cp:lastModifiedBy>
  <cp:lastPrinted>2023-08-22T07:36:00Z</cp:lastPrinted>
  <dcterms:modified xsi:type="dcterms:W3CDTF">2023-11-09T11:33:00Z</dcterms:modified>
  <cp:revision>2</cp:revision>
  <dc:subject/>
  <dc:title>ISTOTNE POSTANOWIENIA UMOWY</dc:title>
</cp:coreProperties>
</file>