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190"/>
        <w:gridCol w:w="10351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posiłków obejmujące całodzienne wyżywienie myśliwych.</w:t>
            </w:r>
          </w:p>
        </w:tc>
        <w:tc>
          <w:tcPr>
            <w:tcW w:w="10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i dostarczenie posiłków obejmujących całodzienne wyżywienie + posiłku w teren dla myśliwych z własnych produktów, wraz z podaniem posiłków oraz sprzątaniem po posiłku pomieszczeń jadalni, kuchni oraz myciem naczyń i sprzętu przy użyciu własnych materiałów. Posiłki obejmują: </w:t>
            </w:r>
            <w:r>
              <w:rPr>
                <w:b/>
                <w:sz w:val="20"/>
                <w:szCs w:val="20"/>
              </w:rPr>
              <w:t>śniadanie</w:t>
            </w:r>
            <w:r>
              <w:rPr>
                <w:sz w:val="20"/>
                <w:szCs w:val="20"/>
              </w:rPr>
              <w:t xml:space="preserve"> – pieczywo, masło, trzy rodzaje wędlin, trzy rodzaje sera, dżem, płatki, mleko, kawa, herbata, kakao, soki, woda mineralna, owoce, tosty, posiłek ciepły: np. parówki, jajecznica, warzywa, przyprawy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ad:</w:t>
            </w:r>
            <w:r>
              <w:rPr>
                <w:sz w:val="20"/>
                <w:szCs w:val="20"/>
              </w:rPr>
              <w:t xml:space="preserve"> zupa, drugie danie: minimum dwa rodzaje mięsa (w tym raz w trakcie pobytu dziczyzna lub ryby), ziemniaki, kluski śląskie, kasza, makaron, sos, dwa rodzaje surówek, kompot ze świeżych owoców, deser  (ciasta własnego wypieku, kawa, herbata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acja</w:t>
            </w:r>
            <w:r>
              <w:rPr>
                <w:sz w:val="20"/>
                <w:szCs w:val="20"/>
              </w:rPr>
              <w:t xml:space="preserve"> - pieczywo, masło, trzy rodzaje wędlin, trzy rodzaje sera, świeże warzywa, kawa, herbata, posiłek na gorąco: bigos, leczo, udka, golonka. Wydawanie posiłków odbywa się w godz. Od 6.00-22.00 z możliwością przesunięcia do kilku godzin, w zależności od pory powrotu myśliwych z polowania.     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posiłków obejmujące całodzienne wyżywienie pozostałych osób</w:t>
            </w:r>
          </w:p>
        </w:tc>
        <w:tc>
          <w:tcPr>
            <w:tcW w:w="10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i dostarczenie posiłków obejmujących całodzienne wyżywienie z własnych produktów wraz z podaniem posiłków oraz sprzątaniem po posiłku pomieszczeń jadalni, kuchni oraz myciem naczyń i sprzętu przy użyciu własnych materiałów. Posiłki obejmują: </w:t>
            </w:r>
            <w:r>
              <w:rPr>
                <w:b/>
                <w:sz w:val="20"/>
                <w:szCs w:val="20"/>
              </w:rPr>
              <w:t>śniadanie</w:t>
            </w:r>
            <w:r>
              <w:rPr>
                <w:sz w:val="20"/>
                <w:szCs w:val="20"/>
              </w:rPr>
              <w:t xml:space="preserve"> – pieczywo, masło, wędlina, ser, dżem, płatki, mleko, kawa, herbata, warzywa, ciepły posiłek: np. parówki, jajecznica 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biad </w:t>
            </w:r>
            <w:r>
              <w:rPr>
                <w:sz w:val="20"/>
                <w:szCs w:val="20"/>
              </w:rPr>
              <w:t>– zupa, drugie danie: porcja mięsa, ziemniaki, kasza, makaron, surówka, kompot, sos, ry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acja</w:t>
            </w:r>
            <w:r>
              <w:rPr>
                <w:sz w:val="20"/>
                <w:szCs w:val="20"/>
              </w:rPr>
              <w:t xml:space="preserve"> – pieczywo, masło, wędlina, ser żółty, kawa, herbata, posiłek na gorąco: bigos, leczo, udka , golonka. Wydawanie posiłków odbywa się w godz. od 6.00-22.00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posiłków do lasu dla nagonki i obsługi polowania </w:t>
            </w:r>
          </w:p>
        </w:tc>
        <w:tc>
          <w:tcPr>
            <w:tcW w:w="10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obejmuje przygotowanie prowiantu wydawanego w terenie (przykładowo: bigos, zupa fasolowa lub grochowa z wkładką, zupa gulaszowa)  + pieczywo + kawa i herbata. Dodatkowo pieczywo bez ograniczeń + smalec domowy i ogórek kiszony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rzymanie czystości w pomieszczeniach kwatery łowieckiej</w:t>
            </w:r>
          </w:p>
        </w:tc>
        <w:tc>
          <w:tcPr>
            <w:tcW w:w="10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sługa utrzymania czystości we wszystkich pomieszczeniach kwatery, z wyłączeniem funkcyjnego lokalu mieszkalnego, polegająca na sprzątaniu przy użyciu własnych narzędzi, materiałów i środków czystości, obejmująca sprzątanie pokoi, przedpokoi, łazienek, klatki schodowej, jadalni oraz pozostałych pomieszczeń, utrzymaniu w czystości mebli, stolarki okiennej i drzwiowej, wymianie pościeli, zakupie i uzupełnianiu sanitariatów w papier toaletowy, mydło, opróżnianie kubłów na śmieci wraz z wymianą worków na śmieci, myciu okien każdorazowo po stwierdzeniu zabrudzeń, jednak nie rzadziej niż raz w kwartale, praniu firan, ręczników, praniu i  maglowaniu pościeli każdorazowo po wymian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rzymanie czystości posesji kwatery łowieckiej</w:t>
            </w:r>
          </w:p>
        </w:tc>
        <w:tc>
          <w:tcPr>
            <w:tcW w:w="10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ługa utrzymania czystości na posesji kwatery łowieckiej przy użyciu własnych narzędzi, materiałów i sprzętu polegająca na wykaszaniu trawników na posesji – 1.00 ha wg potrzeb jednak nie rzadziej niż 2 razy w miesiącu, zamiataniu i odchwaszczaniu dojazdów i parkingu wg potrzeb nie rzadziej niż 1 raz w tygodniu, wykaszaniu rowu przed posesją oraz min. 0.5 m wzdłuż ogrodzenia po zewnętrznej stronie nie rzadziej niż 1 raz w miesiącu, odśnieżaniu dojazdów i parkingu, likwidacji oblodzenia dróg komunikacyjnych i parkingu, utrzymaniu żywopłotów mb 620, utrzymaniu zieleni – przycinanie, pielęgnacja, sadzenie kwiatów, odchwaszczanie ogródka, grabienie liści, likwidacja kretowisk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19:00Z</dcterms:created>
  <dc:creator>zbigniew.madeja</dc:creator>
  <dc:description/>
  <cp:keywords/>
  <dc:language>en-US</dc:language>
  <cp:lastModifiedBy>Karolina Jucha</cp:lastModifiedBy>
  <cp:lastPrinted>2021-06-08T10:42:00Z</cp:lastPrinted>
  <dcterms:modified xsi:type="dcterms:W3CDTF">2022-04-14T10:36:00Z</dcterms:modified>
  <cp:revision>10</cp:revision>
  <dc:subject/>
  <dc:title>Usługi związane z utrzymaniem kwatery łowieckiej – załącznik nr …</dc:title>
</cp:coreProperties>
</file>