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łącznik nr 1a-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450"/>
        <w:gridCol w:w="1407"/>
        <w:gridCol w:w="140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a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jednostek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osiłków obejmujących całodzienne wyżywienie myśliwych w tym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niada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ia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c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osiłków obejmujących całodzienne wyżywienie pozostałych osób w tym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niadani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ia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ac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r +kawa + herbat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osiłku dla nagonki i obsługi polowa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dzie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czystości w pomieszczeniach kwater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/poby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czystości posesji kwatery łowieckiej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ią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wanie posiłków odbywa się w godz. od 6.00 – 22.00 z możliwością przesunięcia do kilku godzin w zależności od pory powrotu myśliwych z polowania. </w:t>
      </w:r>
    </w:p>
    <w:p>
      <w:pPr>
        <w:pStyle w:val="Normal"/>
        <w:rPr/>
      </w:pPr>
      <w:r>
        <w:rPr/>
        <w:t>Dopuszcza się możliwość wydawania kolacji dla gości ośrodka na świeżym powietrzu (pod wiatą znajdującą się za ośrodki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8:00Z</dcterms:created>
  <dc:creator>zbigniew.madeja</dc:creator>
  <dc:description/>
  <cp:keywords/>
  <dc:language>en-US</dc:language>
  <cp:lastModifiedBy>Karolina Jucha</cp:lastModifiedBy>
  <cp:lastPrinted>2013-03-14T08:11:00Z</cp:lastPrinted>
  <dcterms:modified xsi:type="dcterms:W3CDTF">2023-03-23T13:44:00Z</dcterms:modified>
  <cp:revision>15</cp:revision>
  <dc:subject/>
  <dc:title>                                                                                   Załącznik nr 1 do SIWZ w przetargu na</dc:title>
</cp:coreProperties>
</file>