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MOWA NR EA.212.3.2024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</w:rPr>
        <w:t>zawarta w dniu …………… roku, pomiędzy: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AWIAJĄCYM: Skarb Państwa Państwowe Gospodarstwo Nadleśnictwo Kutno z siedzibą w Chrośnie, Chrosno 13, 99-306 Łanięta NIP 775-001-37-43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prezentowanym przez Pana Jacka Szymczaka - Nadleśniczego, 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,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kern w:val="2"/>
        </w:rPr>
      </w:pPr>
      <w:r>
        <w:rPr>
          <w:rFonts w:cs="Arial" w:ascii="Arial" w:hAnsi="Arial"/>
        </w:rPr>
        <w:t>WYKONAWCĄ: ……………………………………….., zarejestrowaną w ewidencji działalności gospodarczej ………………., prowadzoną przez ……………………….</w:t>
      </w:r>
      <w:r>
        <w:rPr>
          <w:rFonts w:cs="Arial" w:ascii="Arial" w:hAnsi="Arial"/>
          <w:kern w:val="2"/>
        </w:rPr>
        <w:t>została zawarta umowa następującej treści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Tekst"/>
        <w:spacing w:lineRule="auto" w:line="360" w:before="0" w:after="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 xml:space="preserve">§ 1. </w:t>
      </w:r>
    </w:p>
    <w:p>
      <w:pPr>
        <w:pStyle w:val="Tekst"/>
        <w:spacing w:lineRule="auto" w:line="360" w:before="0" w:after="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>PRZEDMIOT UMOWY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: </w:t>
      </w:r>
      <w:r>
        <w:rPr>
          <w:rFonts w:cs="Arial" w:ascii="Arial" w:hAnsi="Arial"/>
          <w:b/>
          <w:bCs/>
          <w:sz w:val="24"/>
          <w:szCs w:val="24"/>
        </w:rPr>
        <w:t>„Wykonanie przeglądów elektrycznych dla obiektów budowlanych administrowanych przez Nadleśnictwo Kutno”</w:t>
      </w:r>
      <w:r>
        <w:rPr>
          <w:rFonts w:cs="Arial" w:ascii="Arial" w:hAnsi="Arial"/>
          <w:sz w:val="24"/>
          <w:szCs w:val="24"/>
        </w:rPr>
        <w:t xml:space="preserve"> , na podstawie Art. 62 ust 1 pkt 2 Ustawy z dnia 7 lipca 1994r. Prawa Budowlanego (t.j. Dz. U. z 2023 r. poz. 682 z późn. zm.)</w:t>
      </w:r>
      <w:r>
        <w:rPr>
          <w:rStyle w:val="H11"/>
          <w:rFonts w:cs="Arial" w:ascii="Arial" w:hAnsi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H11"/>
          <w:rFonts w:cs="Arial" w:ascii="Arial" w:hAnsi="Arial"/>
          <w:b w:val="false"/>
          <w:iCs/>
          <w:color w:val="000000"/>
          <w:sz w:val="24"/>
          <w:szCs w:val="24"/>
        </w:rPr>
        <w:t>sporządzenie</w:t>
      </w:r>
      <w:r>
        <w:rPr>
          <w:rStyle w:val="H11"/>
          <w:rFonts w:cs="Arial" w:ascii="Arial" w:hAnsi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H11"/>
          <w:rFonts w:cs="Arial" w:ascii="Arial" w:hAnsi="Arial"/>
          <w:b w:val="false"/>
          <w:color w:val="000000"/>
          <w:sz w:val="24"/>
          <w:szCs w:val="24"/>
        </w:rPr>
        <w:t>protokołów z wykonanego przeglądu w formie papierowej, elektronicznej oraz dokonanie wpisów do książek obiektów budowlanych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zakresie przeglądu, z uwzględnieniem w protokołach wymagane są pomiary i ocena stanu technicznego: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cji odgromowych (część nadziemna i podziemna) i uziemiających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cji zasilających (wewnętrzna linia zasilająca – WLZ, rozdzielnic, urządzeń: wentylacji, klimatyzacji, ogrzewania, środków ochrony p.poż., sieci komputerowych i teletechnicznych, itp.)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cji sieci komputerowej LAN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instalacji gniazdowych i oświetleniowych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etlenia sztucznego (w przypadku budynków, pomieszczeń służących do wykonywania pracy),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360" w:before="0" w:after="0"/>
        <w:ind w:left="1429" w:hanging="1003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etlenia awaryjnego i ewakuacyjnego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TOŚĆ UMOWY - CENA, WARUNKI PŁATNOŚCI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 w:before="0" w:after="0"/>
        <w:ind w:left="720" w:right="70" w:hanging="72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artość (cena) usługi, o której mowa w § 1, ustalona na podstawie oferty Wykonawcy z dnia …………. wynosi: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 w:before="0" w:after="0"/>
        <w:ind w:left="720" w:right="70" w:hanging="72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netto ……………….zł (słownie: ………………zł),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 w:before="0" w:after="0"/>
        <w:ind w:left="720" w:right="70" w:hanging="72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datek od towarów i usług ( VAT) - ……….. % …….. 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 w:before="0" w:after="0"/>
        <w:ind w:left="720" w:right="70" w:hanging="72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brutto ……………zł (słownie: ………………..zł).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 w:before="0" w:after="0"/>
        <w:ind w:left="720" w:right="70" w:hanging="72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(cena) o której mowa w ust. 1 zawiera wszelkie koszty związane z usługą, oraz wszystkie inne koszty niezbędne do wykonania umowy.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 w:before="0" w:after="0"/>
        <w:ind w:left="720" w:right="70" w:hanging="72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Cena, o której mowa ust.1 zostanie przez Zamawiającego zapłacona przelewem na rachunek bankowy nr rachunku ……………………………..Wykonawcy wskazany w prawidłowo wystawionej fakturze, w terminie 14 dni od daty jej doręczenia Zamawiającemu. 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 w:before="0" w:after="0"/>
        <w:ind w:left="720" w:right="70" w:hanging="72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do wystawienia i doręczenia faktury, o której mowa w ust.3 jest zrealizowanie przez Wykonawcę całej usługi stanowiącej przedmiot umowy i odebranie jej przez Zamawiającego bez zastrzeżeń pod względem ilościowym i jakościowym, potwierdzone protokołem zdawczo-odbiorczym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za dzień zapłaty uważać się będzie dzień obciążenie rachunku bankowego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 może dokonać przelewu wierzytelności wynikającej z faktury, o której mowa w ust. 3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§ 3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ARUNKI WYKONANIA UMOWY</w:t>
      </w:r>
    </w:p>
    <w:p>
      <w:pPr>
        <w:pStyle w:val="Akapitzlist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3600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Warunkiem wykonania umowy jest dostarczenie do siedziby Zamawiającego protokołów z przeglądu w formie papierowej i elektronicznej 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(pod rygorem wykonania wszystkich pomiarów zawartych w formularzu zapytania ofertowego) </w:t>
      </w:r>
      <w:r>
        <w:rPr>
          <w:rFonts w:cs="Arial" w:ascii="Arial" w:hAnsi="Arial"/>
          <w:spacing w:val="-6"/>
          <w:sz w:val="24"/>
          <w:szCs w:val="24"/>
        </w:rPr>
        <w:t>oraz dostarczenie uzupełnionych książek obiektów budowlanych.</w:t>
      </w:r>
    </w:p>
    <w:p>
      <w:pPr>
        <w:pStyle w:val="Akapitzlist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3600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mawiający odbierze przedmiot umowy protokołem zdawczo-odbiorczym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426" w:right="45" w:hanging="42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Warunkiem przyjęcia przedmiotu umowy jest odebranie go przez Zamawiającego bez zastrzeżeń pod względem ilościowym i jakościowym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426" w:right="45" w:hanging="426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Do odbioru przedmiotu umowy, o którym mowa w § 1 ust. 1 Zamawiający upoważnia komisję 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218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218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4.</w:t>
      </w:r>
    </w:p>
    <w:p>
      <w:pPr>
        <w:pStyle w:val="Normal"/>
        <w:tabs>
          <w:tab w:val="left" w:pos="72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TERMIN WYKONANIA UMOWY</w:t>
      </w:r>
    </w:p>
    <w:p>
      <w:pPr>
        <w:pStyle w:val="Normal"/>
        <w:widowControl/>
        <w:suppressAutoHyphens w:val="true"/>
        <w:autoSpaceDE w:val="true"/>
        <w:spacing w:lineRule="auto" w:line="360"/>
        <w:ind w:right="4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starczyć protokoły wraz z wypełnionymi książkami obiektu do siedziby Nadleśnictwa Kutno </w:t>
      </w:r>
      <w:r>
        <w:rPr>
          <w:rFonts w:cs="Arial" w:ascii="Arial" w:hAnsi="Arial"/>
          <w:bCs/>
          <w:sz w:val="24"/>
          <w:szCs w:val="24"/>
          <w:u w:val="single"/>
        </w:rPr>
        <w:t>w terminie do 19.07.2024 roku.</w:t>
      </w:r>
    </w:p>
    <w:p>
      <w:pPr>
        <w:pStyle w:val="Normal"/>
        <w:widowControl/>
        <w:suppressAutoHyphens w:val="true"/>
        <w:autoSpaceDE w:val="true"/>
        <w:spacing w:lineRule="auto" w:line="360"/>
        <w:ind w:right="4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eastAsia="Arial" w:cs="Arial" w:ascii="Arial" w:hAnsi="Arial"/>
          <w:b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ZMIANA UMOWY</w:t>
      </w:r>
    </w:p>
    <w:p>
      <w:pPr>
        <w:pStyle w:val="Akapitzlist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 w:before="0" w:after="0"/>
        <w:ind w:left="426" w:hanging="426"/>
        <w:contextualSpacing w:val="false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Wszelkie zmiany umowy wymagają zachowania formy pisemnej pod rygorem nieważności . </w:t>
      </w:r>
    </w:p>
    <w:p>
      <w:pPr>
        <w:pStyle w:val="Akapitzlist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 w:before="0" w:after="0"/>
        <w:ind w:left="426" w:hanging="426"/>
        <w:contextualSpacing w:val="false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Zakazuje się istotnych zmian postanowień zawartej umowy w stosunku do treści oferty, na podstawie której dokonano wyboru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 xml:space="preserve">§ 6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ODSTĄPIENIE OD UMOWY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prócz przypadków określonych w przepisach Kodeksu cywilnego Zamawiający może od umowy odstąpić jeżeli opóźnienie w wykonaniu przedmiotu umowy przekracza 10 (dziesięć dni)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§ 7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PRAWO UMOWY I ROZSTRZYGANIE SPORÓW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426" w:hanging="426"/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  <w:t xml:space="preserve">W sprawach, których umowa nie reguluje zastosowanie mają przepisy Kodeksu Cywilnego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426" w:right="-40" w:hanging="426"/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Spory mogące wyniknąć z tej umowy będą w pierwszej instancji rozstrzygały sądy powszechne właściwe ze względu na siedzibę Zamawiającego.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right="-40" w:hanging="0"/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8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KARY UMOWNE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426" w:hanging="426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W przypadku opóźnienia w wykonaniu przedmiotu umowy Zamawiający ma prawo dochodzić kar umownych w wysokości 0,5% wartości brutto umowy za każdy dzień zwłok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426" w:hanging="426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mawiający zapłaci karę umowną w wysokości 10% wartości umowy w przypadku odstąpienia od umowy z przyczyn leżących po jego stronie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Wykonawca zapłaci karę umowną w wysokości 10% w przypadku odstąpienia od umowy z przyczyn leżących po jego stronie.</w:t>
      </w:r>
    </w:p>
    <w:p>
      <w:pPr>
        <w:pStyle w:val="Akapitzlist"/>
        <w:widowControl/>
        <w:autoSpaceDE w:val="true"/>
        <w:spacing w:lineRule="auto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eastAsia="Arial" w:cs="Arial" w:ascii="Arial" w:hAnsi="Arial"/>
          <w:b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POSTANOWIENIA KOŃCOWE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ind w:left="426" w:hanging="426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łączniki stanowią integralną część umowy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ind w:left="426" w:hanging="426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Umowę sporządzono w 2 (dwóch) jednobrzmiących egzemplarzach po jednym dla każdej ze Stron. </w:t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ZAMAWIAJĄCY</w:t>
        <w:tab/>
        <w:t xml:space="preserve">         WYKONAWCA</w:t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1 –  formularz ofertowy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2 – wykaz obiektów</w:t>
      </w:r>
    </w:p>
    <w:p>
      <w:pPr>
        <w:pStyle w:val="Normal"/>
        <w:spacing w:lineRule="auto" w:line="360"/>
        <w:ind w:right="-81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26" w:right="852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punkt">
    <w:name w:val="paragraphpunkt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StarSymbol;Arial Unicode MS" w:hAnsi="StarSymbol;Arial Unicode MS" w:cs="StarSymbol;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8:00Z</dcterms:created>
  <dc:creator>Barthez</dc:creator>
  <dc:description/>
  <cp:keywords/>
  <dc:language>en-US</dc:language>
  <cp:lastModifiedBy>Katarzyna Pilarczyk Nadleśnictwo Kutno</cp:lastModifiedBy>
  <cp:lastPrinted>2021-08-26T10:56:00Z</cp:lastPrinted>
  <dcterms:modified xsi:type="dcterms:W3CDTF">2024-05-14T10:57:00Z</dcterms:modified>
  <cp:revision>6</cp:revision>
  <dc:subject/>
  <dc:title>Strony działając na podstawie art</dc:title>
</cp:coreProperties>
</file>