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59  / 20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JEWODY ZACHODNIOPOMORSKI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Z DNIA 21 LUTEGO 2024 ROKU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w sprawie planu dochodów i wydatków budżetu</w:t>
        <w:br/>
        <w:t xml:space="preserve">Wojewody Zachodniopomorskiego na 2024 r. 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Na podstawie art. 39 ust. 1, art. 114 ust. 4 i art. 140 ust. 4 ustawy z dnia 27 sierpnia 2009 r. o finansach publicznych (Dz. U. z 2023 r. poz. 1270, z późn. zm.) oraz ustawy budżetowej </w:t>
        <w:br/>
        <w:t>na 2024 rok z dnia 18 stycznia 2024 r. (Dz. U. z 2024 r. poz. 122), zarządza się, co następuje:</w:t>
      </w:r>
    </w:p>
    <w:p>
      <w:pPr>
        <w:pStyle w:val="Normal"/>
        <w:spacing w:before="240" w:after="0"/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Ilekroć w zarządzeniu jest mowa o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encie – rozumie się przez to odpowiednio: </w:t>
      </w:r>
      <w:r>
        <w:rPr>
          <w:sz w:val="24"/>
        </w:rPr>
        <w:t>kierowników państwowych jednostek budżetowych (wymienionych w załączniku nr 15) pełniących funkcję dysponenta środków budżetowych II i III stopnia (z wyłączeniem kierowników powiatowych inspektoratów weterynarii oraz powiatowych stacji sanitarno – epidemiologicznych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</w:rPr>
        <w:t>ZUW – rozumie się przez to Zachodniopomorski Urząd Wojewódzki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</w:rPr>
        <w:t xml:space="preserve">kierownikach komórek organizacyjnych ZUW – rozumie się przez to dyrektora właściwego Wydziału, Biura oraz Wojewódzkiego Inspektora Nadzoru Geodezyjnego </w:t>
        <w:br/>
        <w:t xml:space="preserve">i Kartograficznego, a także Przewodniczącej Wojewódzkiego Zespołu ds. Orzekania </w:t>
        <w:br/>
        <w:t>o Niepełnosprawności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2.1.</w:t>
      </w:r>
      <w:r>
        <w:rPr>
          <w:sz w:val="24"/>
          <w:szCs w:val="24"/>
        </w:rPr>
        <w:t xml:space="preserve"> Ustalone ustawą budżetową na 2024 rok dla części 85/32 województwo zachodniopomorskie: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nozowane dochody budżetu państwa w kwocie </w:t>
      </w:r>
      <w:r>
        <w:rPr>
          <w:b/>
          <w:sz w:val="24"/>
          <w:szCs w:val="24"/>
        </w:rPr>
        <w:t>131.57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ys. zł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budżetu państwa w kwocie </w:t>
      </w:r>
      <w:r>
        <w:rPr>
          <w:b/>
          <w:sz w:val="24"/>
          <w:szCs w:val="24"/>
        </w:rPr>
        <w:t>1.867.44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ys. zł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jmuje się w układzie działowym - </w:t>
      </w:r>
      <w:r>
        <w:rPr>
          <w:i/>
          <w:sz w:val="24"/>
          <w:szCs w:val="24"/>
        </w:rPr>
        <w:t>jak w załączniku nr 1</w:t>
      </w:r>
      <w:r>
        <w:rPr>
          <w:sz w:val="24"/>
          <w:szCs w:val="24"/>
        </w:rPr>
        <w:t xml:space="preserve">, rozdziałowym - </w:t>
      </w:r>
      <w:r>
        <w:rPr>
          <w:i/>
          <w:sz w:val="24"/>
          <w:szCs w:val="24"/>
        </w:rPr>
        <w:t>jak w załączniku nr 1a</w:t>
      </w:r>
      <w:r>
        <w:rPr>
          <w:sz w:val="24"/>
          <w:szCs w:val="24"/>
        </w:rPr>
        <w:t xml:space="preserve">, a także w podziale na jednostki i komórki organizacyjne ZUW - </w:t>
      </w:r>
      <w:r>
        <w:rPr>
          <w:i/>
          <w:sz w:val="24"/>
          <w:szCs w:val="24"/>
        </w:rPr>
        <w:t xml:space="preserve">jak w załączniku </w:t>
        <w:br/>
        <w:t>nr 1b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rzyjmuje się plany finansowe dysponentów oraz kierowników komórek organizacyjnych ZUW zawierające podział kwot dochodów i wydatków, o których </w:t>
        <w:br/>
        <w:t xml:space="preserve">mowa ust.1, w podziale na działy, rozdziały i paragrafy klasyfikacji budżetowej, </w:t>
        <w:br/>
      </w:r>
      <w:r>
        <w:rPr>
          <w:i/>
          <w:sz w:val="24"/>
          <w:szCs w:val="24"/>
        </w:rPr>
        <w:t>jak w załączniku nr 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Plan finansowy budżetu Wojewody Zachodniopomorskiego – dysponenta III stopnia (ZUW) </w:t>
      </w:r>
      <w:r>
        <w:rPr>
          <w:i/>
          <w:sz w:val="24"/>
          <w:szCs w:val="24"/>
        </w:rPr>
        <w:t>zawiera załącznik nr 2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Ustalone ustawą budżetową na 2024 rok dla części 85/32 województwo zachodniopomorskie wydatki budżetu środków europejskich w kwocie </w:t>
      </w:r>
      <w:r>
        <w:rPr>
          <w:b/>
          <w:bCs/>
          <w:sz w:val="24"/>
          <w:szCs w:val="24"/>
        </w:rPr>
        <w:t>15.652 tys. zł</w:t>
      </w:r>
      <w:r>
        <w:rPr>
          <w:sz w:val="24"/>
          <w:szCs w:val="24"/>
        </w:rPr>
        <w:t xml:space="preserve">, ujmuje się w układzie działowym oraz w podziale na programy finansowane z udziałem środków europejskich w części podlegającej refundacji, </w:t>
      </w:r>
      <w:r>
        <w:rPr>
          <w:i/>
          <w:iCs/>
          <w:sz w:val="24"/>
          <w:szCs w:val="24"/>
        </w:rPr>
        <w:t>jak w załączniku nr 1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Przyjmuje się plany finansowe dysponentów oraz kierowników komórek organizacyjnych ZUW zawierające podział kwot wydatków, o których mowa ust. 4, na działy, rozdziały i paragrafy klasyfikacji budżetowej, </w:t>
      </w:r>
      <w:r>
        <w:rPr>
          <w:i/>
          <w:sz w:val="24"/>
          <w:szCs w:val="24"/>
        </w:rPr>
        <w:t>jak w załączniku nr 1d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§ 3. Rezerwa budżetowa Wojewody Zachodniopomorskiego wynosi 9.261 tys. zł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4.</w:t>
      </w:r>
      <w:r>
        <w:rPr>
          <w:sz w:val="24"/>
        </w:rPr>
        <w:t xml:space="preserve"> Wykaz jednostek samorządu terytorialnego, dla których zaplanowano dotacje celowe oraz kwoty tych dotacji, w wyodrębnionych działach, rozdziałach i paragrafach klasyfikacji budżetowej oraz działaniach klasyfikacji zadaniowej, </w:t>
      </w:r>
      <w:r>
        <w:rPr>
          <w:i/>
          <w:sz w:val="24"/>
        </w:rPr>
        <w:t>zawierają</w:t>
      </w:r>
      <w:r>
        <w:rPr>
          <w:sz w:val="24"/>
        </w:rPr>
        <w:t xml:space="preserve"> </w:t>
      </w:r>
      <w:r>
        <w:rPr>
          <w:i/>
          <w:sz w:val="24"/>
        </w:rPr>
        <w:t>załączniki nr 3, 4 i 5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Podział dotacji dla gmin uzdrowiskowych, w wyodrębnionym dziale, rozdziale </w:t>
        <w:br/>
        <w:t xml:space="preserve">i paragrafie klasyfikacji budżetowej oraz działaniu klasyfikacji zadaniowej, </w:t>
      </w:r>
      <w:r>
        <w:rPr>
          <w:i/>
          <w:sz w:val="24"/>
        </w:rPr>
        <w:t>zawiera</w:t>
      </w:r>
      <w:r>
        <w:rPr>
          <w:sz w:val="24"/>
        </w:rPr>
        <w:t xml:space="preserve"> </w:t>
        <w:br/>
      </w:r>
      <w:r>
        <w:rPr>
          <w:i/>
          <w:sz w:val="24"/>
        </w:rPr>
        <w:t>załącznik nr 6</w:t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 xml:space="preserve">Wykaz pozostałych dotacji celowych, w wyodrębnionych działach, rozdziałach i paragrafach klasyfikacji budżetowej oraz działaniach klasyfikacji zadaniowej, </w:t>
      </w:r>
      <w:r>
        <w:rPr>
          <w:i/>
          <w:sz w:val="24"/>
        </w:rPr>
        <w:t>zawiera</w:t>
      </w:r>
      <w:r>
        <w:rPr>
          <w:sz w:val="24"/>
        </w:rPr>
        <w:t xml:space="preserve"> </w:t>
      </w:r>
      <w:r>
        <w:rPr>
          <w:i/>
          <w:sz w:val="24"/>
        </w:rPr>
        <w:t>załącznik nr 7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b/>
          <w:sz w:val="24"/>
        </w:rPr>
        <w:t>§ 7.</w:t>
      </w:r>
      <w:r>
        <w:rPr>
          <w:sz w:val="24"/>
        </w:rPr>
        <w:t xml:space="preserve"> Wykaz dotacji podmiotowych, w wyodrębnionych działach, rozdziałach i paragrafach klasyfikacji budżetowej oraz działaniach klasyfikacji zadaniowej, </w:t>
      </w:r>
      <w:r>
        <w:rPr>
          <w:i/>
          <w:sz w:val="24"/>
        </w:rPr>
        <w:t>zawiera</w:t>
      </w:r>
      <w:r>
        <w:rPr>
          <w:sz w:val="24"/>
        </w:rPr>
        <w:t xml:space="preserve"> </w:t>
      </w:r>
      <w:r>
        <w:rPr>
          <w:i/>
          <w:sz w:val="24"/>
        </w:rPr>
        <w:t>załącznik nr 8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8.</w:t>
      </w:r>
      <w:r>
        <w:rPr>
          <w:sz w:val="24"/>
        </w:rPr>
        <w:t xml:space="preserve"> Wykaz prognozowanych dochodów budżetu państwa dla poszczególnych jednostek samorządu terytorialnego realizujących zadania zlecone, w wyodrębnionych działach i rozdziałach klasyfikacji budżetowej, </w:t>
      </w:r>
      <w:r>
        <w:rPr>
          <w:i/>
          <w:sz w:val="24"/>
        </w:rPr>
        <w:t>zawierają załączniki nr 9, 10 i 11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§ 9. </w:t>
      </w:r>
      <w:r>
        <w:rPr>
          <w:sz w:val="24"/>
        </w:rPr>
        <w:t>Ustala się</w:t>
      </w:r>
      <w:r>
        <w:rPr>
          <w:b/>
          <w:sz w:val="24"/>
        </w:rPr>
        <w:t xml:space="preserve"> </w:t>
      </w:r>
      <w:r>
        <w:rPr>
          <w:sz w:val="24"/>
        </w:rPr>
        <w:t>dla państwowych</w:t>
      </w:r>
      <w:r>
        <w:rPr>
          <w:b/>
          <w:sz w:val="24"/>
        </w:rPr>
        <w:t xml:space="preserve"> </w:t>
      </w:r>
      <w:r>
        <w:rPr>
          <w:sz w:val="24"/>
        </w:rPr>
        <w:t xml:space="preserve">jednostek budżetowych limity wynagrodzeń w podziale na działy i rozdziały klasyfikacji budżetowej, a także na poszczególne grupy osób, </w:t>
        <w:br/>
      </w:r>
      <w:r>
        <w:rPr>
          <w:i/>
          <w:sz w:val="24"/>
        </w:rPr>
        <w:t>jak w załączniku nr 1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360"/>
        <w:jc w:val="both"/>
        <w:rPr/>
      </w:pPr>
      <w:r>
        <w:rPr>
          <w:b/>
          <w:sz w:val="24"/>
        </w:rPr>
        <w:t xml:space="preserve">§ 10. </w:t>
      </w:r>
      <w:r>
        <w:rPr>
          <w:sz w:val="24"/>
        </w:rPr>
        <w:t xml:space="preserve">Wykaz inwestycji planowanych do realizacji w 2024 r. w ramach budżetu wojewody </w:t>
      </w:r>
      <w:r>
        <w:rPr>
          <w:i/>
          <w:sz w:val="24"/>
        </w:rPr>
        <w:t>zawierają załączniki nr 13 i 13a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 xml:space="preserve">§ 11.1. </w:t>
      </w:r>
      <w:r>
        <w:rPr>
          <w:sz w:val="24"/>
        </w:rPr>
        <w:t xml:space="preserve">Ustala się plan wydatków budżetu Wojewody Zachodniopomorskiego na 2024 rok w układzie zadaniowym, </w:t>
      </w:r>
      <w:r>
        <w:rPr>
          <w:i/>
          <w:sz w:val="24"/>
        </w:rPr>
        <w:t>jak w</w:t>
      </w:r>
      <w:r>
        <w:rPr>
          <w:sz w:val="24"/>
        </w:rPr>
        <w:t xml:space="preserve"> </w:t>
      </w:r>
      <w:r>
        <w:rPr>
          <w:i/>
          <w:sz w:val="24"/>
        </w:rPr>
        <w:t>załączniku nr 14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Plan wydatków budżetu Wojewody Zachodniopomorskiego na 2024 rok w układzie zadaniowym, w ujęciu celów i mierników, zawiera </w:t>
      </w:r>
      <w:r>
        <w:rPr>
          <w:i/>
          <w:sz w:val="24"/>
        </w:rPr>
        <w:t>załącznik nr 14 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4"/>
        </w:rPr>
        <w:t xml:space="preserve">§ 12. </w:t>
      </w:r>
      <w:r>
        <w:rPr>
          <w:sz w:val="24"/>
        </w:rPr>
        <w:t xml:space="preserve">Wykaz dysponentów środków budżetu Wojewody Zachodniopomorskiego </w:t>
      </w:r>
      <w:r>
        <w:rPr>
          <w:i/>
          <w:sz w:val="24"/>
        </w:rPr>
        <w:t>zawiera załącznik nr 15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4"/>
        </w:rPr>
        <w:t>§ 13</w:t>
      </w:r>
      <w:r>
        <w:rPr>
          <w:bCs/>
          <w:sz w:val="24"/>
        </w:rPr>
        <w:t xml:space="preserve">. Opis źródeł prognozowanych dochodów i przeznaczenia wydatków, wg działów, </w:t>
      </w:r>
      <w:r>
        <w:rPr>
          <w:i/>
          <w:sz w:val="24"/>
        </w:rPr>
        <w:t>zawiera załącznik nr 16</w:t>
      </w:r>
      <w:r>
        <w:rPr>
          <w:sz w:val="24"/>
        </w:rPr>
        <w:t>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 xml:space="preserve">§ 14.1. </w:t>
      </w:r>
      <w:r>
        <w:rPr>
          <w:sz w:val="24"/>
        </w:rPr>
        <w:t xml:space="preserve">Upoważnia się dysponentów (z wyłączeniem kierowników powiatowych inspektoratów weterynarii oraz powiatowych stacji sanitarno – epidemiologicznych) </w:t>
        <w:br/>
      </w:r>
      <w:r>
        <w:rPr>
          <w:sz w:val="24"/>
          <w:szCs w:val="24"/>
        </w:rPr>
        <w:t>oraz kierowników komórek organizacyjnych ZUW</w:t>
      </w:r>
      <w:r>
        <w:rPr>
          <w:sz w:val="24"/>
        </w:rPr>
        <w:t xml:space="preserve"> do dokonywania zmian w planie wydatków, oddanych do ich dyspozycji w układzie zadaniowym, pod warunkiem, że zmiany te nie będą powodowały zmian w planie wydatków w układzie tradycyjnym.</w:t>
      </w:r>
      <w:r>
        <w:rPr/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2</w:t>
      </w:r>
      <w:r>
        <w:rPr>
          <w:sz w:val="24"/>
        </w:rPr>
        <w:t>. Upoważnienie, o którym mowa w ust. 1 dotyczy również informowania – w imieniu dysponenta części budżetowej – jednostek samorządu terytorialnego o zmianach w planie dotacji celowych w układzie zadaniowym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3</w:t>
      </w:r>
      <w:r>
        <w:rPr>
          <w:sz w:val="24"/>
        </w:rPr>
        <w:t>. Dysponenci oraz kierownicy, o których mowa w ust. 1, o zmianie w planie finansowym wydatków, w tym dotacji celowych w układzie zadaniowym zawiadamiają Wojewodę zgodnie z obowiązującą procedurą dokonywania zmian w planie wydatków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15</w:t>
      </w:r>
      <w:r>
        <w:rPr>
          <w:sz w:val="24"/>
        </w:rPr>
        <w:t xml:space="preserve">. Zadania z zakresu planowania, nadzoru merytorycznego i kontroli prawidłowości wykorzystania środków budżetowych, w tym kwot dotacji udzielanych z budżetu państwa, oraz pozyskiwania dochodów budżetu państwa – pozostają w gestii dysponentów </w:t>
        <w:br/>
      </w:r>
      <w:r>
        <w:rPr>
          <w:sz w:val="24"/>
          <w:szCs w:val="24"/>
        </w:rPr>
        <w:t>oraz kierowników komórek organizacyjnych ZUW</w:t>
      </w:r>
      <w:r>
        <w:rPr>
          <w:sz w:val="24"/>
        </w:rPr>
        <w:t xml:space="preserve"> odpowiedzialnych za realizację poszczególnych zada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>§ 16.1</w:t>
      </w:r>
      <w:r>
        <w:rPr>
          <w:sz w:val="24"/>
        </w:rPr>
        <w:t>. Przekazanie środków finansowych w ramach dotacji wymagać będzie stosownych dyspozycji właściwego dysponenta lub kierownika komórki organizacyjnej ZUW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b/>
          <w:sz w:val="24"/>
        </w:rPr>
        <w:t>2</w:t>
      </w:r>
      <w:r>
        <w:rPr>
          <w:sz w:val="24"/>
        </w:rPr>
        <w:t>. Przekazanie środków finansowych w ramach dotacji na finansowanie inwestycji – wymagać będzie stosownych dyspozycji, które winny być poprzedzone analizą złożonych wniosków o wypłatę i załączonych do nich dokumentów finansowych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Upoważnia się dysponentów </w:t>
      </w:r>
      <w:r>
        <w:rPr>
          <w:sz w:val="24"/>
          <w:szCs w:val="24"/>
        </w:rPr>
        <w:t>oraz kierowników komórek organizacyjnych ZUW</w:t>
      </w:r>
      <w:r>
        <w:rPr>
          <w:sz w:val="24"/>
        </w:rPr>
        <w:t xml:space="preserve"> </w:t>
        <w:br/>
        <w:t>do składania – w imieniu dysponenta części budżetowej – dyspozycji podziału dotacji i uruchamiania środków na dotacje dla poszczególnych jednoste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>§ 17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Wykonanie zarządzenia powierza się: dysponentom oraz kierownikom komórek organizacyjnych ZUW, wymienionych z załączniki nr 1b do niniejszego zarządzeni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4"/>
        </w:rPr>
        <w:t>§ 18.1.</w:t>
      </w:r>
      <w:r>
        <w:rPr>
          <w:color w:val="000000"/>
          <w:sz w:val="24"/>
        </w:rPr>
        <w:t xml:space="preserve"> Traci moc </w:t>
      </w:r>
      <w:bookmarkStart w:id="0" w:name="_Hlk29545356"/>
      <w:r>
        <w:rPr>
          <w:color w:val="000000"/>
          <w:sz w:val="24"/>
        </w:rPr>
        <w:t xml:space="preserve">zarządzenie nr 355/2023 Wojewody Zachodniopomorskiego z dnia </w:t>
        <w:br/>
        <w:t>29 grudnia 2023 r. w sprawie projektu planu dochodów i wydatków budżetu Wojewody Zachodniopomorskiego na 2024 r.</w:t>
      </w:r>
      <w:bookmarkEnd w:id="0"/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426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Utrzymuje się w mocy zmiany dokonane w planie wydatków w okresie </w:t>
        <w:br/>
        <w:t>od 2 stycznia 2024 roku do dnia podpisania niniejszego zarządzeni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§ 19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Zarządzenie wchodzi w życie z dniem podpisania, z mocą obowiązującą </w:t>
        <w:br/>
        <w:t>od dnia 1 stycznia 2024 roku.</w:t>
      </w:r>
    </w:p>
    <w:p>
      <w:pPr>
        <w:pStyle w:val="Normal"/>
        <w:ind w:firstLine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w:br w:type="page"/>
      </w:r>
    </w:p>
    <w:p>
      <w:pPr>
        <w:pStyle w:val="Heading5"/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U z a s a d n i e n i e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ony ustawą budżetową na 2024 rok budżet Wojewody Zachodniopomorskiego będący częścią budżetu państwa, opracowany został z dokładnością do działu, rozdziału </w:t>
        <w:br/>
        <w:t xml:space="preserve">i paragrafu klasyfikacji budżetowej. Art. 39 ustawy z dnia 27 sierpnia 2009 r. o finansach publicznych (Dz. U. z 2023 r. poz. 1270, z późn. zm.) nakłada obowiązek klasyfikowania budżetu w pełnej szczegółowości klasyfikacji budżetowej według działów i rozdziałów określających rodzaj działalności i paragrafów określających źródło dochodu lub rodzaj wydatku. Przedstawione w załączniku nr 2 projekty planów finansowych poszczególnych dysponentów i kierowników komórek organizacyjnych ZUW zapewniają szczegółowość, </w:t>
        <w:br/>
        <w:t>w oparciu o rozporządzenie Ministra Finansów z dnia 2 marca 2010 r. w sprawie szczegółowej klasyfikacji dochodów, wydatków, przychodów i rozchodów oraz środków pochodzących ze źródeł zagranicznych (Dz. U. z 2022 r. poz. 513, z późn. zm.).</w:t>
      </w:r>
    </w:p>
    <w:p>
      <w:pPr>
        <w:pStyle w:val="Normal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W trakcie wykonywania budżetu wojewody konieczne jest przyporządkowanie wydatków i dochodów stosownie do zadań realizowanych przez poszczególne komórki organizacyjne ZUW, dysponentów budżetu II i III stopnia (kierowników zespolonych służb inspekcji </w:t>
        <w:br/>
        <w:t xml:space="preserve">i straży) pełniących nadzór merytoryczny nad realizacją dochodów i wykorzystaniem wydatków, dlatego też proponuje się ich podział w szczegółowości, jak w załączniku </w:t>
        <w:br/>
        <w:t>nr 1, 1a, 1b.</w:t>
      </w:r>
    </w:p>
    <w:p>
      <w:pPr>
        <w:pStyle w:val="Normal"/>
        <w:autoSpaceDE w:val="false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Załącznik nr 2 zawiera zestawienie planów finansowych jednostek oraz komórek organizacyjnych ZUW realizujących zadania Wojewody, jako dysponenta części 85/32. 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Załącznik nr 2a zawiera zestawienie planów finansowych budżetu Wojewody Zachodniopomorskiego – dysponenta III stopnia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W załącznikach nr 1c, 1d oraz 13a przedstawiono, zgodnie z ustawą budżetową </w:t>
        <w:br/>
        <w:t>na 2024 rok, wydatki budżetu środków europejskich</w:t>
      </w:r>
      <w:r>
        <w:rPr>
          <w:rFonts w:eastAsia="Univers-PL;Arial Unicode MS"/>
          <w:sz w:val="24"/>
          <w:szCs w:val="24"/>
        </w:rPr>
        <w:t xml:space="preserve"> w pełnej szczegółowości klasyfikacji budżetowej, z podziałem na programy finansowane z udziałem środków europejskich w części podlegającej refundacji, dysponentów realizujących poszczególne programy oraz planowane do realizacji w 2024 r. inwestycje. </w:t>
      </w:r>
    </w:p>
    <w:p>
      <w:pPr>
        <w:pStyle w:val="Normal"/>
        <w:autoSpaceDE w:val="false"/>
        <w:ind w:firstLine="360"/>
        <w:jc w:val="both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onadto wydatki budżetu państwa i budżetu środków europejskich</w:t>
      </w:r>
      <w:r>
        <w:rPr>
          <w:rFonts w:eastAsia="Univers-PL;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w części 85/32 </w:t>
        <w:br/>
        <w:t xml:space="preserve">woj. zachodniopomorskie ujęte zostały w układzie zadaniowym (załącznik nr 14) oraz </w:t>
        <w:br/>
        <w:t>w określonych celach i miernikach (załącznik nr 14 a)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W załącznikach nr 3, 4 i 5, przedstawiono propozycję podziału wydatków w formie dotacji celowych dla jednostek samorządu terytorialnego. Propozycję podziału dotacji dla gmin uzdrowiskowych ujęto w załączniku nr 6. 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W załącznikach nr 7 i 8 wykazano dotacje celowe dla: fundacji, stowarzyszeń oraz jednostek zaliczanych i niezaliczanych do sektora finansów publicznych, a także dotację podmiotow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W załącznikach nr 9, 10 i 11 przedstawiono propozycję podziału kwot dochodów budżetu państwa związanych z realizacją zadań zleconych przez jednostki samorządu terytorialneg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 załączniku nr 12 zawarto podział limitu wydatków na wynagrodzenia i grupy osób w poszczególnych państwowych jednostkach budżetowych.</w:t>
      </w:r>
    </w:p>
    <w:p>
      <w:pPr>
        <w:pStyle w:val="Normal"/>
        <w:ind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W załączniku nr 13 przedstawiono wykaz zadań inwestycyjnych finansowanych z budżetu środków krajowych wojewody realizowanych przez poszczególnych inwestorów. Zestawienie zawiera odrębnie inwestycje budowlane oraz zakupy inwestycyjne.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 do projektu zarządzenia opracowano na podstawie złożonych projektów planów finansowych przez dysponentów i kierowników komórek organizacyjnych ZUW, </w:t>
        <w:br/>
        <w:t xml:space="preserve">w zakresie podziału kwot dochodów i wydatków ujętych w rozdziałach na poszczególne paragrafy klasyfikacji budżetowej, a dotacji celowych na poszczególne jednostki samorządu terytorialnego. 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Wykaz dysponentów (kierowników inspekcji, służb i straży wojewódzkich oraz innych jednostek organizacyjnych) finansowanych z budżetu Wojewody Zachodniopomorskiego, stanowi załącznik nr 15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§ </w:t>
      </w:r>
      <w:r>
        <w:rPr>
          <w:bCs/>
          <w:sz w:val="24"/>
          <w:szCs w:val="24"/>
        </w:rPr>
        <w:t>3 projektu zarządz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kreślona została kwota rezerwy Wojewody Zachodniopomorskiego, która została utworzona w oparciu o zapis art. 140 ust. 4 ustawy o finansach publicznych, wynosząca 9.261 tys. zł, w tym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969 tys. zł – wydatki nieprzewidziane w plan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92 tys. zł – dofinansowanie wypłat odpraw emerytalnych i ewentualnych odpraw, </w:t>
        <w:br/>
        <w:t xml:space="preserve">w związku z przejściem na rentę z tytułu niezdolności do prac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wiązku z powyższym wnoszę o zaakceptowanie planu dochodów i wydatków budżetu Wojewody Zachodniopomorskiego na 2024 rok, jak w projekcie zarządzenia.</w:t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rządził:</w:t>
        <w:tab/>
      </w:r>
      <w:r>
        <w:rPr>
          <w:sz w:val="22"/>
          <w:szCs w:val="22"/>
        </w:rPr>
        <w:tab/>
        <w:tab/>
        <w:tab/>
        <w:tab/>
        <w:t xml:space="preserve"> </w:t>
        <w:tab/>
        <w:tab/>
        <w:t xml:space="preserve"> </w:t>
      </w:r>
      <w:r>
        <w:rPr>
          <w:sz w:val="24"/>
          <w:szCs w:val="24"/>
        </w:rPr>
        <w:t>Wnioskodawca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spacing w:before="0" w:after="120"/>
        <w:rPr/>
      </w:pPr>
      <w:r>
        <w:rPr>
          <w:sz w:val="24"/>
          <w:szCs w:val="24"/>
        </w:rPr>
        <w:t>Szczecin, dnia           lutego 2024 r.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9965</wp:posOffset>
              </wp:positionH>
              <wp:positionV relativeFrom="paragraph">
                <wp:posOffset>679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35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  <w:b w:val="false"/>
      <w:i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Nagwek3Znak">
    <w:name w:val="Nagłówek 3 Znak"/>
    <w:qFormat/>
    <w:rPr>
      <w:sz w:val="26"/>
    </w:rPr>
  </w:style>
  <w:style w:type="character" w:styleId="TekstpodstawowyZnak">
    <w:name w:val="Tekst podstawowy Znak"/>
    <w:qFormat/>
    <w:rPr>
      <w:b/>
      <w:sz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6"/>
    </w:rPr>
  </w:style>
  <w:style w:type="character" w:styleId="Nagwek5Znak">
    <w:name w:val="Nagłówek 5 Znak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i/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2:00Z</dcterms:created>
  <dc:creator>lchylin</dc:creator>
  <dc:description/>
  <cp:keywords/>
  <dc:language>en-US</dc:language>
  <cp:lastModifiedBy>Natalia Kurdyła</cp:lastModifiedBy>
  <cp:lastPrinted>2020-01-10T11:43:00Z</cp:lastPrinted>
  <dcterms:modified xsi:type="dcterms:W3CDTF">2024-02-22T08:32:00Z</dcterms:modified>
  <cp:revision>354</cp:revision>
  <dc:subject/>
  <dc:title>INFORMACJA O PROJEKCIE</dc:title>
</cp:coreProperties>
</file>