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4"/>
          <w:lang w:eastAsia="pl-PL"/>
        </w:rPr>
      </w:pPr>
      <w:r>
        <w:rPr>
          <w:rFonts w:eastAsia="Times New Roman" w:cs="Verdana" w:ascii="Verdana" w:hAnsi="Verdana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8"/>
          <w:szCs w:val="24"/>
          <w:lang w:eastAsia="pl-PL"/>
        </w:rPr>
      </w:pPr>
      <w:r>
        <w:rPr>
          <w:rFonts w:eastAsia="Times New Roman" w:cs="Verdana" w:ascii="Verdana" w:hAnsi="Verdana"/>
          <w:b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963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Oddział w Łodzi</w:t>
      </w:r>
    </w:p>
    <w:p>
      <w:pPr>
        <w:pStyle w:val="Normal"/>
        <w:spacing w:lineRule="auto" w:line="240" w:before="0" w:after="0"/>
        <w:ind w:left="4500" w:firstLine="463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Rejon w Kutnie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99-300 Kutno, ul. Wyszyńskiego 13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Dotyczy zamówienia na: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dbiór, transport i zagospodarowanie odpadów komunalnych z Rejonu </w:t>
        <w:br/>
        <w:t>GDDKiA w Kutnie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dbiór, transport i zagospodarowanie odpadów komunalnych z Rejonu </w:t>
        <w:br/>
        <w:t>GDDKiA w Kutni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za całkowitą cenę: netto …………………………….., podatek Vat ……………….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co łącznie stanowi cenę oferty  brutto: .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(słownie zł…………………………………………………………………………………………………..….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.brutto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datkowe informacje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ind w:left="6372" w:firstLine="1008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podpis                                        Wykonawcy/Pełnomocnika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38:00Z</dcterms:created>
  <dc:creator>Admin</dc:creator>
  <dc:description/>
  <cp:keywords/>
  <dc:language>en-US</dc:language>
  <cp:lastModifiedBy>Andrzejczak Kacper</cp:lastModifiedBy>
  <cp:lastPrinted>2020-02-26T07:48:00Z</cp:lastPrinted>
  <dcterms:modified xsi:type="dcterms:W3CDTF">2025-01-23T12:38:00Z</dcterms:modified>
  <cp:revision>2</cp:revision>
  <dc:subject/>
  <dc:title>Z A Ł Ą C Z N I K  Nr 2</dc:title>
</cp:coreProperties>
</file>