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PORT Z OPINIOWANIA I KONSULTACJI PUBLICZNYCH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  <w:lang w:bidi="pl-PL"/>
        </w:rPr>
      </w:pPr>
      <w:r>
        <w:rPr>
          <w:rFonts w:cs="Calibri"/>
          <w:b/>
          <w:sz w:val="24"/>
          <w:szCs w:val="24"/>
          <w:lang w:bidi="pl-PL"/>
        </w:rPr>
        <w:t>Projekt uchwały Rady Ministrów w sprawie Strategii Cyberbezpieczeństwa Rzeczypospolitej Polskiej na lata 2019 - 2024</w:t>
      </w:r>
    </w:p>
    <w:p>
      <w:pPr>
        <w:pStyle w:val="Normal"/>
        <w:spacing w:lineRule="auto" w:line="240" w:before="0" w:after="120"/>
        <w:rPr>
          <w:rFonts w:cs="Calibri"/>
          <w:b/>
          <w:b/>
          <w:sz w:val="24"/>
          <w:szCs w:val="24"/>
          <w:lang w:bidi="pl-PL"/>
        </w:rPr>
      </w:pPr>
      <w:r>
        <w:rPr>
          <w:rFonts w:cs="Calibri"/>
          <w:b/>
          <w:sz w:val="24"/>
          <w:szCs w:val="24"/>
          <w:lang w:bidi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pacing w:val="-2"/>
          <w:sz w:val="24"/>
          <w:szCs w:val="24"/>
        </w:rPr>
        <w:t>Projekt uchwały Rady Ministrów został poddany uzgodnieniom międzyresortowym, opiniowaniu oraz konsultacjom publicznym, a także został udostępniony w Biuletynie Informacji Publicznej na stronie podmiotowej Ministra Cyfryzacji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Calibri"/>
          <w:b/>
          <w:b/>
          <w:sz w:val="24"/>
          <w:szCs w:val="24"/>
          <w:lang w:bidi="pl-PL"/>
        </w:rPr>
      </w:pPr>
      <w:r>
        <w:rPr>
          <w:rFonts w:cs="Calibri"/>
          <w:b/>
          <w:sz w:val="24"/>
          <w:szCs w:val="24"/>
          <w:lang w:bidi="pl-PL"/>
        </w:rPr>
        <w:t>Cel i obszar konsultacj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4"/>
          <w:szCs w:val="24"/>
          <w:lang w:bidi="pl-PL"/>
        </w:rPr>
        <w:t>Celem opiniowania i konsultacji publicznych było zapewnienie zainteresowanym podmiotom i organizacjom, możliwości wyrażenia opinii na temat rozwiązań zawartych w projekcie ww. uchwały</w:t>
      </w:r>
      <w:r>
        <w:rPr>
          <w:rFonts w:cs="Calibri"/>
          <w:i/>
          <w:sz w:val="24"/>
          <w:szCs w:val="24"/>
          <w:lang w:bidi="pl-PL"/>
        </w:rPr>
        <w:t xml:space="preserve"> </w:t>
      </w:r>
      <w:r>
        <w:rPr>
          <w:rFonts w:cs="Calibri"/>
          <w:sz w:val="24"/>
          <w:szCs w:val="24"/>
          <w:lang w:bidi="pl-PL"/>
        </w:rPr>
        <w:t>oraz możliwości zgłoszenia uwag i wniosków dotyczących tego projekt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Calibri"/>
          <w:b/>
          <w:b/>
          <w:sz w:val="24"/>
          <w:szCs w:val="24"/>
          <w:lang w:bidi="pl-PL"/>
        </w:rPr>
      </w:pPr>
      <w:r>
        <w:rPr>
          <w:rFonts w:cs="Calibri"/>
          <w:b/>
          <w:sz w:val="24"/>
          <w:szCs w:val="24"/>
          <w:lang w:bidi="pl-PL"/>
        </w:rPr>
        <w:t>Przebieg konsultacji.</w:t>
      </w:r>
    </w:p>
    <w:p>
      <w:pPr>
        <w:pStyle w:val="Normal"/>
        <w:spacing w:lineRule="auto" w:line="240" w:before="0" w:after="120"/>
        <w:jc w:val="both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lang w:bidi="pl-PL"/>
        </w:rPr>
        <w:t xml:space="preserve">Konsultacje publiczne projektu (wraz z uzgodnieniami oraz opiniowaniem) były prowadzone w sierpniu 2019 r. poprzez przekazanie projektu do opiniowania i konsultacji publicznych poniżej wymienionym podmiotom oraz </w:t>
      </w:r>
      <w:r>
        <w:rPr>
          <w:rFonts w:cs="Calibri"/>
          <w:color w:val="000000"/>
          <w:spacing w:val="-2"/>
          <w:sz w:val="24"/>
          <w:szCs w:val="24"/>
        </w:rPr>
        <w:t>udostępnienie projektu uchwały w Biuletynie Informacji Publicznej na stronie podmiotowej Ministra Cyfryzacji.</w:t>
      </w:r>
    </w:p>
    <w:p>
      <w:pPr>
        <w:pStyle w:val="Bezodstpw"/>
        <w:spacing w:before="0" w:after="120"/>
        <w:rPr/>
      </w:pPr>
      <w:r>
        <w:rPr>
          <w:rFonts w:cs="Calibri"/>
          <w:sz w:val="24"/>
          <w:szCs w:val="24"/>
          <w:lang w:bidi="pl-PL"/>
        </w:rPr>
        <w:t>Projekt w ramach opiniowania – na 14 dni – otrzymali: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Agencja Bezpieczeństwa Wewnętrznego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Agencja Wywiadu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Biuro Bezpieczeństwa Narodowego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Centralne Biuro Antykorupcyjne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Centrum Systemów Informacyjnych Ochrony Zdrowia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rezes Urzędu Ochrony Danych Osobowyc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Giełda Papierów Wartościowyc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Główny Urząd Statystyczny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asa Rolniczego Ubezpieczenia Społecznego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omenda Główna Policji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omenda Główna Straży Granicznej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rajowa Izba Rozliczeniowa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rajowa Rada Radiofonii i Telewizji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ajwyższa Izba Kontroli</w:t>
      </w:r>
    </w:p>
    <w:p>
      <w:pPr>
        <w:pStyle w:val="Bezodstpw"/>
        <w:numPr>
          <w:ilvl w:val="0"/>
          <w:numId w:val="4"/>
        </w:numPr>
        <w:spacing w:lineRule="auto" w:line="276"/>
        <w:rPr/>
      </w:pPr>
      <w:r>
        <w:rPr>
          <w:rFonts w:cs="Calibri"/>
          <w:color w:val="000000"/>
          <w:spacing w:val="-2"/>
          <w:sz w:val="24"/>
          <w:szCs w:val="24"/>
        </w:rPr>
        <w:t>Narodowe Centrum Badań i Rozwoju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arodowe Centrum Bezpieczeństwa Cyberprzestrzeni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arodowe Centrum Nauki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arodowy Bank Polski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arodowy Fundusz Ochrony Środowiska i Gospodarki Wodnej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arodowy Fundusz Zdrowia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aństwowa Agencja Atomistyki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a Agencja Żeglugi Powietrznej</w:t>
      </w:r>
    </w:p>
    <w:p>
      <w:pPr>
        <w:pStyle w:val="Bezodstpw"/>
        <w:numPr>
          <w:ilvl w:val="0"/>
          <w:numId w:val="4"/>
        </w:numPr>
        <w:spacing w:lineRule="auto" w:line="276"/>
        <w:rPr/>
      </w:pPr>
      <w:r>
        <w:rPr>
          <w:rFonts w:cs="Calibri"/>
          <w:color w:val="000000"/>
          <w:spacing w:val="-2"/>
          <w:sz w:val="24"/>
          <w:szCs w:val="24"/>
        </w:rPr>
        <w:t>Polska Akademia Nauk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ie Centrum Akredytacji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Rada Dialogu Społecznego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Rządowe Centrum Bezpieczeństwa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Służba Kontrwywiadu Wojskowego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Służba Wywiadu Wojskowego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Urząd Ochrony Konkurencji i Konsumentów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Ubezpieczeniowy Fundusz Gwarancyjny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Urząd Regulacji Energetyki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Urząd Lotnictwa Cywilnego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Urząd Transportu Kolejowego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Urząd Komisji Nadzoru Finansowego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Urząd Zamówień Publicznyc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Zakład Ubezpieczeń Społecznych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aukowa i Akademicka Sieć Komputerowa – Państwowy Instytut Badawczy</w:t>
      </w:r>
    </w:p>
    <w:p>
      <w:pPr>
        <w:pStyle w:val="Bezodstpw"/>
        <w:spacing w:lineRule="auto" w:line="276"/>
        <w:rPr>
          <w:rFonts w:cs="Calibri"/>
          <w:color w:val="000000"/>
          <w:spacing w:val="-2"/>
          <w:sz w:val="24"/>
          <w:szCs w:val="24"/>
          <w:lang w:bidi="pl-PL"/>
        </w:rPr>
      </w:pPr>
      <w:r>
        <w:rPr>
          <w:rFonts w:cs="Calibri"/>
          <w:color w:val="000000"/>
          <w:spacing w:val="-2"/>
          <w:sz w:val="24"/>
          <w:szCs w:val="24"/>
          <w:lang w:bidi="pl-PL"/>
        </w:rPr>
      </w:r>
    </w:p>
    <w:p>
      <w:pPr>
        <w:pStyle w:val="Bezodstpw"/>
        <w:spacing w:lineRule="auto" w:line="276"/>
        <w:rPr/>
      </w:pPr>
      <w:r>
        <w:rPr>
          <w:rFonts w:cs="Calibri"/>
          <w:sz w:val="24"/>
          <w:szCs w:val="24"/>
          <w:lang w:bidi="pl-PL"/>
        </w:rPr>
        <w:t>W ramach konsultacji publicznych – na 14 dni – projekt otrzymali: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Izba Gospodarki Elektronicznej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Bezpieczeństwa i Rozwoju STRATPOINTS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Bezpieczna Cyberprzestrzeń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ePaństwo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Przedsiębiorców Polskich Archiwizjoner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INFO OPS Polska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Instytut Bezpieczeństwa i Strategii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Instytut Mikromakro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PANOPTYKON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Pułaskiego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Instytut Kościuszki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Izba Gospodarcza Transportu Lądowego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rajowa Izba Gospodarcza Elektroniki i Telekomunikacji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rajowa Izba Gospodarki Cyfrowej</w:t>
      </w:r>
    </w:p>
    <w:p>
      <w:pPr>
        <w:pStyle w:val="Bezodstpw"/>
        <w:numPr>
          <w:ilvl w:val="0"/>
          <w:numId w:val="1"/>
        </w:numPr>
        <w:spacing w:lineRule="auto" w:line="276"/>
        <w:rPr/>
      </w:pPr>
      <w:r>
        <w:rPr>
          <w:rFonts w:cs="Calibri"/>
          <w:color w:val="000000"/>
          <w:spacing w:val="-2"/>
          <w:sz w:val="24"/>
          <w:szCs w:val="24"/>
        </w:rPr>
        <w:t>Krajowa Izba Gospodarki Morskiej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rajowa Izba Gospodarcza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rajowa Izba Komunikacji Ethernetowej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a Izba Informatyki i Telekomunikacji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a Izba Radiodyfuzji Cyfrowej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a Izba Komunikacji Elektronicznej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a Izba Paliw Płynnych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a Organizacja Przemysłu i Handlu Naftowego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ie Towarzystwa Przesyłu i Rozdziału Energii Elektrycznej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ie Towarzystwo Informatyczne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Stowarzyszenie Euro-Atlantyckie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Towarzystwo Wiedzy Obronnej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Izba Gospodarcza Gazownictwa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Związek Armatorów Polskich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Związek Banków Polskich</w:t>
      </w:r>
    </w:p>
    <w:p>
      <w:pPr>
        <w:pStyle w:val="Bezodstpw"/>
        <w:spacing w:lineRule="auto" w:line="276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</w:r>
    </w:p>
    <w:p>
      <w:pPr>
        <w:pStyle w:val="Bezodstpw"/>
        <w:spacing w:lineRule="auto" w:line="276"/>
        <w:rPr>
          <w:rFonts w:cs="Calibri"/>
          <w:sz w:val="24"/>
          <w:szCs w:val="24"/>
          <w:lang w:bidi="pl-PL"/>
        </w:rPr>
      </w:pPr>
      <w:r>
        <w:rPr>
          <w:rFonts w:cs="Calibri"/>
          <w:sz w:val="24"/>
          <w:szCs w:val="24"/>
          <w:lang w:bidi="pl-PL"/>
        </w:rPr>
        <w:t>W ramach opiniowania i konsultacji publicznych, uwagi do przedmiotowego projektu zgłosili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 xml:space="preserve">Rada ds. Cyfryzacji,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omisja Nadzoru Finansow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arodowe Centrum Badań i Rozwoju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Rzecznik Finansowy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Straż Graniczna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ajwyższa Izba Kontroli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aukowa i Akademicka Sieć Komputerowa – Państwowy Instytut Badawczy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ie Centrum Akredytacji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Osoba fizyczna 1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ILIPIAKBABICZ Kancelaria Prawna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STRATPOINTS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NOKIA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onfederacja Lewiatan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SEQRED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rajowa Izba Komunikacji Ethernetowej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Związek Banków Polskich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a Izba Komunikacji Elektronicznej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a Izba Informatyki i Telekomunikacji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Polskie Towarzystwo Informatyczne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INFO OPS Polska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Osoba fizyczna 2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Instytut Bezpieczeństwa i Strategii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Fundacja Bezpieczna Cyberprzestrzeń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Izba Gospodarcza Gazownictwa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rajowa Izba Gospodarcza Elektroniki i Telekomunikacji,</w:t>
      </w:r>
    </w:p>
    <w:p>
      <w:pPr>
        <w:pStyle w:val="Akapitzlist"/>
        <w:numPr>
          <w:ilvl w:val="0"/>
          <w:numId w:val="3"/>
        </w:numPr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Krajowa Spółdzielcza Kasa Oszczędnościowo-Kredytowa,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rPr>
          <w:rFonts w:cs="Calibri"/>
          <w:color w:val="000000"/>
          <w:spacing w:val="-2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Instytut Kościuszki.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  <w:lang w:bidi="pl-PL"/>
        </w:rPr>
      </w:pPr>
      <w:r>
        <w:rPr>
          <w:rFonts w:cs="Calibri"/>
          <w:sz w:val="24"/>
          <w:szCs w:val="24"/>
          <w:lang w:bidi="pl-PL"/>
        </w:rPr>
        <w:t>Szczegółowe informacje o zgłoszonych uwagach oraz stanowisku ministra właściwego do spraw informatyzacji wobec tych uwag zawarte zostały w tabelarycznych zestawieniach uwag zgłoszonych w ramach opiniowania i konsultacji publicznych przedmiotowego projektu.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  <w:lang w:bidi="pl-PL"/>
        </w:rPr>
      </w:pPr>
      <w:r>
        <w:rPr>
          <w:rFonts w:cs="Calibri"/>
          <w:sz w:val="24"/>
          <w:szCs w:val="24"/>
          <w:lang w:bidi="pl-PL"/>
        </w:rPr>
        <w:t>W procedurze opiniowania i konsultacji publicznych projektu uchwały wszystkim podmiotom umożliwiono zajęcie stanowiska w sprawie projektu, a także poddano analizie przedłożone przez te podmioty uwagi.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  <w:lang w:bidi="pl-PL"/>
        </w:rPr>
      </w:pPr>
      <w:r>
        <w:rPr>
          <w:rFonts w:cs="Calibri"/>
          <w:sz w:val="24"/>
          <w:szCs w:val="24"/>
          <w:lang w:bidi="pl-PL"/>
        </w:rPr>
        <w:t xml:space="preserve">Minister Cyfryzacji zdecydował się również, skorzystać z możliwości, jaka wynika z przepisu </w:t>
        <w:br/>
        <w:t>§ 47 Regulaminu pracy Rady Ministrów, i zaprosił przedstawicieli podmiotów przedstawiających stanowisko w ramach konsultacji publicznych do udziału w konferencji uzgodnieniowej, która odbyła się w dniu 6 września 2019 r.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  <w:lang w:bidi="pl-PL"/>
        </w:rPr>
      </w:pPr>
      <w:r>
        <w:rPr>
          <w:rFonts w:cs="Calibri"/>
          <w:sz w:val="24"/>
          <w:szCs w:val="24"/>
          <w:lang w:bidi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bidi="pl-PL"/>
        </w:rPr>
      </w:pPr>
      <w:r>
        <w:rPr>
          <w:rFonts w:cs="Calibri"/>
          <w:b/>
          <w:sz w:val="24"/>
          <w:szCs w:val="24"/>
          <w:lang w:bidi="pl-PL"/>
        </w:rPr>
        <w:t>Załączniki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) Zestawienie uwag zgłoszonych w trakcie opiniowania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2) Zestawienie uwag zgłoszonych w trakcie konsultacji publicznych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16:00Z</dcterms:created>
  <dc:creator>Szulc Iwona</dc:creator>
  <dc:description/>
  <cp:keywords/>
  <dc:language>en-US</dc:language>
  <cp:lastModifiedBy>Szulc Iwona</cp:lastModifiedBy>
  <dcterms:modified xsi:type="dcterms:W3CDTF">2019-09-17T14:25:00Z</dcterms:modified>
  <cp:revision>6</cp:revision>
  <dc:subject/>
  <dc:title/>
</cp:coreProperties>
</file>