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ogólnobudowlane polegające na przebudowie lokalu mieszkalnego nr 1 zlokalizowanego w byłym budynku biurowo-mieszkalnym Nadleśnictwa Jamy w m. Jamy 5, na działce o nr ew. 3071/10 obr. Gubiny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rozbiórkowe i demontażow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urarsko-tynkarskie oraz związane z wykonaniem suchej zabud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podłó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stolarki drzwiow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alarski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sanitar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projekt techniczny </w:t>
        <w:br/>
        <w:t xml:space="preserve">i przedmiar robót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/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6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6-23T06:58:00Z</dcterms:modified>
  <cp:revision>177</cp:revision>
  <dc:subject/>
  <dc:title/>
</cp:coreProperties>
</file>