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6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 xml:space="preserve">„Przebudowa lokalu mieszkalnego nr 1 oraz remont pomieszczeń socjalnych </w:t>
        <w:br/>
        <w:t>w budynku warsztatowym w m. Jamy 5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53558488"/>
      <w:bookmarkStart w:id="1" w:name="__Fieldmark__0_275355848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53558488"/>
      <w:bookmarkStart w:id="3" w:name="__Fieldmark__1_275355848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6-23T06:55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