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Miejsce realizacj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realizowany na terenie całego kraj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 Beneficjen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18"/>
        <w:gridCol w:w="256"/>
        <w:gridCol w:w="1497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Beneficjent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dzyskania VAT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 wiodąc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d poczt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awna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s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K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achunku Beneficjenta / odbior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rachun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raw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źródło danych / Opis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udostępnieniu danych osobowy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eciw, o którym mowa </w:t>
              <w:br/>
              <w:t>w art. 32 ust. 1 pkt 8 ustaw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4"/>
          <w:szCs w:val="24"/>
        </w:rPr>
        <w:t>Zakres rzeczowo-finansow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8"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"/>
        <w:gridCol w:w="1843"/>
        <w:gridCol w:w="274"/>
        <w:gridCol w:w="2160"/>
        <w:gridCol w:w="684"/>
        <w:gridCol w:w="1201"/>
        <w:gridCol w:w="359"/>
        <w:gridCol w:w="1417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ziałań planowanych do realizacji w ramach wskazanych zadań/czas realizacji/podmiot działa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70" w:hRule="atLeast"/>
        </w:trPr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finansowy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sz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os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42"/>
        <w:gridCol w:w="1558"/>
        <w:gridCol w:w="1703"/>
        <w:gridCol w:w="992"/>
        <w:gridCol w:w="1417"/>
        <w:gridCol w:w="1701"/>
        <w:gridCol w:w="1276"/>
      </w:tblGrid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 projek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koszty bez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zadań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 podlegających limitom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 podlegająca limi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oniesione na zakup gru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  <w:t>[dodatkowe limity]</w:t>
            </w:r>
            <w:r>
              <w:rPr>
                <w:rStyle w:val="FootnoteCharacters"/>
                <w:rFonts w:cs="Arial" w:ascii="Arial" w:hAnsi="Arial"/>
                <w:b/>
                <w:color w:val="4D4D4D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Lista mierzalnych wskaźników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"/>
        <w:gridCol w:w="2230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sta wartości zgodna z rozporządzeniem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</w:t>
      </w:r>
      <w:r>
        <w:rPr>
          <w:rFonts w:cs="Arial" w:ascii="Arial" w:hAnsi="Arial"/>
          <w:color w:val="000000"/>
          <w:sz w:val="18"/>
          <w:szCs w:val="18"/>
        </w:rPr>
        <w:t>Nr. 69, poz. 763, z późn.zm.)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dodania maksymalnie trzech numerów rachun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konieczne do uzupełnienia jeżeli podano więcej niż jeden numer rachunku Beneficjenta / od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gramów, o których mowa w pkt 2a podrozdziału Architektura centralnego systemu teleinformatycz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>Opis</w:t>
      </w:r>
      <w:r>
        <w:rPr>
          <w:rFonts w:cs="Arial" w:ascii="Arial" w:hAnsi="Arial"/>
          <w:sz w:val="18"/>
          <w:szCs w:val="18"/>
        </w:rPr>
        <w:t xml:space="preserve"> konieczne do uzupełnienia, jeżeli w polu </w:t>
      </w:r>
      <w:r>
        <w:rPr>
          <w:rFonts w:cs="Arial" w:ascii="Arial" w:hAnsi="Arial"/>
          <w:i/>
          <w:sz w:val="18"/>
          <w:szCs w:val="18"/>
        </w:rPr>
        <w:t>Inne źródło danych</w:t>
      </w:r>
      <w:r>
        <w:rPr>
          <w:rFonts w:cs="Arial" w:ascii="Arial" w:hAnsi="Arial"/>
          <w:sz w:val="18"/>
          <w:szCs w:val="18"/>
        </w:rPr>
        <w:t xml:space="preserve"> wybrano wartość Tak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 xml:space="preserve">Opis </w:t>
      </w:r>
      <w:r>
        <w:rPr>
          <w:rFonts w:cs="Arial" w:ascii="Arial" w:hAnsi="Arial"/>
          <w:sz w:val="18"/>
          <w:szCs w:val="18"/>
        </w:rPr>
        <w:t xml:space="preserve">konieczne do uzupełnienia, jeżeli w polu </w:t>
      </w:r>
      <w:r>
        <w:rPr>
          <w:rFonts w:cs="Arial" w:ascii="Arial" w:hAnsi="Arial"/>
          <w:i/>
          <w:sz w:val="18"/>
          <w:szCs w:val="18"/>
          <w:lang w:eastAsia="en-US"/>
        </w:rPr>
        <w:t>Sprzeciw, o którym mowa w art. 32 ust. 1 pkt 8 ustawy</w:t>
      </w:r>
      <w:r>
        <w:rPr>
          <w:rFonts w:cs="Arial" w:ascii="Arial" w:hAnsi="Arial"/>
          <w:sz w:val="18"/>
          <w:szCs w:val="18"/>
          <w:lang w:eastAsia="en-US"/>
        </w:rPr>
        <w:t xml:space="preserve"> wybrano wartość T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wyłącznie programów, o których mowa w pkt 2a podrozdziału Architektura centralnego systemu teleinforma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tegoria kosztów: lista wyboru zarządzana na poziomie modułu Słowniki Programowe przez poszczególne instytucje zarządzając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dzaj ryczałtu: stawka jednostkowa, kwota ryczałtowa, stawka ryczałtow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9:00Z</dcterms:created>
  <dc:creator>Lukasz Rusztecki</dc:creator>
  <dc:description/>
  <dc:language>en-US</dc:language>
  <cp:lastModifiedBy>Anna Krzymowska-Krysiak</cp:lastModifiedBy>
  <dcterms:modified xsi:type="dcterms:W3CDTF">2015-10-27T09:19:00Z</dcterms:modified>
  <cp:revision>2</cp:revision>
  <dc:subject/>
  <dc:title/>
</cp:coreProperties>
</file>