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</w:t>
      </w:r>
      <w:r>
        <w:rPr>
          <w:rFonts w:cs="Verdana" w:ascii="Verdana" w:hAnsi="Verdana"/>
          <w:sz w:val="16"/>
          <w:szCs w:val="16"/>
        </w:rPr>
        <w:t>                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 xml:space="preserve">Załącznik nr 2                                                       </w:t>
      </w:r>
    </w:p>
    <w:p>
      <w:pPr>
        <w:pStyle w:val="Heading1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o Opisu przedmiotu zamówienia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 jednostek do których należy dostarczyć artykuły biurow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2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neralna Dyrekcja Dróg Krajowych i Autostrad 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Oddział w Kielcach </w:t>
        <w:br/>
        <w:t xml:space="preserve">      ul. Paderewskiego 43/45</w:t>
        <w:br/>
        <w:t xml:space="preserve">      25-950 Kielce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Kontakt: Marta Radosz – tel.: 41-34-03-946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Wydział Technologii i Jakości Budowy Dróg – Laboratorium Drogowe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  <w:r>
        <w:rPr>
          <w:rFonts w:cs="Calibri" w:ascii="Verdana" w:hAnsi="Verdana"/>
          <w:color w:val="000000"/>
          <w:sz w:val="20"/>
          <w:szCs w:val="20"/>
        </w:rPr>
        <w:t xml:space="preserve">Kielecka 12,                               </w:t>
        <w:br/>
        <w:t xml:space="preserve">          26-026 Brzeziny</w:t>
      </w:r>
    </w:p>
    <w:p>
      <w:pPr>
        <w:pStyle w:val="Tekstpodstawowyzwciciem2"/>
        <w:spacing w:before="0" w:after="0"/>
        <w:ind w:left="72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: Sylwia Małkowska – tel.: (41) 345-19-10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Busku Zdroju </w:t>
        <w:br/>
        <w:t xml:space="preserve">ul. Batalionów Chłopskich 5 </w:t>
        <w:br/>
        <w:t>28-100 Busko Zdrój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Kamila Kozak – tel.: 41-378-39-97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Jędrzejowie </w:t>
        <w:br/>
        <w:t>ul. Kielecka 55</w:t>
        <w:br/>
        <w:t>28-300 Jędrzejów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Jadwiga Król-Krzysztof – tel.: 41-386-51-76</w:t>
      </w:r>
    </w:p>
    <w:p>
      <w:pPr>
        <w:pStyle w:val="Tekstpodstawowyzwciciem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on w Kielcach</w:t>
        <w:br/>
        <w:t xml:space="preserve">ul. Krakowska 54 </w:t>
        <w:br/>
        <w:t>25-701 Kielce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: Małgorzata Haba – tel.: 41-368-42-93</w:t>
      </w:r>
    </w:p>
    <w:p>
      <w:pPr>
        <w:pStyle w:val="Tekstpodstawowyzwciciem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jon w Opatowie </w:t>
        <w:br/>
        <w:t>ul. Ćmielowska 4</w:t>
        <w:br/>
        <w:t xml:space="preserve">27-500 Opatów </w:t>
      </w:r>
    </w:p>
    <w:p>
      <w:pPr>
        <w:pStyle w:val="Tekstpodstawowyzwciciem2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Kontakt: Sławomir Woźniak  - tel.: 15-868-20-13</w:t>
      </w:r>
    </w:p>
    <w:p>
      <w:pPr>
        <w:pStyle w:val="Tekstpodstawowyzwciciem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on w Starachowicach</w:t>
        <w:br/>
        <w:t>ul. Ostrowiecka 15</w:t>
        <w:br/>
        <w:t>27-200 Starachowice</w:t>
      </w:r>
    </w:p>
    <w:p>
      <w:pPr>
        <w:pStyle w:val="Tekstpodstawowyzwciciem2"/>
        <w:ind w:left="720" w:hanging="0"/>
        <w:rPr/>
      </w:pPr>
      <w:r>
        <w:rPr>
          <w:rFonts w:cs="Verdana" w:ascii="Verdana" w:hAnsi="Verdana"/>
          <w:sz w:val="20"/>
          <w:szCs w:val="20"/>
        </w:rPr>
        <w:t>Kontakt: Jarosław Woźniak – tel.: 41-273-32-58</w:t>
      </w:r>
    </w:p>
    <w:p>
      <w:pPr>
        <w:pStyle w:val="Tekstpodstawowyzwciciem2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zwciciem2"/>
        <w:spacing w:before="0" w:after="120"/>
        <w:ind w:left="72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7:00Z</dcterms:created>
  <dc:creator>admin</dc:creator>
  <dc:description/>
  <cp:keywords/>
  <dc:language>en-US</dc:language>
  <cp:lastModifiedBy>Radosz Marta</cp:lastModifiedBy>
  <cp:lastPrinted>2015-08-07T12:27:00Z</cp:lastPrinted>
  <dcterms:modified xsi:type="dcterms:W3CDTF">2022-05-19T12:39:00Z</dcterms:modified>
  <cp:revision>11</cp:revision>
  <dc:subject/>
  <dc:title/>
</cp:coreProperties>
</file>