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/>
      </w:pPr>
      <w:r>
        <w:rPr>
          <w:rFonts w:cs="Verdana" w:ascii="Verdana" w:hAnsi="Verdana"/>
          <w:b/>
          <w:lang w:eastAsia="ar-SA"/>
        </w:rPr>
        <w:tab/>
        <w:tab/>
      </w: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2.1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Mińsku Mazowieckim</w:t>
      </w:r>
    </w:p>
    <w:p>
      <w:pPr>
        <w:pStyle w:val="Zwykytekst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/>
      </w:pPr>
      <w:r>
        <w:rPr>
          <w:rFonts w:cs="Verdana" w:ascii="Verdana" w:hAnsi="Verdana"/>
        </w:rPr>
        <w:t>Nawiązując do ogłoszenia o przetargu publicznym na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paneli dźwiękochłonnych i słupów typu HEB jako niepełnowartościowy materiał będący w administracji GDDKiA Oddział w Warszawie Rejon w Mińsku Mazowieckim w podziale na 2 zadania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e nr 1 – panele akustyczne – 514 m</w:t>
      </w:r>
      <w:r>
        <w:rPr>
          <w:rFonts w:cs="Verdana" w:ascii="Verdana" w:hAnsi="Verdana"/>
          <w:b/>
          <w:vertAlign w:val="superscript"/>
        </w:rPr>
        <w:t>2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e nr 2 – słupy do ekranów typu HEB – 38 szt. / 376 kg - 1szt.”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danie nr 1 – 27 311,40 zł brutto </w:t>
      </w:r>
      <w:r>
        <w:rPr>
          <w:rFonts w:cs="Verdana" w:ascii="Verdana" w:hAnsi="Verdana"/>
          <w:bCs/>
          <w:sz w:val="20"/>
          <w:szCs w:val="20"/>
        </w:rPr>
        <w:t xml:space="preserve">(słownie: </w:t>
      </w:r>
      <w:r>
        <w:rPr>
          <w:rFonts w:cs="Verdana" w:ascii="Verdana" w:hAnsi="Verdana"/>
          <w:sz w:val="20"/>
          <w:szCs w:val="20"/>
          <w:lang w:eastAsia="pl-PL"/>
        </w:rPr>
        <w:t>dwadzieścia siedem tysięcy trzysta jedenaście złotych 40/100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danie nr 2 – 42 863,57 zł brutto </w:t>
      </w:r>
      <w:r>
        <w:rPr>
          <w:rFonts w:cs="Verdana" w:ascii="Verdana" w:hAnsi="Verdana"/>
          <w:bCs/>
          <w:sz w:val="20"/>
          <w:szCs w:val="20"/>
        </w:rPr>
        <w:t>(słownie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czterdzieści dwa tysiące osiemset sześćdziesiąt trzy złote 57/100)</w:t>
      </w:r>
    </w:p>
    <w:p>
      <w:pPr>
        <w:pStyle w:val="Zwykytekst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 w zakresie </w:t>
      </w:r>
      <w:r>
        <w:rPr>
          <w:rFonts w:cs="Verdana" w:ascii="Verdana" w:hAnsi="Verdana"/>
          <w:b/>
        </w:rPr>
        <w:t>Zadania nr …..</w:t>
      </w:r>
      <w:r>
        <w:rPr>
          <w:rFonts w:cs="Verdana" w:ascii="Verdana" w:hAnsi="Verdana"/>
        </w:rPr>
        <w:t xml:space="preserve"> zgodnie z Dokumentacją Przetargową dla zadania.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>cenę brutto za ……………………………………………………………………………………….:</w:t>
      </w:r>
    </w:p>
    <w:p>
      <w:pPr>
        <w:pStyle w:val="Zwykytekst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360" w:hanging="0"/>
        <w:jc w:val="both"/>
        <w:rPr/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 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ind w:left="720" w:hanging="360"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łem się ze stanem technicznym przedmiotu sprzedaży i przyjmuję go bez zastrzeżeń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zapoznałem się z projektem umowy kupna – sprzedaży i nie wnoszę uwag co do jej formy i treści. Akceptuję umowę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Akapitzlist1"/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:…………………………………</w:t>
      </w:r>
    </w:p>
    <w:p>
      <w:pPr>
        <w:pStyle w:val="Akapitzlist1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W kwocie </w:t>
      </w:r>
      <w:r>
        <w:rPr>
          <w:rFonts w:eastAsia="Times New Roman" w:cs="Verdana" w:ascii="Verdana" w:hAnsi="Verdana"/>
          <w:b/>
          <w:sz w:val="20"/>
          <w:szCs w:val="20"/>
        </w:rPr>
        <w:t>……………… zł</w:t>
      </w:r>
      <w:r>
        <w:rPr>
          <w:rFonts w:eastAsia="Times New Roman"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rachunku bankowego na który należy zwrócić wadium wraz z ewentualnymi odsetkami w przypadkach: wyboru oferenta (ewentualne odsetki); nie wybrania oferty lub odrzucenia oferty:</w:t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</w: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4248" w:hanging="0"/>
        <w:rPr/>
      </w:pPr>
      <w:r>
        <w:rPr>
          <w:rFonts w:cs="Verdana" w:ascii="Verdana" w:hAnsi="Verdana"/>
        </w:rPr>
        <w:t>..................................................................</w:t>
      </w:r>
    </w:p>
    <w:p>
      <w:pPr>
        <w:pStyle w:val="Zwykytekst"/>
        <w:ind w:left="1416" w:hanging="0"/>
        <w:jc w:val="righ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</w:t>
      </w:r>
      <w:r>
        <w:rPr>
          <w:rFonts w:cs="Verdana" w:ascii="Verdana" w:hAnsi="Verdana"/>
          <w:sz w:val="14"/>
          <w:szCs w:val="14"/>
        </w:rPr>
        <w:t xml:space="preserve">(podpis przedstawiciela Oferenta wraz z pieczęcią lub </w:t>
      </w:r>
    </w:p>
    <w:p>
      <w:pPr>
        <w:pStyle w:val="Zwykytekst"/>
        <w:ind w:left="1416" w:hanging="0"/>
        <w:jc w:val="right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  <w:t>OŚWIADCZENIE KUPUJĄCEGO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309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Rejon w Mińsku Mazowieck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03.1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Rejon w Mińsku Mazowieck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                   </w:t>
      </w:r>
      <w:r>
        <w:rPr>
          <w:rFonts w:cs="Verdana" w:ascii="Verdana" w:hAnsi="Verdana"/>
          <w:sz w:val="16"/>
          <w:szCs w:val="16"/>
          <w:lang w:eastAsia="pl-PL"/>
        </w:rPr>
        <w:t>(dane Kupującego)</w:t>
      </w:r>
    </w:p>
    <w:p>
      <w:pPr>
        <w:pStyle w:val="Normal"/>
        <w:spacing w:lineRule="auto" w:line="240" w:before="120" w:after="0"/>
        <w:jc w:val="both"/>
        <w:rPr>
          <w:rFonts w:ascii="Verdana" w:hAnsi="Verdana" w:cs="Verdana"/>
          <w:b/>
          <w:b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kładając ofertę w przetargu publicznym na:</w:t>
      </w:r>
    </w:p>
    <w:p>
      <w:pPr>
        <w:pStyle w:val="Normal"/>
        <w:spacing w:before="0" w:after="0"/>
        <w:ind w:left="426" w:right="-1" w:hanging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paneli dźwiękochłonnych i słupów typu HEB jako niepełnowartościowy materiał będący w administracji GDDKiA Oddział w Warszawie Rejon w Mińsku Mazowieckim w podziale na 2 zadania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e nr 1 – panele akustyczne – 514 m</w:t>
      </w:r>
      <w:r>
        <w:rPr>
          <w:rFonts w:cs="Verdana" w:ascii="Verdana" w:hAnsi="Verdana"/>
          <w:b/>
          <w:vertAlign w:val="superscript"/>
        </w:rPr>
        <w:t>2</w:t>
      </w:r>
    </w:p>
    <w:p>
      <w:pPr>
        <w:pStyle w:val="Zwykytekst"/>
        <w:jc w:val="both"/>
        <w:rPr/>
      </w:pPr>
      <w:r>
        <w:rPr>
          <w:rFonts w:cs="Verdana" w:ascii="Verdana" w:hAnsi="Verdana"/>
          <w:b/>
        </w:rPr>
        <w:t>Zadanie nr 2 – słupy do ekranów typu HEB – 38 szt. / 376 kg - 1szt.”</w:t>
      </w:r>
    </w:p>
    <w:p>
      <w:pPr>
        <w:pStyle w:val="Normal"/>
        <w:tabs>
          <w:tab w:val="clear" w:pos="708"/>
          <w:tab w:val="left" w:pos="8789" w:leader="dot"/>
        </w:tabs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426" w:right="-1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świadczam, że: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iCs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poznałem się ze stanem przedmiotu sprzedaży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noszę odpowiedzialność za skutki wynikające z rezygnacji z oględzin przedmiotu sprzedaży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apoznałem się z projektem umowy i nie wnoszę uwag co do jej formy </w:t>
        <w:br/>
        <w:t>i treści. Akceptuję umowę.</w:t>
      </w:r>
    </w:p>
    <w:p>
      <w:pPr>
        <w:pStyle w:val="Akapitzlist"/>
        <w:numPr>
          <w:ilvl w:val="0"/>
          <w:numId w:val="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siadam wystarczające zabezpieczenie finansowe pozwalające na dokonanie zapłaty faktury za zakupiony majątek ruchomy.</w:t>
      </w:r>
    </w:p>
    <w:p>
      <w:pPr>
        <w:pStyle w:val="Akapitzlist"/>
        <w:numPr>
          <w:ilvl w:val="0"/>
          <w:numId w:val="14"/>
        </w:numPr>
        <w:spacing w:before="120" w:after="0"/>
        <w:ind w:left="397" w:hanging="357"/>
        <w:contextualSpacing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terminie określonym w umowie jestem w stanie dokonać wywozu zakupionego zbędnego majątku ruchomego – na własny koszt.</w:t>
      </w:r>
    </w:p>
    <w:p>
      <w:pPr>
        <w:pStyle w:val="Akapitzlist"/>
        <w:numPr>
          <w:ilvl w:val="0"/>
          <w:numId w:val="14"/>
        </w:numPr>
        <w:spacing w:before="120" w:after="0"/>
        <w:ind w:left="397" w:hanging="360"/>
        <w:contextualSpacing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W przypadku zmiany wskazanego rachunku bankowego do zwrotu wadium wraz z ewentualnymi odsetkami jestem zobowiązany do poinformowania sprzedającego o numerze rachunku. Jestem zobowiązany do zapewnienia możliwości zwrotu środków w trakcie przeprowadzanej procedury przetargowej. </w:t>
      </w:r>
    </w:p>
    <w:p>
      <w:pPr>
        <w:pStyle w:val="Normal"/>
        <w:spacing w:before="120" w:after="0"/>
        <w:jc w:val="right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120" w:after="0"/>
        <w:jc w:val="right"/>
        <w:rPr/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dnia …………………………</w:t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Zwykytekst"/>
        <w:spacing w:lineRule="auto" w:line="276"/>
        <w:rPr/>
      </w:pPr>
      <w:r>
        <w:rPr>
          <w:rFonts w:eastAsia="Verdana" w:cs="Verdana" w:ascii="Verdana" w:hAnsi="Verdana"/>
        </w:rPr>
        <w:t xml:space="preserve">                                                 </w:t>
      </w:r>
      <w:r>
        <w:rPr>
          <w:rFonts w:cs="Verdana" w:ascii="Verdana" w:hAnsi="Verdana"/>
        </w:rPr>
        <w:t>....................................................................</w:t>
        <w:br/>
        <w:t xml:space="preserve">                                                                             (</w:t>
      </w:r>
      <w:r>
        <w:rPr>
          <w:rFonts w:cs="Verdana" w:ascii="Verdana" w:hAnsi="Verdana"/>
          <w:sz w:val="16"/>
          <w:szCs w:val="16"/>
        </w:rPr>
        <w:t>podpis Kupującego wraz z pieczęcią</w:t>
      </w:r>
    </w:p>
    <w:p>
      <w:pPr>
        <w:pStyle w:val="Zwykytekst"/>
        <w:spacing w:lineRule="auto" w:line="276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lub czytelny podpis Kupującego</w:t>
      </w:r>
      <w:r>
        <w:rPr/>
        <w:t>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związku z art. 106e pkt 1 ustaw z dnia 11 marca 2004 r. o podatku od towarów i usług (Dz.U. z 2021, poz. 685 ze zm.) oświadczamy, że jako podatnicy podatku VA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: 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EL: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before="12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 dnia …………….roku</w:t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/>
      </w:pPr>
      <w:r>
        <w:rPr>
          <w:rFonts w:cs="Verdana" w:ascii="Verdana" w:hAnsi="Verdana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Verdana" w:ascii="Verdana" w:hAnsi="Verdana"/>
          <w:sz w:val="20"/>
          <w:szCs w:val="20"/>
        </w:rPr>
        <w:tab/>
        <w:t>(</w:t>
      </w:r>
      <w:r>
        <w:rPr>
          <w:rFonts w:cs="Verdana" w:ascii="Verdana" w:hAnsi="Verdana"/>
          <w:sz w:val="16"/>
          <w:szCs w:val="16"/>
        </w:rPr>
        <w:t xml:space="preserve">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ab/>
        <w:t>lub czytelny podpis Oferenta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Zwykytekst"/>
        <w:spacing w:before="120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sporządzają tylko podatnicy VA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jc w:val="right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  <w:t>Wzór umowy na sprzedaż materiału niepełnowartościowego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 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e spółk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[…] z siedzibą w […] , wpisana do rejestru przedsiębiorców Krajowego Rejestru Sądowego prowadzonego przez Sąd Rejonowy w […], […] Wydział Gospodarczy Krajowego Rejestru Sądowego, Numer KRS […], Regon […], NIP […], kapitał zakładowy […] zł, zwaną dalej Kupującym, reprezentowanym przez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umowa z os. fizyczną prowadzącą dział. gosp.)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…] prowadzącym działalność gospodarczą pod nazwą […] ul. […] legitymującym się dowodem osobistym seria i numer […] NIP […], REGON […], zwanym dalej Kupującym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 os. fizyczn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[…] zamieszkałym […] legitymującym się dowodem osobistym seria i numer […],  PESEL […]   zwanym dalej „Kupującym”,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sprzedaży przeprowadzonej w trybie przetargu pisemnego zgodnie                           z Rozporządzeniem Rady Ministrów z dnia 21 października 2019 r. w sprawie szczegółowego sposobu gospodarowania składnikami rzeczowymi majątku ruchomego Skarbu Państwa (Dz.U. z 2023 r. poz. 1460), została zawarta umowa o następującej treści: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edający sprzedaje, a Kupujący kupuje materiał niepełnowartościowy w szacowanej ilości ………………………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/szt. należący do GDDKiA Oddział w Warszawie, Rejon w …………………………….znajdujący się na terenie……………………, zadanie nr ………………………….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lają cenę materiału niepełnowartościowego będącego przedmiotem umowy zgodnie z ofertą Kupującego z dnia w wysokości […] zł brutto, słownie: […]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tytule przelewu należy wpisać: numer umowy</w:t>
      </w:r>
      <w:r>
        <w:rPr>
          <w:rFonts w:cs="Verdana" w:ascii="Verdana" w:hAnsi="Verdana"/>
          <w:strike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datę umowy, oraz podać nazwę Rejonu GDDKiA od którego dokonywany jest zakup, numer zadania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, o której mowa w § 1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1"/>
        </w:numPr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ł niepełnowartościowy będący przedmiotem niniejszej umowy zostanie wydany Kupującemu w […] wyłącznie po przedstawieniu dowodu uiszczenia ceny określonej w § 1 ust. 2. a, naliczone odsetki od wadium dot. zgromadzonych środków zgodnie z oprocentowaniem rachunku zostaną zwrócone Sprzedającemu po obustronnym podpisaniu umowy na rachunek wskazany w formularzu ofer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upujący zobowiązany jest do odbioru</w:t>
      </w:r>
      <w:r>
        <w:rPr>
          <w:rFonts w:cs="Verdana" w:ascii="Verdana" w:hAnsi="Verdana"/>
          <w:sz w:val="20"/>
          <w:szCs w:val="20"/>
        </w:rPr>
        <w:t xml:space="preserve"> materiału niepełnowartościowego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materiału niepełnowartościowego partiami jednak w terminie nie dłuższym niż do 14 dni od daty zapła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 odebrania zakupionego materiału niepełnowartościowego w wyznaczonym terminie, Sprzedający będzie mógł skorzystać z uprawnień,  o których mowa w art. 551 § 1 i 2 k.c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Transport, załadunek i uprzątnięcie placu po składowanym materiale niepełnowartościowym odbywać się będzie     staraniem i na koszt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materiału niepełnowartościowego przez osoby trzecie, przed odbiorem pierwszej partii złomu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materiału niepełnowartościowego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prawną ponosi Kupując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materiału niepełnowartościowego uszkodzenia terenu lub mienia. 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muje się, że faktyczna sprzedaż materiału niepełnowartościowego może – bez obowiązku uruchamiania dodatkowych procedur – obejmować masę materiału niepełnowartościowego +/- 5 % różną od ilości materiału niepełnowartościowego oferowanego do zbycia, ujętej w umowie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W przypadku niewykonania lub nienależytego wykonania umowy Kupujący zapłaci Sprzedającemu kary umowne: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ynagrodzenia całkowitego brutto  określonego w § 1 ust. 2.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zwłokę w odbiorze przedmiotu sprzedaży w wysokości 1% wynagrodzenia brutto określonego w § 1 ust. 2 za każdy dzień zwłoki.</w:t>
      </w:r>
    </w:p>
    <w:p>
      <w:pPr>
        <w:pStyle w:val="Akapitzlist"/>
        <w:numPr>
          <w:ilvl w:val="0"/>
          <w:numId w:val="1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brutto określonego w § 1 ust. 2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ączna wysokość kar umownych naliczanych Sprzedającemu lub Kupującemu nie może przekroczyć 20 % wynagrodzenia określonego w § 1 ust. 2 Umowy. 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Bezodstpw"/>
        <w:numPr>
          <w:ilvl w:val="0"/>
          <w:numId w:val="10"/>
        </w:numPr>
        <w:spacing w:lineRule="auto" w:line="276" w:before="0" w:after="24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Kupujący nie może bez pisemnej zgody Sprzedającego przenieść wierzytelności wynikającej z niniejszej umowy na osobę trzecią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numPr>
          <w:ilvl w:val="0"/>
          <w:numId w:val="10"/>
        </w:numPr>
        <w:spacing w:before="0" w:after="24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Umowę niniejszą sporządzono w dwóch jednobrzmiących egzemplarzach, po jednym  egzemplarzu dla każdej ze stron.</w:t>
      </w:r>
    </w:p>
    <w:p>
      <w:pPr>
        <w:pStyle w:val="Akapitzlist"/>
        <w:spacing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każdorazowej akceptacji przez Zamawiającego na piśmie, z zastrzeżeniem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240"/>
        <w:ind w:left="34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zyskane niezależnie z innych źródeł;</w:t>
      </w:r>
    </w:p>
    <w:p>
      <w:pPr>
        <w:pStyle w:val="Normal"/>
        <w:autoSpaceDE w:val="false"/>
        <w:spacing w:lineRule="auto" w:line="360" w:before="0" w:after="240"/>
        <w:ind w:left="3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) których ujawnienie może być wymagane na podstawie przepisów prawa, orzeczenia sądu lub decyzji właściwego organu władzy publicznej.</w:t>
      </w:r>
    </w:p>
    <w:p>
      <w:pPr>
        <w:pStyle w:val="Normal"/>
        <w:spacing w:lineRule="auto" w:line="240" w:before="0" w:after="240"/>
        <w:ind w:left="34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ind w:left="340" w:hanging="0"/>
        <w:jc w:val="center"/>
        <w:rPr>
          <w:rFonts w:cs="Calibri"/>
          <w:b/>
          <w:b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Calibri"/>
          <w:b/>
          <w:lang w:eastAsia="pl-PL"/>
        </w:rPr>
        <w:t>§ 7</w:t>
      </w:r>
    </w:p>
    <w:p>
      <w:pPr>
        <w:pStyle w:val="Normal"/>
        <w:spacing w:lineRule="auto" w:line="240" w:before="0" w:after="240"/>
        <w:ind w:left="3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/>
      </w:pPr>
      <w:r>
        <w:rPr>
          <w:rFonts w:cs="Verdana" w:ascii="Verdana" w:hAnsi="Verdana"/>
          <w:sz w:val="20"/>
          <w:szCs w:val="20"/>
        </w:rPr>
        <w:t>Oferta Kupującego z dnia, załącznik nr 1 do umowy;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zdawczo –odbiorczy, załącznik nr 2 do umowy </w:t>
      </w:r>
    </w:p>
    <w:p>
      <w:pPr>
        <w:pStyle w:val="Normal"/>
        <w:numPr>
          <w:ilvl w:val="0"/>
          <w:numId w:val="15"/>
        </w:numPr>
        <w:spacing w:lineRule="auto" w:line="240" w:before="0" w:after="240"/>
        <w:ind w:left="34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przetwarzania danych osobowych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exact" w:line="240" w:before="0" w:after="24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łącznik nr 3 do umowy 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eastAsia="Times New Roman" w:cs="Verdana" w:ascii="Verdana" w:hAnsi="Verdana"/>
          <w:b/>
          <w:lang w:eastAsia="pl-PL"/>
        </w:rPr>
        <w:t xml:space="preserve">w związku z realizacją umów sprzedaży składników rzeczowych majątku ruchomego Skarbu Państwa 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 xml:space="preserve">wyłonienia Kupującego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 xml:space="preserve">zawarcia z nim, realizacji i rozliczenia umowy kupna – sprzedaż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Kupujących jest warunkiem przyjęcia i rozpatrzenia oferty. Skutkiem niepodania tych danych może być wykluczenie  wykonawcy z postępowania i odrzucenie oferty. 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Załącznik nr 2 do umowy nr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wzór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rotokół zdawczo – odbiorczy materiał niepełnowartości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porządzony dnia………………………. w ………………………………. na okoliczność przekazania materiału niepełnowartościoweg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Podstawę przekazania materiału niepełnowartościowego stanowi umowa kupna-sprzedaży między Skarbem Państwa – Generalnym Dyrektorem Dróg Krajowych i Autostrad, GDDKiA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Oddział w Warszawie a firmą .................. .......................... z ......................................... zawarta w dniu ..................... Nr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Przekazujący: ……………………………………………………………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(przedstawiciel Generalnej Dyrekcji Dróg Krajowych i Autostrad - stanowisko imię i nazwisko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Przyjmujący: 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firma kupująca- stanowisko imię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                               </w:t>
      </w:r>
      <w:r>
        <w:rPr/>
        <w:t xml:space="preserve">PRZEDMIOT PRZEKAZANIA: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96"/>
        <w:gridCol w:w="1275"/>
        <w:gridCol w:w="1134"/>
        <w:gridCol w:w="1985"/>
        <w:gridCol w:w="209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zwa materiał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ga wyliczona, potwierdzona komisyjni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ga ustalona przez ważeni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Wykazana w protokóle masa materiału niepełnowartościowego  nie zawiera zanieczyszczeń niemetalicznych w postaci piasku, ziemi, żużla, betonu, smoły, gumy, lakierów, cementu, kamieni, drewna, tworzyw sztucznych, itp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1/ Wyżej wymieniony materiał niepełnowartościowy został wydany bez zastrzeżeń naby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/ Z dniem podpisania protokołu ryzyko utraty przedmiotu przekazania ponosi kupują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3/ Termin odebrania przedmiotu przekazania rozpoczyna się z datą niniejszego protokołu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4/ Kupujący z dniem wydania przedmiotu umowy – materiału niepełnowartościowego zrzeka się wszelkich roszczeń wobec Sprzedającego związanych z wykonaniem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pełnić po końcowym odbiorze materiału niepełnowartościowego w przypadku odbioru parti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Strony stwierdzają, że teren po zakończeniu pozyskiwania materiału niepełnowartościowego został uporządkowany / nieuporządkowany*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Uwagi : 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90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1">
    <w:name w:val="Akapit z listą1"/>
    <w:basedOn w:val="Normal"/>
    <w:qFormat/>
    <w:pPr>
      <w:spacing w:lineRule="exact" w:line="238" w:before="403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ddkia.gov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18:00Z</dcterms:created>
  <dc:creator>Kokosińska Mirosława</dc:creator>
  <dc:description/>
  <cp:keywords/>
  <dc:language>en-US</dc:language>
  <cp:lastModifiedBy>Rynkowska-Tekiel Joanna</cp:lastModifiedBy>
  <cp:lastPrinted>2021-11-05T13:52:00Z</cp:lastPrinted>
  <dcterms:modified xsi:type="dcterms:W3CDTF">2024-08-27T06:04:00Z</dcterms:modified>
  <cp:revision>3</cp:revision>
  <dc:subject/>
  <dc:title/>
</cp:coreProperties>
</file>