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hanging="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Załącznik nr 2 do umowy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1.1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entury Gothic" w:hAnsi="Century Gothic" w:eastAsia="Calibri" w:cs="Arial"/>
          <w:sz w:val="20"/>
          <w:szCs w:val="20"/>
          <w:lang w:eastAsia="en-US"/>
        </w:rPr>
      </w:pPr>
      <w:r>
        <w:rPr>
          <w:rFonts w:eastAsia="Calibri" w:cs="Arial" w:ascii="Century Gothic" w:hAnsi="Century Gothic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stawienie powierzchni do sprzątania do zada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sługi sprzątania budynków w siedzibie Nadleśnictwa Kup w miejscowości Kup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ul. 1 Maja 9 w okresie od 01.03.2024 roku do 28.02.2024 roku.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4679"/>
        <w:gridCol w:w="141"/>
        <w:gridCol w:w="1560"/>
        <w:gridCol w:w="708"/>
        <w:gridCol w:w="3261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azwa  pomieszcze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żytkowa (m2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odzaj podłogi</w:t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YNEK  ADMINISTRACYJNO - BIUROWY  NADLEŚNICTWA KU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 – Gospodarka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2 – Straż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1.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3 – Gospodarka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0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4 – Inżynierowie nadzor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,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5 – Sekretarz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6 -  Świetli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4,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serwerown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,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wewnętrz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e(parter) + przedsionek (2,02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1,15+3,78+2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dla inwalidów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damski – 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męski   - 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porządkow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eks kuchenny (świetlica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 (przed świetlicą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 parter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20,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7   - Księgowoś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7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8   - Kas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9   - Główny Księgow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6,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nele drewnia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0 – Fakturowani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6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1 – Kadr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12 - Zastępca Nadleśnicz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0,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nele podłog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3 - Gospodarka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Biuro nr 14 - Sekretariat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7,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15 – Nadleśnicz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7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rkiet – drewn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Biuro nr 16 –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Specjalista ds. infrastruktury i administracj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tajnej kancelari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eks kuchenny (piętro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– damski- 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 – 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3,76 + 2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piętro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21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Klatka schodo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 -  piwni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 -  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4,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 schodowa  - 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4,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klatka schodowa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64,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iwni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5.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OGÓŁEM BUDYNEK ADM-BIUROW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531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IZBA  LEŚNA</w:t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magazynowo - garażowy  (Izba Leśna)– nr inw. 132/10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Historia Ziemi - skały, minerały, ryby       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20 x 4.4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Ekspozycja gleby i paleontologia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,50 x 2,60                                 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0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Wc damski, męski + aneks kuchenny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10 x 2.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7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Leśne uroczysko, zwierzęta zabudowań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8.90 x 4.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1,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ancelaria leśniczego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70 x 2.7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mieszczenie dydaktyczne RTV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90 x 5.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0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yśliwski – Ochrona przyrod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6.60 x 3.50       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4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Hodowla lasu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90 x 2.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m. ekspozycyjne - Pozyskanie drewn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90 x 2.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Ekspozycja - Zima w lesie  5.60 x 4.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4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: Izba Leśna (budynek 132/108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47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PA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,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budynek nr inw. 132/1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61,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garażowo-magazynowy – nr inw. 132/109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Ochrona lasu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70 x 4.0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2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żytki leśne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80 x 3.1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Mój Las – rysunki dziecięce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90 x 3.0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Galeria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9.60 x 4.2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0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Galeria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60 x 4.1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Izba Leśna w budynku 132/1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23,4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OGÓŁEM IZBA LEŚNA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70,6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1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III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PO STRAŻY LEŚNEJ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Mieszkanie gościnne  parter, w tym: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ieszkaln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łazienk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uchnia z aneksem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okój gościnny piętro, w tym: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ieszkaln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łazienk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Klatka schodowa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(parter + piętro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kładowa składnica ak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13,1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43,0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7,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,6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3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7,6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,9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,7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5,0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,53x2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7,3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anele drewnia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anele drewnia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>
          <w:trHeight w:val="161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OGÓŁEM:  Budynek administracyjno-biurowy, Izba Leśna,  Budynek biurowo-gospodarczy                   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1016,60 m2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w tym: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     -   461,45 m2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    -   386,36 m2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dłogi drewniane   -  104,53 m2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       -     64,26 m2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Kup, dnia 05.02.2024r.</w:t>
      </w:r>
    </w:p>
    <w:p>
      <w:pPr>
        <w:pStyle w:val="Normal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 Unicode MS"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413035868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09:00Z</dcterms:created>
  <dc:creator>Karolina Lew-Mirska</dc:creator>
  <dc:description/>
  <cp:keywords/>
  <dc:language>en-US</dc:language>
  <cp:lastModifiedBy>Piotr Stolarski</cp:lastModifiedBy>
  <cp:lastPrinted>2023-03-14T09:17:00Z</cp:lastPrinted>
  <dcterms:modified xsi:type="dcterms:W3CDTF">2024-02-06T13:06:00Z</dcterms:modified>
  <cp:revision>7</cp:revision>
  <dc:subject/>
  <dc:title>RN-0602-01/8/1/02</dc:title>
</cp:coreProperties>
</file>