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uchwały Rady Ministrów w sprawie w sprawie przyjęcia projektu programu „Fundusze Europejskie na Rozwój Cyfrowy” na lata 2021-202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C1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rogramu w dniu 27.10.2021 r. uzyskał pozytywną opinię KWRi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30:00Z</dcterms:created>
  <dc:creator>BAF</dc:creator>
  <dc:description/>
  <cp:keywords/>
  <dc:language>en-US</dc:language>
  <cp:lastModifiedBy>Maja Olszewska</cp:lastModifiedBy>
  <cp:lastPrinted>2014-03-12T12:39:00Z</cp:lastPrinted>
  <dcterms:modified xsi:type="dcterms:W3CDTF">2021-10-27T10:42:00Z</dcterms:modified>
  <cp:revision>5</cp:revision>
  <dc:subject/>
  <dc:title/>
</cp:coreProperties>
</file>