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00"/>
        <w:rPr/>
      </w:pPr>
      <w:r>
        <w:rPr/>
        <w:softHyphen/>
        <w:t xml:space="preserve">Tabela uwag  do projektu Programu „Fundusze Europejskie dla Rozwoju Cyfrowego 2021-2027” </w:t>
      </w:r>
    </w:p>
    <w:tbl>
      <w:tblPr>
        <w:tblW w:w="16300" w:type="dxa"/>
        <w:jc w:val="left"/>
        <w:tblInd w:w="-1139" w:type="dxa"/>
        <w:tblLayout w:type="fixed"/>
        <w:tblCellMar>
          <w:top w:w="0" w:type="dxa"/>
          <w:left w:w="108" w:type="dxa"/>
          <w:bottom w:w="0" w:type="dxa"/>
          <w:right w:w="108" w:type="dxa"/>
        </w:tblCellMar>
      </w:tblPr>
      <w:tblGrid>
        <w:gridCol w:w="817"/>
        <w:gridCol w:w="1026"/>
        <w:gridCol w:w="1701"/>
        <w:gridCol w:w="992"/>
        <w:gridCol w:w="3402"/>
        <w:gridCol w:w="4252"/>
        <w:gridCol w:w="4110"/>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75" w:hanging="0"/>
              <w:rPr>
                <w:rFonts w:ascii="Arial" w:hAnsi="Arial" w:cs="Arial"/>
                <w:b/>
                <w:b/>
                <w:sz w:val="20"/>
                <w:szCs w:val="20"/>
              </w:rPr>
            </w:pPr>
            <w:r>
              <w:rPr>
                <w:rFonts w:cs="Arial" w:ascii="Arial" w:hAnsi="Arial"/>
                <w:b/>
                <w:sz w:val="20"/>
                <w:szCs w:val="20"/>
              </w:rPr>
              <w:t>L.P.</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Podmiot zgłaszający uwagę</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Część Programu</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Strona</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Treść uwagi</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Uzasadnienie</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Stanowisko MFiPR</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RiR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lang w:val="en-US" w:eastAsia="en-US"/>
              </w:rPr>
            </w:pPr>
            <w:r>
              <w:rPr>
                <w:rFonts w:cs="Arial" w:ascii="Arial" w:hAnsi="Arial"/>
                <w:sz w:val="20"/>
                <w:szCs w:val="20"/>
                <w:lang w:val="en-US" w:eastAsia="en-US"/>
              </w:rPr>
              <w:t>w odpowiedzi na pismo z dnia 22 kwietnia 2021 r. (znak DRC-IVa.6910.3.2021.MO) dziękuję za uwzględnienie w projekcie programu Fundusze Europejskie na Rozwój Cyfrowy 2021-2027 (FERC) zgłaszanych propozycji, w szczególności objęcie wsparciem w ramach programu budowy infrastruktury dostępu do internetu na obszarach wiejskich. Tego rodzaju inwestycje powinny być wspierane działaniami z zakresu umiejętności lub nabywania kompetencji cyfrowych przez osoby związane z rolnictwem i mieszkańców obszarów zagrożonych marginalizacją.</w:t>
            </w:r>
          </w:p>
          <w:p>
            <w:pPr>
              <w:pStyle w:val="Normal"/>
              <w:spacing w:before="120" w:after="120"/>
              <w:rPr>
                <w:rFonts w:ascii="Arial" w:hAnsi="Arial" w:cs="Arial"/>
                <w:sz w:val="20"/>
                <w:szCs w:val="20"/>
                <w:lang w:val="en-US" w:eastAsia="en-US"/>
              </w:rPr>
            </w:pPr>
            <w:r>
              <w:rPr>
                <w:rFonts w:cs="Arial" w:ascii="Arial" w:hAnsi="Arial"/>
                <w:sz w:val="20"/>
                <w:szCs w:val="20"/>
                <w:lang w:val="en-US" w:eastAsia="en-US"/>
              </w:rPr>
              <w:t>W projekcie programu proponuję również rozszerzyć katalog beneficjentów określonych jako „administracja publiczna” przez „państwowe jednostki organizacyjne”. Dzięki tej zmianie planowane wsparcie obejmie również takie podmioty jak np. jednostki doradztwa rolniczego.</w:t>
            </w:r>
          </w:p>
          <w:p>
            <w:pPr>
              <w:pStyle w:val="Normal"/>
              <w:spacing w:before="120" w:after="120"/>
              <w:rPr>
                <w:rFonts w:ascii="Arial" w:hAnsi="Arial" w:cs="Arial"/>
                <w:sz w:val="20"/>
                <w:szCs w:val="20"/>
                <w:lang w:val="en-US" w:eastAsia="en-US"/>
              </w:rPr>
            </w:pPr>
            <w:r>
              <w:rPr>
                <w:rFonts w:cs="Arial" w:ascii="Arial" w:hAnsi="Arial"/>
                <w:sz w:val="20"/>
                <w:szCs w:val="20"/>
                <w:lang w:val="en-US" w:eastAsia="en-US"/>
              </w:rPr>
              <w:t>Ponadto, zwracam się z prośbą o umieszczenie w dokumencie tabeli prezentującej sposób terytorializacji projektowanego wsparcia (format tabeli w załączeniu). Uzupełnienie to znacznie ułatwi odbiór i zwiększy zrozumiałość dokumentu oraz wskaże, z jakich form wsparcia w ramach FERCbędą mogli korzystać rolnicy, mieszkańcy wsi i samorządy gmin wiejskich lub miejsko-wiejskich.</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nieuwzględniona</w:t>
            </w:r>
          </w:p>
          <w:p>
            <w:pPr>
              <w:pStyle w:val="Normal"/>
              <w:spacing w:before="120" w:after="120"/>
              <w:rPr>
                <w:rFonts w:ascii="Arial" w:hAnsi="Arial" w:cs="Arial"/>
                <w:sz w:val="20"/>
                <w:szCs w:val="20"/>
              </w:rPr>
            </w:pPr>
            <w:r>
              <w:rPr>
                <w:rFonts w:cs="Arial" w:ascii="Arial" w:hAnsi="Arial"/>
                <w:sz w:val="20"/>
                <w:szCs w:val="20"/>
              </w:rPr>
              <w:t>W projekcie FERC zakłada się wsparcie podnoszenia kompetencji cyfrowych pracowników instytucji sektora publicznego oraz przedsiębiorców w zakresie cyberbezpieczeństwa. Działania dotyczące podnoszenia kompetencji ogółu społeczeństwa, w tym mieszkańców obszarów zagrożonych marginalizacją, będą wspierane m.in. ze środków EFS+, w ramach FERS i RPO.</w:t>
            </w:r>
          </w:p>
          <w:p>
            <w:pPr>
              <w:pStyle w:val="Normal"/>
              <w:spacing w:before="120" w:after="120"/>
              <w:rPr>
                <w:rFonts w:ascii="Arial" w:hAnsi="Arial" w:cs="Arial"/>
                <w:sz w:val="20"/>
                <w:szCs w:val="20"/>
              </w:rPr>
            </w:pPr>
            <w:r>
              <w:rPr>
                <w:rFonts w:cs="Arial" w:ascii="Arial" w:hAnsi="Arial"/>
                <w:sz w:val="20"/>
                <w:szCs w:val="20"/>
              </w:rPr>
              <w:t>W odniesieniu do propozycji zamieszczenia w dokumencie tabeli prezentującej sposób terytorializacji projektowanego wsparcia informuję, że w programie nie przewidziano zamieszczania elementów wykraczających poza wzór programu stanowiący załącznik do Rozporządzenia ogólnego.</w:t>
            </w:r>
          </w:p>
          <w:p>
            <w:pPr>
              <w:pStyle w:val="Normal"/>
              <w:spacing w:before="120" w:after="120"/>
              <w:rPr>
                <w:rFonts w:ascii="Arial" w:hAnsi="Arial" w:cs="Arial"/>
                <w:sz w:val="20"/>
                <w:szCs w:val="20"/>
              </w:rPr>
            </w:pPr>
            <w:r>
              <w:rPr>
                <w:rFonts w:cs="Arial" w:ascii="Arial" w:hAnsi="Arial"/>
                <w:sz w:val="20"/>
                <w:szCs w:val="20"/>
              </w:rPr>
              <w:t>Zgodnie ze wzorem programu zdefiniowanym w załączniku do Rozporządzenia ogólnego w sekcji pn. Główne grupy docelowe zaprezentowano informacje o odbiorcach ostatecznych a nie potencjalnych beneficjentach FERC.</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F</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3. Plan finansow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55-5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sz w:val="20"/>
                <w:szCs w:val="20"/>
              </w:rPr>
              <w:t>Ministerstwo Finansów zgłasza następującą uwagę o charakterze technicznym.</w:t>
            </w:r>
          </w:p>
          <w:p>
            <w:pPr>
              <w:pStyle w:val="Normal"/>
              <w:spacing w:before="120" w:after="120"/>
              <w:rPr>
                <w:rFonts w:ascii="Arial" w:hAnsi="Arial" w:cs="Arial"/>
                <w:sz w:val="20"/>
                <w:szCs w:val="20"/>
              </w:rPr>
            </w:pPr>
            <w:r>
              <w:rPr>
                <w:rFonts w:cs="Arial" w:ascii="Arial" w:hAnsi="Arial"/>
                <w:sz w:val="20"/>
                <w:szCs w:val="20"/>
              </w:rPr>
              <w:t>W części dotyczącej planu finansowego, przed tabelami:</w:t>
            </w:r>
          </w:p>
          <w:p>
            <w:pPr>
              <w:pStyle w:val="Normal"/>
              <w:spacing w:before="120" w:after="120"/>
              <w:rPr>
                <w:rFonts w:ascii="Arial" w:hAnsi="Arial" w:cs="Arial"/>
                <w:sz w:val="20"/>
                <w:szCs w:val="20"/>
              </w:rPr>
            </w:pPr>
            <w:r>
              <w:rPr>
                <w:rFonts w:cs="Arial" w:ascii="Arial" w:hAnsi="Arial"/>
                <w:sz w:val="20"/>
                <w:szCs w:val="20"/>
              </w:rPr>
              <w:t xml:space="preserve">- Nr 17 str. 55 "Środki finansowe w rozbiciu na poszczególne lata"  oraz </w:t>
            </w:r>
          </w:p>
          <w:p>
            <w:pPr>
              <w:pStyle w:val="Normal"/>
              <w:spacing w:before="120" w:after="120"/>
              <w:rPr>
                <w:rFonts w:ascii="Arial" w:hAnsi="Arial" w:cs="Arial"/>
                <w:sz w:val="20"/>
                <w:szCs w:val="20"/>
              </w:rPr>
            </w:pPr>
            <w:r>
              <w:rPr>
                <w:rFonts w:cs="Arial" w:ascii="Arial" w:hAnsi="Arial"/>
                <w:sz w:val="20"/>
                <w:szCs w:val="20"/>
              </w:rPr>
              <w:t>- Nr 18 str. 56 "Łączne środki finansowe w podziale na poszczególne fundusze oraz współfinansowanie krajowe ",</w:t>
            </w:r>
          </w:p>
          <w:p>
            <w:pPr>
              <w:pStyle w:val="Normal"/>
              <w:spacing w:before="120" w:after="120"/>
              <w:rPr>
                <w:rFonts w:ascii="Arial" w:hAnsi="Arial" w:cs="Arial"/>
                <w:sz w:val="20"/>
                <w:szCs w:val="20"/>
              </w:rPr>
            </w:pPr>
            <w:r>
              <w:rPr>
                <w:rFonts w:cs="Arial" w:ascii="Arial" w:hAnsi="Arial"/>
                <w:sz w:val="20"/>
                <w:szCs w:val="20"/>
              </w:rPr>
              <w:t xml:space="preserve">należy wskazać walutę prezentowanych danych (tj. kwota w EUR).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odanie waluty jest konieczne dla przejrzystości podawanych danych finansowych. Waluta była podawana we wcześniejszych zestawieniach i jest podana w części opisowej.</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uwzględniona</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sz w:val="20"/>
                <w:szCs w:val="20"/>
              </w:rPr>
              <w:t>Ministerstwo Zdrowia, Departament Innowacj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nioski w zakresie współpracy międzysektorowej na rzecz cyfrowych rozwiązań problemów społeczno-gospodarcz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1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opozycja zmiany zapisu.</w:t>
            </w:r>
          </w:p>
          <w:p>
            <w:pPr>
              <w:pStyle w:val="Normal"/>
              <w:spacing w:before="120" w:after="120"/>
              <w:rPr>
                <w:rFonts w:ascii="Arial" w:hAnsi="Arial" w:cs="Arial"/>
                <w:sz w:val="20"/>
                <w:szCs w:val="20"/>
              </w:rPr>
            </w:pPr>
            <w:r>
              <w:rPr>
                <w:rFonts w:cs="Arial" w:ascii="Arial" w:hAnsi="Arial"/>
                <w:sz w:val="20"/>
                <w:szCs w:val="20"/>
              </w:rPr>
              <w:t>Obecny zapis:</w:t>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rPr>
              <w:t>Powstałe e-usługi zapewnią zdalny dostęp do unikalnych narzędzi oraz umożliwią przetwarzanie, analizę, bezpieczne gromadzenie i archiwizację dużych zbiorów danych, co będzie skutkowało przyspieszeniem rozwoju, a nawet przekształceniem takich sektorów jak np.: motoryzacja, telemedycyna, transport publiczny, kultura i rozrywka, bezpieczeństwo publiczne, energetyka, technologie finansowe czy rolnictwo.”</w:t>
            </w:r>
          </w:p>
          <w:p>
            <w:pPr>
              <w:pStyle w:val="Normal"/>
              <w:spacing w:before="120" w:after="120"/>
              <w:rPr>
                <w:rFonts w:ascii="Arial" w:hAnsi="Arial" w:cs="Arial"/>
                <w:sz w:val="20"/>
                <w:szCs w:val="20"/>
              </w:rPr>
            </w:pPr>
            <w:r>
              <w:rPr>
                <w:rFonts w:cs="Arial" w:ascii="Arial" w:hAnsi="Arial"/>
                <w:sz w:val="20"/>
                <w:szCs w:val="20"/>
              </w:rPr>
              <w:t>Proponowany zapis:</w:t>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rPr>
              <w:t>Powstałe e-usługi zapewnią zdalny dostęp do unikalnych narzędzi oraz umożliwią przetwarzanie, analizę, bezpieczne gromadzenie i archiwizację dużych zbiorów danych, co będzie skutkowało przyspieszeniem rozwoju, a nawet przekształceniem takich obszarów jak np.: motoryzacja, e-zdrowie, transport publiczny, kultura i rozrywka, bezpieczeństwo publiczne, energetyka, technologie finansowe czy rolnictwo.”</w:t>
            </w:r>
          </w:p>
          <w:p>
            <w:pPr>
              <w:pStyle w:val="Normal"/>
              <w:spacing w:before="120" w:after="12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 kontekście e-zdrowia i telemedycyny wskazane jest odnoszenie się do obszarów, a nie do sektorów. Telemedycyna nie jest sektorem, stanowi pojęcie znacznie węższe niż e-zdrowie, dlatego nie powinniśmy stosować zawężania terminów i obszaru merytorycznego interwencji. Proponujemy zmianę zapisu.</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uwzględniona</w:t>
            </w:r>
          </w:p>
          <w:p>
            <w:pPr>
              <w:pStyle w:val="Normal"/>
              <w:spacing w:before="120" w:after="120"/>
              <w:rPr>
                <w:rFonts w:ascii="Arial" w:hAnsi="Arial" w:cs="Arial"/>
                <w:b/>
                <w:b/>
                <w:sz w:val="20"/>
                <w:szCs w:val="20"/>
              </w:rPr>
            </w:pPr>
            <w:r>
              <w:rPr>
                <w:rFonts w:cs="Arial" w:ascii="Arial" w:hAnsi="Arial"/>
                <w:b/>
                <w:sz w:val="20"/>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Zdrowia, Departament Innowacj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nioski w zakresie budowy społeczeństwa informacyjnego i rozwoju e-kompetencj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1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opozycja zmiany zapisu.</w:t>
            </w:r>
          </w:p>
          <w:p>
            <w:pPr>
              <w:pStyle w:val="Normal"/>
              <w:spacing w:before="120" w:after="120"/>
              <w:rPr>
                <w:rFonts w:ascii="Arial" w:hAnsi="Arial" w:cs="Arial"/>
                <w:sz w:val="20"/>
                <w:szCs w:val="20"/>
              </w:rPr>
            </w:pPr>
            <w:r>
              <w:rPr>
                <w:rFonts w:cs="Arial" w:ascii="Arial" w:hAnsi="Arial"/>
                <w:sz w:val="20"/>
                <w:szCs w:val="20"/>
              </w:rPr>
              <w:t>Obecny zapis:</w:t>
            </w:r>
          </w:p>
          <w:p>
            <w:pPr>
              <w:pStyle w:val="Normal"/>
              <w:spacing w:before="120" w:after="120"/>
              <w:rPr/>
            </w:pPr>
            <w:r>
              <w:rPr>
                <w:rFonts w:cs="Arial" w:ascii="Arial" w:hAnsi="Arial"/>
                <w:sz w:val="20"/>
                <w:szCs w:val="20"/>
              </w:rPr>
              <w:t>„</w:t>
            </w:r>
            <w:r>
              <w:rPr>
                <w:rFonts w:cs="Arial" w:ascii="Arial" w:hAnsi="Arial"/>
                <w:sz w:val="20"/>
                <w:szCs w:val="20"/>
              </w:rPr>
              <w:t>Jego realizacja wymaga wsparcia szkoleniowego ukierunkowanego na budowanie nowych umiejętności szeroko rozumianego personelu medycznego. Zastosowanie rozwiązań z zakresu e-zdrowia będzie wsparciem dla kadry medycznej w obszarach profilaktyki, diagnostyki oraz zapewni efektywniejszy proces leczenia.”</w:t>
            </w:r>
          </w:p>
          <w:p>
            <w:pPr>
              <w:pStyle w:val="Normal"/>
              <w:spacing w:before="120" w:after="120"/>
              <w:rPr>
                <w:rFonts w:ascii="Arial" w:hAnsi="Arial" w:cs="Arial"/>
                <w:sz w:val="20"/>
                <w:szCs w:val="20"/>
              </w:rPr>
            </w:pPr>
            <w:r>
              <w:rPr>
                <w:rFonts w:cs="Arial" w:ascii="Arial" w:hAnsi="Arial"/>
                <w:sz w:val="20"/>
                <w:szCs w:val="20"/>
              </w:rPr>
              <w:t>Proponowany zapis:</w:t>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rPr>
              <w:t>Jego realizacja wymaga wsparcia szkoleniowego ukierunkowanego na budowanie kompetencji cyfrowych zarówno przedstawicieli zawodów medycznych, jak i niemedycznych - osób zatrudnionych w sektorze ochrony zdrowia. Zastosowanie rozwiązań z zakresu e-zdrowia będzie także wsparciem dla kadry medycznej w obszarach profilaktyki, diagnostyki oraz zapewni efektywniejszy proces leczeni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 celu uzyskania trwałego efektu wzrostu kompetencji w całym sektorze, a nie w ramach wybranej grupy zawodowej oprócz kadry medycznej odbiorcami działań ukierunkowanych na budowanie kompetencji cyfrowych powinni być również przedstawiciele zawodów niemedycznych – wszyscy pracownicy zatrudnieni w sektorze ochrony zdrowia. Obecny zapis wymaga doprecyzowania i uzupełnienia.</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uwzględniona</w:t>
            </w:r>
          </w:p>
          <w:p>
            <w:pPr>
              <w:pStyle w:val="Normal"/>
              <w:spacing w:before="120" w:after="120"/>
              <w:rPr/>
            </w:pPr>
            <w:r>
              <w:rPr>
                <w:rFonts w:cs="Arial" w:ascii="Arial" w:hAnsi="Arial"/>
                <w:sz w:val="20"/>
                <w:szCs w:val="20"/>
              </w:rPr>
              <w:t xml:space="preserve">Ze względu na limit znaków obowiązujący we wzorze programu przeformułowano propozycję, tak aby uwzględnić personel niemedyczny: „Jego realizacja wymaga wsparcia szkoleniowego ukierunkowanego na budowanie nowych umiejętności szeroko rozumianego personelu </w:t>
            </w:r>
            <w:r>
              <w:rPr>
                <w:rFonts w:cs="Arial" w:ascii="Arial" w:hAnsi="Arial"/>
                <w:strike/>
                <w:sz w:val="20"/>
                <w:szCs w:val="20"/>
              </w:rPr>
              <w:t>medycznego</w:t>
            </w:r>
            <w:r>
              <w:rPr>
                <w:rFonts w:cs="Arial" w:ascii="Arial" w:hAnsi="Arial"/>
                <w:sz w:val="20"/>
                <w:szCs w:val="20"/>
              </w:rPr>
              <w:t xml:space="preserve">  sektora ochrony zdrowia.</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Zdrowia, Departament Innowacj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2.1: Wysoka jakość i dostępność e-usług publiczn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3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opozycja zmiany zapisu.</w:t>
            </w:r>
          </w:p>
          <w:p>
            <w:pPr>
              <w:pStyle w:val="Normal"/>
              <w:spacing w:before="120" w:after="120"/>
              <w:rPr>
                <w:rFonts w:ascii="Arial" w:hAnsi="Arial" w:cs="Arial"/>
                <w:sz w:val="20"/>
                <w:szCs w:val="20"/>
              </w:rPr>
            </w:pPr>
            <w:r>
              <w:rPr>
                <w:rFonts w:cs="Arial" w:ascii="Arial" w:hAnsi="Arial"/>
                <w:sz w:val="20"/>
                <w:szCs w:val="20"/>
              </w:rPr>
              <w:t>Obecny zapis:</w:t>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rPr>
              <w:t>Rozwój e-zdrowia przyniesie korzyści dla obywateli poprzez wsparcie profilaktyki, usprawnienie procesu diagnozy i leczenia oraz zwiększenie dostępności i jakości usług specjalistycznych oraz dla kadr medycznych poprzez zwiększenie komfortu i bezpieczeństwa a także optymalizację zasobów.”</w:t>
            </w:r>
          </w:p>
          <w:p>
            <w:pPr>
              <w:pStyle w:val="Normal"/>
              <w:spacing w:before="120" w:after="120"/>
              <w:rPr/>
            </w:pPr>
            <w:r>
              <w:rPr>
                <w:rFonts w:cs="Arial" w:ascii="Arial" w:hAnsi="Arial"/>
                <w:sz w:val="20"/>
                <w:szCs w:val="20"/>
              </w:rPr>
              <w:t>Proponowany zapis:</w:t>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rPr>
              <w:t>Rozwój e-zdrowia przyniesie korzyści dla obywateli poprzez wsparcie profilaktyki, usprawnienie procesu diagnozy i leczenia oraz zwiększenie dostępności i jakości usług specjalistycznych oraz dla kadr medycznych i niemedycznych sektora ochrony zdrowia poprzez zwiększenie komfortu i bezpieczeństwa a także optymalizację zasobów.”</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 celu uzyskania trwałego efektu oprócz kadry medycznej odbiorcami działań w ramach FERC powinni być również przedstawiciele zawodów niemedycznych - wszyscy pracownicy zatrudnieni w sektorze ochrony zdrowia, dlatego obecny zapis wymaga doprecyzowania i uzupełnienia.</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 xml:space="preserve">Uwaga nieuwzględniona </w:t>
            </w:r>
          </w:p>
          <w:p>
            <w:pPr>
              <w:pStyle w:val="Normal"/>
              <w:spacing w:before="120" w:after="120"/>
              <w:rPr>
                <w:rFonts w:ascii="Arial" w:hAnsi="Arial" w:cs="Arial"/>
                <w:sz w:val="20"/>
                <w:szCs w:val="20"/>
              </w:rPr>
            </w:pPr>
            <w:r>
              <w:rPr>
                <w:rFonts w:cs="Arial" w:ascii="Arial" w:hAnsi="Arial"/>
                <w:sz w:val="20"/>
                <w:szCs w:val="20"/>
              </w:rPr>
              <w:t xml:space="preserve">Ze względu na limit znaków obowiązujący we wzorze programu określonym w załączniku do Rozporządzenia ogólnego nie jest możliwe dodanie zaproponowanej treści. Wymienione w tym miejscu korzyści nie stanowią zamkniętego katalogu pozytywnych efektów planowanych do wdrożenia działań. </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Zdrowia, Departament Innowacj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2.1: Wysoka jakość i dostępność e-usług publiczn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3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opozycja uzupełnienia zapisu – główne grupy docelowe:</w:t>
            </w:r>
          </w:p>
          <w:p>
            <w:pPr>
              <w:pStyle w:val="Normal"/>
              <w:spacing w:before="120" w:after="120"/>
              <w:rPr>
                <w:rFonts w:ascii="Arial" w:hAnsi="Arial" w:cs="Arial"/>
                <w:sz w:val="20"/>
                <w:szCs w:val="20"/>
              </w:rPr>
            </w:pPr>
            <w:r>
              <w:rPr>
                <w:rFonts w:cs="Arial" w:ascii="Arial" w:hAnsi="Arial"/>
                <w:sz w:val="20"/>
                <w:szCs w:val="20"/>
              </w:rPr>
              <w:t>Obecny zapis:</w:t>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rPr>
              <w:t>2.5</w:t>
            </w:r>
          </w:p>
          <w:p>
            <w:pPr>
              <w:pStyle w:val="Normal"/>
              <w:spacing w:before="120" w:after="120"/>
              <w:rPr>
                <w:rFonts w:ascii="Arial" w:hAnsi="Arial" w:cs="Arial"/>
                <w:sz w:val="20"/>
                <w:szCs w:val="20"/>
              </w:rPr>
            </w:pPr>
            <w:r>
              <w:rPr>
                <w:rFonts w:cs="Arial" w:ascii="Arial" w:hAnsi="Arial"/>
                <w:sz w:val="20"/>
                <w:szCs w:val="20"/>
              </w:rPr>
              <w:t>Przede wszystkim pracownicy instytucji sektora publicznego, obywatele, przedsiębiorcy.”</w:t>
            </w:r>
          </w:p>
          <w:p>
            <w:pPr>
              <w:pStyle w:val="Normal"/>
              <w:spacing w:before="120" w:after="120"/>
              <w:rPr>
                <w:rFonts w:ascii="Arial" w:hAnsi="Arial" w:cs="Arial"/>
                <w:sz w:val="20"/>
                <w:szCs w:val="20"/>
              </w:rPr>
            </w:pPr>
            <w:r>
              <w:rPr>
                <w:rFonts w:cs="Arial" w:ascii="Arial" w:hAnsi="Arial"/>
                <w:sz w:val="20"/>
                <w:szCs w:val="20"/>
              </w:rPr>
              <w:t>Proponowany zapis:</w:t>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rPr>
              <w:t>2.5</w:t>
            </w:r>
          </w:p>
          <w:p>
            <w:pPr>
              <w:pStyle w:val="Normal"/>
              <w:spacing w:before="120" w:after="120"/>
              <w:rPr/>
            </w:pPr>
            <w:r>
              <w:rPr>
                <w:rFonts w:cs="Arial" w:ascii="Arial" w:hAnsi="Arial"/>
                <w:sz w:val="20"/>
                <w:szCs w:val="20"/>
              </w:rPr>
              <w:t>Przede wszystkim pracownicy instytucji sektora publicznego, obywatele, przedsiębiorcy, pracownicy sektora ochrony zdrowi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 działaniu 2.5. Wsparcie umiejętności cyfrowych jest zapis: „Interwencja obejmie uruchomienie szkoleń dotyczących m.in. cyfryzacji gospodarki, przemysłu 4.0 (czy ogólnie: współczesnych trendów rozwojowych) dla ww. pracowników, w tym pracowników z sektora ochrony zdrowia oraz przedsiębiorców w zakresie cyberbezpieczeństwa.” Nie wszyscy pracownicy sektora ochrony zdrowia są pracownikami instytucji sektora publicznego, dlatego wskazane jest ujęcie także podmiotów niepublicznych, które są elementem publicznego sektora ochrony zdrowia poprzez realizację kontraktów z NFZ. Proponujemy uzupełnienie obecnego zapisu dot. grup docelowych.</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uwzględniona</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Zdrowia, Departament Innowacj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sz w:val="20"/>
                <w:szCs w:val="20"/>
              </w:rPr>
              <w:t>Komplementarność w obszarze e-administracj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9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opozycja zmiany zapisu.</w:t>
            </w:r>
          </w:p>
          <w:p>
            <w:pPr>
              <w:pStyle w:val="Normal"/>
              <w:spacing w:before="120" w:after="120"/>
              <w:rPr>
                <w:rFonts w:ascii="Arial" w:hAnsi="Arial" w:cs="Arial"/>
                <w:sz w:val="20"/>
                <w:szCs w:val="20"/>
              </w:rPr>
            </w:pPr>
            <w:r>
              <w:rPr>
                <w:rFonts w:cs="Arial" w:ascii="Arial" w:hAnsi="Arial"/>
                <w:sz w:val="20"/>
                <w:szCs w:val="20"/>
              </w:rPr>
              <w:t>Obecny zapis:</w:t>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rPr>
              <w:t>W ramach Programu w zakresie e-zdrowia rozwijane będą oraz wdrażane usługi dla pacjentów i kadry medycznej, rozwiązania w zakresie telemedycyny, wspierane będzie także zwiększenie poziomu wykorzystania nowoczesnych technologii, w tym sztucznej inteligencji i dużych zbiorów danych w systemie ochrony zdrowia.”</w:t>
            </w:r>
          </w:p>
          <w:p>
            <w:pPr>
              <w:pStyle w:val="Normal"/>
              <w:spacing w:before="120" w:after="120"/>
              <w:rPr>
                <w:rFonts w:ascii="Arial" w:hAnsi="Arial" w:cs="Arial"/>
                <w:sz w:val="20"/>
                <w:szCs w:val="20"/>
              </w:rPr>
            </w:pPr>
            <w:r>
              <w:rPr>
                <w:rFonts w:cs="Arial" w:ascii="Arial" w:hAnsi="Arial"/>
                <w:sz w:val="20"/>
                <w:szCs w:val="20"/>
              </w:rPr>
              <w:t>Proponowany zapis:</w:t>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rPr>
              <w:t>W ramach Programu w zakresie e-zdrowia rozwijane będą oraz wdrażane usługi dla pacjentów i pracowników sektora ochrony zdrowia, rozwiązania w zakresie zdrowia cyfrowego, w tym telemedycyny, wspierane będzie także zwiększenie poziomu wykorzystania nowoczesnych technologii, w tym sztucznej inteligencji i dużych zbiorów danych w systemie ochrony zdrowia.”</w:t>
            </w:r>
          </w:p>
          <w:p>
            <w:pPr>
              <w:pStyle w:val="Normal"/>
              <w:spacing w:before="120" w:after="12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 celu uzyskania trwałego efektu oprócz kadry medycznej odbiorcami działań w ramach FERC powinni być również przedstawiciele zawodów niemedycznych - wszyscy pracownicy zatrudnieni w sektorze ochrony zdrowia, dlatego obecny zapis wymaga zmiany.</w:t>
            </w:r>
          </w:p>
          <w:p>
            <w:pPr>
              <w:pStyle w:val="Normal"/>
              <w:spacing w:before="120" w:after="120"/>
              <w:rPr>
                <w:rFonts w:ascii="Arial" w:hAnsi="Arial" w:cs="Arial"/>
                <w:sz w:val="20"/>
                <w:szCs w:val="20"/>
              </w:rPr>
            </w:pPr>
            <w:r>
              <w:rPr>
                <w:rFonts w:cs="Arial" w:ascii="Arial" w:hAnsi="Arial"/>
                <w:sz w:val="20"/>
                <w:szCs w:val="20"/>
              </w:rPr>
              <w:t>Telemedycyna stanowi pojęcie znacznie węższe niż e-zdrowie czy zdrowie cyfrowe, dlatego nie powinniśmy stosować zawężania terminów i obszaru merytorycznego interwencji. Proponujemy zmianę zapisu.</w:t>
            </w:r>
          </w:p>
          <w:p>
            <w:pPr>
              <w:pStyle w:val="Normal"/>
              <w:spacing w:before="120" w:after="120"/>
              <w:rPr>
                <w:rFonts w:ascii="Arial" w:hAnsi="Arial" w:cs="Arial"/>
                <w:sz w:val="20"/>
                <w:szCs w:val="20"/>
              </w:rPr>
            </w:pPr>
            <w:r>
              <w:rPr>
                <w:rFonts w:cs="Arial" w:ascii="Arial" w:hAnsi="Arial"/>
                <w:sz w:val="20"/>
                <w:szCs w:val="20"/>
              </w:rPr>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uwzględniona</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Zdrowia, Departament Innowacj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sz w:val="20"/>
                <w:szCs w:val="20"/>
              </w:rPr>
              <w:t>Komplementarność w obszarze e-administracj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9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opozycja zmiany zapisu.</w:t>
            </w:r>
          </w:p>
          <w:p>
            <w:pPr>
              <w:pStyle w:val="Normal"/>
              <w:spacing w:before="120" w:after="120"/>
              <w:rPr>
                <w:rFonts w:ascii="Arial" w:hAnsi="Arial" w:cs="Arial"/>
                <w:sz w:val="20"/>
                <w:szCs w:val="20"/>
              </w:rPr>
            </w:pPr>
            <w:r>
              <w:rPr>
                <w:rFonts w:cs="Arial" w:ascii="Arial" w:hAnsi="Arial"/>
                <w:sz w:val="20"/>
                <w:szCs w:val="20"/>
              </w:rPr>
              <w:t>Obecny zapis:</w:t>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rPr>
              <w:t>W ramach RPO dofinansowane będzie wdrażanie TIK na podstawie standardów opracowanych centralnie w podmiotach leczniczych innych niż na poziomie krajowym.”</w:t>
            </w:r>
          </w:p>
          <w:p>
            <w:pPr>
              <w:pStyle w:val="Normal"/>
              <w:spacing w:before="120" w:after="120"/>
              <w:rPr>
                <w:rFonts w:ascii="Arial" w:hAnsi="Arial" w:cs="Arial"/>
                <w:sz w:val="20"/>
                <w:szCs w:val="20"/>
              </w:rPr>
            </w:pPr>
            <w:r>
              <w:rPr>
                <w:rFonts w:cs="Arial" w:ascii="Arial" w:hAnsi="Arial"/>
                <w:sz w:val="20"/>
                <w:szCs w:val="20"/>
              </w:rPr>
              <w:t>Proponowany zapis:</w:t>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rPr>
              <w:t>W ramach RPO dofinansowane będzie wdrażanie TIK w podmiotach leczniczych innych niż na poziomie krajowym na podstawie standardów opracowanych centraln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oprawy wymaga szyk zdania – standardy nie będą opracowane centralnie w podmiotach leczniczych, lecz będą w nich wdrażane. Proponujemy zmianę zapisu.</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uwzględniona</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Sprawiedliwośc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iorytet II: Zaawansowane usługi cyfrow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3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Treść dotychczasowa:</w:t>
            </w:r>
          </w:p>
          <w:p>
            <w:pPr>
              <w:pStyle w:val="Normal"/>
              <w:spacing w:before="120" w:after="120"/>
              <w:rPr>
                <w:rFonts w:ascii="Arial" w:hAnsi="Arial" w:cs="Arial"/>
                <w:sz w:val="20"/>
                <w:szCs w:val="20"/>
              </w:rPr>
            </w:pPr>
            <w:r>
              <w:rPr>
                <w:rFonts w:cs="Arial" w:ascii="Arial" w:hAnsi="Arial"/>
                <w:sz w:val="20"/>
                <w:szCs w:val="20"/>
              </w:rPr>
              <w:t>Projekty udostępnią nowe e-usługi i dane oraz systemy informatyczne, z których korzystać będą m.in. mieszkańcy, przedsiębiorcy i administracja publiczna,</w:t>
            </w:r>
          </w:p>
          <w:p>
            <w:pPr>
              <w:pStyle w:val="Normal"/>
              <w:spacing w:before="120" w:after="120"/>
              <w:rPr>
                <w:rFonts w:ascii="Arial" w:hAnsi="Arial" w:cs="Arial"/>
                <w:sz w:val="20"/>
                <w:szCs w:val="20"/>
              </w:rPr>
            </w:pPr>
            <w:r>
              <w:rPr>
                <w:rFonts w:cs="Arial" w:ascii="Arial" w:hAnsi="Arial"/>
                <w:sz w:val="20"/>
                <w:szCs w:val="20"/>
              </w:rPr>
              <w:t>Treść po zmianie:</w:t>
            </w:r>
          </w:p>
          <w:p>
            <w:pPr>
              <w:pStyle w:val="Normal"/>
              <w:spacing w:before="120" w:after="120"/>
              <w:rPr/>
            </w:pPr>
            <w:r>
              <w:rPr>
                <w:rFonts w:cs="Arial" w:ascii="Arial" w:hAnsi="Arial"/>
                <w:sz w:val="20"/>
                <w:szCs w:val="20"/>
              </w:rPr>
              <w:t>Projekty udostępnią nowe e-usługi i dane oraz systemy informatyczne, z których korzystać będą m.in. mieszkańcy, przedsiębiorcy i podmioty publiczne, w tym sądy i powszechne jednostki organizacyjne prokuratury.</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 celu uniknięcia wątpliwości postuluje się zastąpienie sformułowania „administracja publiczna”, sformułowaniem „podmiot publiczny” z uszczegółowieniem odnoszącym się wprost do resortu sprawiedliwości, sądów i jednostek prokuratury oraz służby więziennej.</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nieuwzględniona</w:t>
            </w:r>
          </w:p>
          <w:p>
            <w:pPr>
              <w:pStyle w:val="Normal"/>
              <w:spacing w:before="120" w:after="120"/>
              <w:rPr>
                <w:rFonts w:ascii="Arial" w:hAnsi="Arial" w:cs="Arial"/>
                <w:sz w:val="20"/>
                <w:szCs w:val="20"/>
              </w:rPr>
            </w:pPr>
            <w:r>
              <w:rPr>
                <w:rFonts w:cs="Arial" w:ascii="Arial" w:hAnsi="Arial"/>
                <w:sz w:val="20"/>
                <w:szCs w:val="20"/>
              </w:rPr>
              <w:t>Wskazany katalog odbiorców ma charakter otwarty i uwzględnia podmioty wskazane w treści uwagi.</w:t>
            </w:r>
          </w:p>
          <w:p>
            <w:pPr>
              <w:pStyle w:val="Normal"/>
              <w:spacing w:before="120" w:after="120"/>
              <w:rPr>
                <w:rFonts w:ascii="Arial" w:hAnsi="Arial" w:cs="Arial"/>
                <w:b/>
                <w:b/>
                <w:sz w:val="20"/>
                <w:szCs w:val="20"/>
              </w:rPr>
            </w:pPr>
            <w:r>
              <w:rPr>
                <w:rFonts w:cs="Arial" w:ascii="Arial" w:hAnsi="Arial"/>
                <w:b/>
                <w:sz w:val="20"/>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Sprawiedliwośc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2.1 Wysoka jakość i dostępność e-usług publicznych,</w:t>
            </w:r>
          </w:p>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Państw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3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Treść dotychczasowa:</w:t>
            </w:r>
          </w:p>
          <w:p>
            <w:pPr>
              <w:pStyle w:val="Normal"/>
              <w:spacing w:before="120" w:after="120"/>
              <w:rPr>
                <w:rFonts w:ascii="Arial" w:hAnsi="Arial" w:cs="Arial"/>
                <w:sz w:val="20"/>
                <w:szCs w:val="20"/>
              </w:rPr>
            </w:pPr>
            <w:r>
              <w:rPr>
                <w:rFonts w:cs="Arial" w:ascii="Arial" w:hAnsi="Arial"/>
                <w:sz w:val="20"/>
                <w:szCs w:val="20"/>
              </w:rPr>
              <w:t>Celem wsparcia będą działania w zakresie optymalizacji procesów w relacji podmiotów publicznych z obywatelem i przedsiębiorcą, tworzenia i rozwoju nowoczesnych usług świadczonych drogą elektroniczną (w tym wewnątrzadministracyjnych), cyfryzacji procesów back-office w administracji rządowej oraz budowy i rozwoju rozwiązań o charakterze horyzontalnym, usprawniających funkcjonowanie administracji publicznej na terenie całego kraju.</w:t>
            </w:r>
          </w:p>
          <w:p>
            <w:pPr>
              <w:pStyle w:val="Normal"/>
              <w:spacing w:before="120" w:after="120"/>
              <w:rPr>
                <w:rFonts w:ascii="Arial" w:hAnsi="Arial" w:cs="Arial"/>
                <w:sz w:val="20"/>
                <w:szCs w:val="20"/>
              </w:rPr>
            </w:pPr>
            <w:r>
              <w:rPr>
                <w:rFonts w:cs="Arial" w:ascii="Arial" w:hAnsi="Arial"/>
                <w:sz w:val="20"/>
                <w:szCs w:val="20"/>
              </w:rPr>
              <w:t>Treść po zmianie:</w:t>
            </w:r>
          </w:p>
          <w:p>
            <w:pPr>
              <w:pStyle w:val="Normal"/>
              <w:spacing w:before="120" w:after="120"/>
              <w:rPr>
                <w:rFonts w:ascii="Arial" w:hAnsi="Arial" w:cs="Arial"/>
                <w:sz w:val="20"/>
                <w:szCs w:val="20"/>
              </w:rPr>
            </w:pPr>
            <w:r>
              <w:rPr>
                <w:rFonts w:cs="Arial" w:ascii="Arial" w:hAnsi="Arial"/>
                <w:sz w:val="20"/>
                <w:szCs w:val="20"/>
              </w:rPr>
              <w:t>Celem wsparcia będą działania w zakresie optymalizacji procesów w relacji podmiotów publicznych z obywatelem i przedsiębiorcą, tworzenia i rozwoju nowoczesnych usług świadczonych drogą elektroniczną (w tym wewnątrzadministracyjnych), cyfryzacji procesów back-office w administracji rządowej, sądownictwie i powszechnych jednostkach organizacyjnych prokuratury,  oraz budowy i rozwoju rozwiązań o charakterze horyzontalnym, usprawniających funkcjonowanie podmiotów publicznych na terenie całego kraj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sz w:val="20"/>
                <w:szCs w:val="20"/>
              </w:rPr>
              <w:t>W celu uniknięcia wątpliwości postuluje się zastąpienie sformułowania „administracja publiczna”, sformułowaniem „podmiot publiczny” z uszczegółowieniem. Również  uzupełnienia wymaga sformułowanie „administracji rządowej” które swym zakresem nie obejmuje np. sądów. Stad zachodzi potrzeba o odniesienie się wprost do sądów i jednostek prokuratury.</w:t>
            </w:r>
          </w:p>
          <w:p>
            <w:pPr>
              <w:pStyle w:val="Normal"/>
              <w:spacing w:before="120" w:after="120"/>
              <w:rPr>
                <w:rFonts w:ascii="Arial" w:hAnsi="Arial" w:cs="Arial"/>
                <w:sz w:val="20"/>
                <w:szCs w:val="20"/>
              </w:rPr>
            </w:pPr>
            <w:r>
              <w:rPr>
                <w:rFonts w:cs="Arial" w:ascii="Arial" w:hAnsi="Arial"/>
                <w:sz w:val="20"/>
                <w:szCs w:val="20"/>
              </w:rPr>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częściowo uwzględniona</w:t>
            </w:r>
          </w:p>
          <w:p>
            <w:pPr>
              <w:pStyle w:val="Normal"/>
              <w:spacing w:before="120" w:after="120"/>
              <w:rPr/>
            </w:pPr>
            <w:r>
              <w:rPr>
                <w:rFonts w:cs="Arial" w:ascii="Arial" w:hAnsi="Arial"/>
                <w:sz w:val="20"/>
                <w:szCs w:val="20"/>
              </w:rPr>
              <w:t xml:space="preserve">W związku z koniecznością przygotowania dokumentu zgodnie ze wzorem określonym w załączniku do Rozporządzenia ogólnego, w tym, w szczególności dochowania limitu znaków dla poszczególnych sekcji, zdecydowano o pozostawieniu wskazanych zapisów w obecnej formie. </w:t>
            </w:r>
          </w:p>
          <w:p>
            <w:pPr>
              <w:pStyle w:val="Normal"/>
              <w:spacing w:before="120" w:after="120"/>
              <w:rPr>
                <w:rFonts w:ascii="Arial" w:hAnsi="Arial" w:cs="Arial"/>
                <w:b/>
                <w:b/>
                <w:sz w:val="20"/>
                <w:szCs w:val="20"/>
              </w:rPr>
            </w:pPr>
            <w:r>
              <w:rPr>
                <w:rFonts w:cs="Arial" w:ascii="Arial" w:hAnsi="Arial"/>
                <w:sz w:val="20"/>
                <w:szCs w:val="20"/>
              </w:rPr>
              <w:t>Jednocześnie zmodyfikowano treść w sekcji pn. Główne grupy docelowe, gdzie wprowadzono zapis uwzględniający postulat zgłoszony w uwadze, tj: „(…) administracja publiczna, instytucje ochrony prawnej, (…)”. Zaproponowane rozszerzenie katalogu odbiorców jednoznacznie wskazuje na możliwość finansowania projektów realizowanych m.in. przez sądy, jednostki prokuratury i służby więziennej.</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Sprawiedliwośc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sz w:val="20"/>
                <w:szCs w:val="20"/>
              </w:rPr>
              <w:t>2.1 Wysoka jakość i dostępność e-usług publicznych</w:t>
            </w:r>
          </w:p>
          <w:p>
            <w:pPr>
              <w:pStyle w:val="Normal"/>
              <w:spacing w:before="120" w:after="1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danie nowego obszaru</w:t>
            </w:r>
          </w:p>
          <w:p>
            <w:pPr>
              <w:pStyle w:val="Normal"/>
              <w:spacing w:before="120" w:after="120"/>
              <w:rPr>
                <w:rFonts w:ascii="Arial" w:hAnsi="Arial" w:cs="Arial"/>
                <w:sz w:val="20"/>
                <w:szCs w:val="20"/>
              </w:rPr>
            </w:pPr>
            <w:r>
              <w:rPr>
                <w:rFonts w:cs="Arial" w:ascii="Arial" w:hAnsi="Arial"/>
                <w:sz w:val="20"/>
                <w:szCs w:val="20"/>
              </w:rPr>
              <w:t xml:space="preserve">e-Sprawiedliwość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3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Dodać po obszarze e-Zdrowie dodatkowy obszar e</w:t>
              <w:noBreakHyphen/>
              <w:t>Sprawiedliwość:</w:t>
            </w:r>
          </w:p>
          <w:p>
            <w:pPr>
              <w:pStyle w:val="Normal"/>
              <w:spacing w:before="120" w:after="120"/>
              <w:rPr>
                <w:rFonts w:ascii="Arial" w:hAnsi="Arial" w:cs="Arial"/>
                <w:sz w:val="20"/>
                <w:szCs w:val="20"/>
              </w:rPr>
            </w:pPr>
            <w:r>
              <w:rPr>
                <w:rFonts w:cs="Arial" w:ascii="Arial" w:hAnsi="Arial"/>
                <w:sz w:val="20"/>
                <w:szCs w:val="20"/>
              </w:rPr>
              <w:t>e-Sprawiedliwość</w:t>
            </w:r>
          </w:p>
          <w:p>
            <w:pPr>
              <w:pStyle w:val="Normal"/>
              <w:spacing w:before="120" w:after="120"/>
              <w:rPr>
                <w:rFonts w:ascii="Arial" w:hAnsi="Arial" w:cs="Arial"/>
                <w:sz w:val="20"/>
                <w:szCs w:val="20"/>
              </w:rPr>
            </w:pPr>
            <w:r>
              <w:rPr>
                <w:rFonts w:cs="Arial" w:ascii="Arial" w:hAnsi="Arial"/>
                <w:sz w:val="20"/>
                <w:szCs w:val="20"/>
              </w:rPr>
              <w:t>Interwencja w obszarze „e-sprawiedliwości” obejmie rozwój i optymalizację e- usług dla obywateli i przedsiębiorców, w szczególności poprzez informatyzację czynności postępowania cywilnego i karnego polegającą na rozszerzaniu możliwości dokonywania czynności procesowych na odległość, udostępnianie akt w formie cyfrowej a także poprzez konsolidację rozwiązań stosowanych w związku z procesami realizowanymi przez sądy i jednostki organizacyjne prokuratury.</w:t>
            </w:r>
          </w:p>
          <w:p>
            <w:pPr>
              <w:pStyle w:val="Normal"/>
              <w:spacing w:before="120" w:after="120"/>
              <w:rPr>
                <w:rFonts w:ascii="Arial" w:hAnsi="Arial" w:cs="Arial"/>
                <w:sz w:val="20"/>
                <w:szCs w:val="20"/>
              </w:rPr>
            </w:pPr>
            <w:r>
              <w:rPr>
                <w:rFonts w:cs="Arial" w:ascii="Arial" w:hAnsi="Arial"/>
                <w:sz w:val="20"/>
                <w:szCs w:val="20"/>
              </w:rPr>
              <w:t xml:space="preserve">Celem realizacji projektów będzie wdrażanie udogodnień dla obywateli i przedsiębiorców, systematyczne ujednolicenie procedur wewnętrznych w oparciu o nowoczesne technologie / rozwiązania m.in. z zakresu AI, Big Data, Maching Learing. Interwencja obejmie działania skierowane na skoordynowaną transformację wymiaru sprawiedliwości poprzez zastosowanie istniejących nowoczesnych technologii oraz wytworzenie nowoczesnych rozwiązań technologicznych. Wpłynie na zwiększenie odporności gospodarczej i społecznej państwa poprzez wytworzenie skoordynowanych procesów zdalnej obsługi obywateli w zakresie merytorycznie właściwym, w tym wzmocni spójność gospodarczą, społeczną i terytorialną poprzez ujednolicenie / standaryzację rozwiązań / procedur stosowanych w wymiarze sprawiedliwości. </w:t>
            </w:r>
          </w:p>
          <w:p>
            <w:pPr>
              <w:pStyle w:val="Normal"/>
              <w:spacing w:before="120" w:after="120"/>
              <w:rPr>
                <w:rFonts w:ascii="Arial" w:hAnsi="Arial" w:cs="Arial"/>
                <w:sz w:val="20"/>
                <w:szCs w:val="20"/>
              </w:rPr>
            </w:pPr>
            <w:r>
              <w:rPr>
                <w:rFonts w:cs="Arial" w:ascii="Arial" w:hAnsi="Arial"/>
                <w:sz w:val="20"/>
                <w:szCs w:val="20"/>
              </w:rPr>
              <w:t xml:space="preserve">Celem wsparcia jest usprawnienie funkcjonowania jednostek sądów, jednostek organizacyjnych prokuratury i służby więziennej poprzez cyfryzację procesów i procedur dotyczących  funkcjonowania obszaru back-office. Będzie się to odbywało poprzez ujednolicanie kluczowych systemów i interfejsów zgodnie z modelem cyfryzacji urzędów, następujące obszary: interoperacyjność, funkcjonowanie systemu elektronicznego zarządzania dokumentacją, zapewnienie transparentności i otwartości administracji, standardy elektronicznej skrzynki podawczej i kompetencje cyfrowe urzędników.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Brak uwzględnienia tak kluczowego elementu działania państwa jak wymiar sprawiedliwości i ochrona prawna obywateli powoduje, że zakres interwencji określony we wskazanym miejscu jest niepełny.</w:t>
            </w:r>
          </w:p>
          <w:p>
            <w:pPr>
              <w:pStyle w:val="Normal"/>
              <w:spacing w:before="120" w:after="120"/>
              <w:rPr>
                <w:rFonts w:ascii="Arial" w:hAnsi="Arial" w:cs="Arial"/>
                <w:sz w:val="20"/>
                <w:szCs w:val="20"/>
              </w:rPr>
            </w:pPr>
            <w:r>
              <w:rPr>
                <w:rFonts w:cs="Arial" w:ascii="Arial" w:hAnsi="Arial"/>
                <w:sz w:val="20"/>
                <w:szCs w:val="20"/>
              </w:rPr>
              <w:t>Istnieje pilna potrzeba dostosowania wymiaru sprawiedliwości do zmieniających  się potrzeb, w tym informatyzacji postępowań karnych i cywilnych, skrócenia czasu potrzebnego na uzyskanie informacji z rejestrów, akt sprawy, wymiany dokumentów  na styku sąd – prokuratura – służba więzienna.</w:t>
            </w:r>
          </w:p>
          <w:p>
            <w:pPr>
              <w:pStyle w:val="Normal"/>
              <w:spacing w:before="120" w:after="120"/>
              <w:rPr>
                <w:rFonts w:ascii="Arial" w:hAnsi="Arial" w:cs="Arial"/>
                <w:sz w:val="20"/>
                <w:szCs w:val="20"/>
              </w:rPr>
            </w:pPr>
            <w:r>
              <w:rPr>
                <w:rFonts w:cs="Arial" w:ascii="Arial" w:hAnsi="Arial"/>
                <w:sz w:val="20"/>
                <w:szCs w:val="20"/>
              </w:rPr>
              <w:t>Realizacja projektów w obszarze e-Sprawiedliwość wpłynie na poprawę wizerunku Państwa otwartego na potrzeby obywateli.</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Należy zauważyć, że obecne zapisy projektu FERC pozwalają na realizację projektów w obszarze e</w:t>
              <w:noBreakHyphen/>
              <w:t xml:space="preserve">Sprawiedliwość. </w:t>
            </w:r>
          </w:p>
          <w:p>
            <w:pPr>
              <w:pStyle w:val="Normal"/>
              <w:spacing w:before="120" w:after="120"/>
              <w:rPr>
                <w:rFonts w:ascii="Arial" w:hAnsi="Arial" w:cs="Arial"/>
                <w:b/>
                <w:b/>
                <w:sz w:val="20"/>
                <w:szCs w:val="20"/>
              </w:rPr>
            </w:pPr>
            <w:r>
              <w:rPr>
                <w:rFonts w:cs="Arial" w:ascii="Arial" w:hAnsi="Arial"/>
                <w:sz w:val="20"/>
                <w:szCs w:val="20"/>
              </w:rPr>
              <w:t>Jedynym wyszczególnionym obszarem cyfryzacji jest obszar e-Zdrowia. Zagrożenie epidemiologiczne związane z COVID-19 pokazało jak ważne jest zastosowanie rozwiązań cyfrowych w ochronie zdrowia.</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Sprawiedliwośc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2.1 Wysoka jakość i dostępność e-usług publicznych,</w:t>
            </w:r>
          </w:p>
          <w:p>
            <w:pPr>
              <w:pStyle w:val="Normal"/>
              <w:spacing w:before="120" w:after="120"/>
              <w:rPr>
                <w:rFonts w:ascii="Arial" w:hAnsi="Arial" w:cs="Arial"/>
                <w:sz w:val="20"/>
                <w:szCs w:val="20"/>
              </w:rPr>
            </w:pPr>
            <w:r>
              <w:rPr>
                <w:rFonts w:cs="Arial" w:ascii="Arial" w:hAnsi="Arial"/>
                <w:sz w:val="20"/>
                <w:szCs w:val="20"/>
              </w:rPr>
              <w:t>Projekty horyzontaln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3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Treść dotychczasowa:</w:t>
            </w:r>
          </w:p>
          <w:p>
            <w:pPr>
              <w:pStyle w:val="Normal"/>
              <w:spacing w:before="120" w:after="120"/>
              <w:rPr>
                <w:rFonts w:ascii="Arial" w:hAnsi="Arial" w:cs="Arial"/>
                <w:sz w:val="20"/>
                <w:szCs w:val="20"/>
              </w:rPr>
            </w:pPr>
            <w:r>
              <w:rPr>
                <w:rFonts w:cs="Arial" w:ascii="Arial" w:hAnsi="Arial"/>
                <w:sz w:val="20"/>
                <w:szCs w:val="20"/>
              </w:rPr>
              <w:t>Kluczowym elementem będzie rozwój zdolności do modernizacji istniejących i wdrażania nowych systemów administracji publicznej poprzez dostarczenie narzędzi wspierających te procesy.</w:t>
            </w:r>
          </w:p>
          <w:p>
            <w:pPr>
              <w:pStyle w:val="Normal"/>
              <w:spacing w:before="120" w:after="120"/>
              <w:rPr>
                <w:rFonts w:ascii="Arial" w:hAnsi="Arial" w:cs="Arial"/>
                <w:sz w:val="20"/>
                <w:szCs w:val="20"/>
              </w:rPr>
            </w:pPr>
            <w:r>
              <w:rPr>
                <w:rFonts w:cs="Arial" w:ascii="Arial" w:hAnsi="Arial"/>
                <w:sz w:val="20"/>
                <w:szCs w:val="20"/>
              </w:rPr>
              <w:t>Treść po zmianie:</w:t>
            </w:r>
          </w:p>
          <w:p>
            <w:pPr>
              <w:pStyle w:val="Normal"/>
              <w:spacing w:before="120" w:after="120"/>
              <w:rPr>
                <w:rFonts w:ascii="Arial" w:hAnsi="Arial" w:cs="Arial"/>
                <w:sz w:val="20"/>
                <w:szCs w:val="20"/>
              </w:rPr>
            </w:pPr>
            <w:r>
              <w:rPr>
                <w:rFonts w:cs="Arial" w:ascii="Arial" w:hAnsi="Arial"/>
                <w:sz w:val="20"/>
                <w:szCs w:val="20"/>
              </w:rPr>
              <w:t>Kluczowym elementem będzie rozwój zdolności do modernizacji istniejących i wdrażania nowych systemów podmiotów publicznych, w tym sądów, Policji i jednostek organizacyjnych prokuratury poprzez dostarczenie narzędzi wspierających te procesy.</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 celu uniknięcia wątpliwości postuluje się zastąpienie sformułowania „administracja publiczna”, sformułowaniem „podmiot publiczny” z uszczegółowieniem odnoszącym się wprost do sądów, Policji i jednostek prokuratury.</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częściowo uwzględniona</w:t>
            </w:r>
          </w:p>
          <w:p>
            <w:pPr>
              <w:pStyle w:val="Normal"/>
              <w:spacing w:before="120" w:after="120"/>
              <w:rPr/>
            </w:pPr>
            <w:r>
              <w:rPr>
                <w:rFonts w:cs="Arial" w:ascii="Arial" w:hAnsi="Arial"/>
                <w:sz w:val="20"/>
                <w:szCs w:val="20"/>
              </w:rPr>
              <w:t xml:space="preserve">W związku z koniecznością przygotowania dokumentu zgodnie ze wzorem określonym w załączniku do Rozporządzenia ogólnego, w tym, w szczególności dochowania limitu znaków dla poszczególnych sekcji, zdecydowano o pozostawieniu wskazanych zapisów w obecnej formie. </w:t>
            </w:r>
          </w:p>
          <w:p>
            <w:pPr>
              <w:pStyle w:val="Normal"/>
              <w:spacing w:before="120" w:after="120"/>
              <w:rPr>
                <w:rFonts w:ascii="Arial" w:hAnsi="Arial" w:cs="Arial"/>
                <w:b/>
                <w:b/>
                <w:sz w:val="20"/>
                <w:szCs w:val="20"/>
              </w:rPr>
            </w:pPr>
            <w:r>
              <w:rPr>
                <w:rFonts w:cs="Arial" w:ascii="Arial" w:hAnsi="Arial"/>
                <w:sz w:val="20"/>
                <w:szCs w:val="20"/>
              </w:rPr>
              <w:t>Jednocześnie zmodyfikowano treść w sekcji pn. Główne grupy docelowe, gdzie wprowadzono zapis uwzględniający postulat zgłoszony w uwadze, tj: „(…) administracja publiczna, instytucje ochrony prawnej, (…)”. Zaproponowane rozszerzenie katalogu odbiorców jednoznacznie wskazuje na możliwość finansowania projektów realizowanych m.in. przez sądy, jednostki prokuratury i służby więziennej.</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sz w:val="20"/>
                <w:szCs w:val="20"/>
              </w:rPr>
              <w:t>Ministerstwo Sprawiedliwośc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2.4 Cyfrowa współpraca międzysektorowa (współpraca na rzecz cyfrowych rozwiązań problemów społeczno-gospodarcz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3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Treść dotychczasowa:</w:t>
            </w:r>
          </w:p>
          <w:p>
            <w:pPr>
              <w:pStyle w:val="Normal"/>
              <w:spacing w:before="120" w:after="120"/>
              <w:rPr>
                <w:rFonts w:ascii="Arial" w:hAnsi="Arial" w:cs="Arial"/>
                <w:sz w:val="20"/>
                <w:szCs w:val="20"/>
              </w:rPr>
            </w:pPr>
            <w:r>
              <w:rPr>
                <w:rFonts w:cs="Arial" w:ascii="Arial" w:hAnsi="Arial"/>
                <w:sz w:val="20"/>
                <w:szCs w:val="20"/>
              </w:rPr>
              <w:t>Interwencja obejmie wsparcie projektów dostarczających skalowalne rozwiązania problemów społeczno-gospodarczych w różnych obszarach, w tym w zdrowiu, energetyce, ochronie środowiska, przedsiębiorczości, rolnictwie, gospodarce morskiej przy zastosowaniu nowoczesnych rozwiązań informatycznych w ramach współpracy międzysektorowej obejmującej w szczególności administrację publiczną, przedsiębiorców, uczelnie i podmioty nauki.</w:t>
            </w:r>
          </w:p>
          <w:p>
            <w:pPr>
              <w:pStyle w:val="Normal"/>
              <w:spacing w:before="120" w:after="120"/>
              <w:rPr>
                <w:rFonts w:ascii="Arial" w:hAnsi="Arial" w:cs="Arial"/>
                <w:sz w:val="20"/>
                <w:szCs w:val="20"/>
              </w:rPr>
            </w:pPr>
            <w:r>
              <w:rPr>
                <w:rFonts w:cs="Arial" w:ascii="Arial" w:hAnsi="Arial"/>
                <w:sz w:val="20"/>
                <w:szCs w:val="20"/>
              </w:rPr>
              <w:t>Treść po zmianie:</w:t>
            </w:r>
          </w:p>
          <w:p>
            <w:pPr>
              <w:pStyle w:val="Normal"/>
              <w:spacing w:before="120" w:after="120"/>
              <w:rPr>
                <w:rFonts w:ascii="Arial" w:hAnsi="Arial" w:cs="Arial"/>
                <w:sz w:val="20"/>
                <w:szCs w:val="20"/>
              </w:rPr>
            </w:pPr>
            <w:r>
              <w:rPr>
                <w:rFonts w:cs="Arial" w:ascii="Arial" w:hAnsi="Arial"/>
                <w:sz w:val="20"/>
                <w:szCs w:val="20"/>
              </w:rPr>
              <w:t>Interwencja obejmie wsparcie projektów dostarczających skalowalne rozwiązania problemów społeczno-gospodarczych w różnych obszarach, w tym w zdrowiu, energetyce, ochronie środowiska, przedsiębiorczości, rolnictwie, gospodarce morskiej, wymiarze sprawiedliwości, ochronie praworządności i ściganiu przestępstw przy zastosowaniu nowoczesnych rozwiązań informatycznych w ramach współpracy międzysektorowej obejmującej w szczególności podmioty publiczne (w tym sądy, prokuraturę, służbę więzienną), przedsiębiorców, uczelnie i podmioty nauki.</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Nieuwzględnienie tak kluczowego elementu działania państwa jak wymiar sprawiedliwości i ochrona prawna obywateli powoduje, że zakres interwencji określony we wskazanym miejscu jest niepełny i pomija rzeczywiste potrzebom państwa w zakresie informatyzacji.</w:t>
            </w:r>
          </w:p>
          <w:p>
            <w:pPr>
              <w:pStyle w:val="Normal"/>
              <w:spacing w:before="120" w:after="120"/>
              <w:rPr/>
            </w:pPr>
            <w:r>
              <w:rPr>
                <w:rFonts w:cs="Arial" w:ascii="Arial" w:hAnsi="Arial"/>
                <w:sz w:val="20"/>
                <w:szCs w:val="20"/>
              </w:rPr>
              <w:t>Zastąpienie sformułowania „administracja publiczna”, sformułowaniem „podmiot publiczny” ujednolici terminologię nie zawężając grupy docelowej tylko do administracji.</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częściowo uwzględniona</w:t>
            </w:r>
          </w:p>
          <w:p>
            <w:pPr>
              <w:pStyle w:val="Normal"/>
              <w:spacing w:before="120" w:after="120"/>
              <w:rPr/>
            </w:pPr>
            <w:r>
              <w:rPr>
                <w:rFonts w:cs="Arial" w:ascii="Arial" w:hAnsi="Arial"/>
                <w:sz w:val="20"/>
                <w:szCs w:val="20"/>
              </w:rPr>
              <w:t xml:space="preserve">W związku z koniecznością przygotowania dokumentu zgodnie ze wzorem określonym w załączniku do Rozporządzenia ogólnego, w tym, w szczególności dochowania limitu znaków dla poszczególnych sekcji, zdecydowano o pozostawieniu wskazanych zapisów w obecnej formie. </w:t>
            </w:r>
          </w:p>
          <w:p>
            <w:pPr>
              <w:pStyle w:val="Normal"/>
              <w:spacing w:before="120" w:after="120"/>
              <w:rPr>
                <w:rFonts w:ascii="Arial" w:hAnsi="Arial" w:cs="Arial"/>
                <w:b/>
                <w:b/>
                <w:sz w:val="20"/>
                <w:szCs w:val="20"/>
              </w:rPr>
            </w:pPr>
            <w:r>
              <w:rPr>
                <w:rFonts w:cs="Arial" w:ascii="Arial" w:hAnsi="Arial"/>
                <w:sz w:val="20"/>
                <w:szCs w:val="20"/>
              </w:rPr>
              <w:t>Jednocześnie zmodyfikowano treść w sekcji pn. Główne grupy docelowe, gdzie wprowadzono zapis uwzględniający postulat zgłoszony w uwadze, tj: „(…) administracja publiczna, instytucje ochrony prawnej, (…)”. Zaproponowane rozszerzenie katalogu odbiorców jednoznacznie wskazuje na możliwość finansowania projektów realizowanych m.in. przez sądy, jednostki prokuratury i służby więziennej.</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Sprawiedliwośc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2.5: Wsparcie umiejętności cyfrow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3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sz w:val="20"/>
                <w:szCs w:val="20"/>
              </w:rPr>
              <w:t>Treść dotychczasowa:</w:t>
            </w:r>
          </w:p>
          <w:p>
            <w:pPr>
              <w:pStyle w:val="Normal"/>
              <w:spacing w:before="120" w:after="120"/>
              <w:rPr>
                <w:rFonts w:ascii="Arial" w:hAnsi="Arial" w:cs="Arial"/>
                <w:sz w:val="20"/>
                <w:szCs w:val="20"/>
              </w:rPr>
            </w:pPr>
            <w:r>
              <w:rPr>
                <w:rFonts w:cs="Arial" w:ascii="Arial" w:hAnsi="Arial"/>
                <w:sz w:val="20"/>
                <w:szCs w:val="20"/>
              </w:rPr>
              <w:t>Szczególnie istotne są one dla sprawnego funkcjonowania współczesnej administracji oraz realizacji polityk publicznych - w tym polityk rozwojowych, co wymaga stałego podnoszenia kompetencji pracowników instytucji sektora publicznego. Interwencja obejmie uruchomienie szkoleń dotyczących m.in. cyfryzacji gospodarki, przemysłu 4.0 (czy ogólnie: współczesnych trendów rozwojowych) dla ww. pracowników, w tym pracowników z sektora ochrony zdrowia oraz przedsiębiorców w zakresie cyberbezpieczeństwa.</w:t>
            </w:r>
          </w:p>
          <w:p>
            <w:pPr>
              <w:pStyle w:val="Normal"/>
              <w:spacing w:before="120" w:after="120"/>
              <w:rPr/>
            </w:pPr>
            <w:r>
              <w:rPr>
                <w:rFonts w:cs="Arial" w:ascii="Arial" w:hAnsi="Arial"/>
                <w:sz w:val="20"/>
                <w:szCs w:val="20"/>
              </w:rPr>
              <w:t>Treść po zmianie:</w:t>
            </w:r>
          </w:p>
          <w:p>
            <w:pPr>
              <w:pStyle w:val="Normal"/>
              <w:spacing w:before="120" w:after="120"/>
              <w:rPr>
                <w:rFonts w:ascii="Arial" w:hAnsi="Arial" w:cs="Arial"/>
                <w:sz w:val="20"/>
                <w:szCs w:val="20"/>
              </w:rPr>
            </w:pPr>
            <w:r>
              <w:rPr>
                <w:rFonts w:cs="Arial" w:ascii="Arial" w:hAnsi="Arial"/>
                <w:sz w:val="20"/>
                <w:szCs w:val="20"/>
              </w:rPr>
              <w:t>Szczególnie istotne są one dla sprawnego funkcjonowania współczesnej administracji oraz realizacji polityk publicznych - w tym polityk rozwojowych, co wymaga stałego podnoszenia kompetencji pracowników instytucji sektora publicznego. Interwencja obejmie uruchomienie szkoleń dotyczących m.in. cyfryzacji gospodarki, przemysłu 4.0 (czy ogólnie: współczesnych trendów rozwojowych) dla ww. pracowników, w tym pracowników z sektora ochrony zdrowia, sądownictwa i prokuratury oraz przedsiębiorców w zakresie cyberbezpieczeństw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ostuluje się ujęcie wprost sektorów sądownictwa i prokuratury w treści wskazanej jednostki redakcyjnej, w celu zaakcentowania istotnej dla informatyzacji państwa problematyki transformacji cyfrowej w obszarze wymiaru sprawiedliwości oraz działalności organów ścigania przestępstw i ochrony praworządności.</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częściowo uwzględniona</w:t>
            </w:r>
          </w:p>
          <w:p>
            <w:pPr>
              <w:pStyle w:val="Normal"/>
              <w:spacing w:before="120" w:after="120"/>
              <w:rPr/>
            </w:pPr>
            <w:r>
              <w:rPr>
                <w:rFonts w:cs="Arial" w:ascii="Arial" w:hAnsi="Arial"/>
                <w:sz w:val="20"/>
                <w:szCs w:val="20"/>
              </w:rPr>
              <w:t xml:space="preserve">W związku z koniecznością przygotowania dokumentu zgodnie ze wzorem określonym w załączniku do Rozporządzenia ogólnego, w tym, w szczególności dochowania limitu znaków dla poszczególnych sekcji, zdecydowano o pozostawieniu wskazanych zapisów w obecnej formie. </w:t>
            </w:r>
          </w:p>
          <w:p>
            <w:pPr>
              <w:pStyle w:val="Normal"/>
              <w:spacing w:before="120" w:after="120"/>
              <w:rPr>
                <w:rFonts w:ascii="Arial" w:hAnsi="Arial" w:cs="Arial"/>
                <w:b/>
                <w:b/>
                <w:sz w:val="20"/>
                <w:szCs w:val="20"/>
              </w:rPr>
            </w:pPr>
            <w:r>
              <w:rPr>
                <w:rFonts w:cs="Arial" w:ascii="Arial" w:hAnsi="Arial"/>
                <w:sz w:val="20"/>
                <w:szCs w:val="20"/>
              </w:rPr>
              <w:t>Jednocześnie zmodyfikowano treść w sekcji pn. Główne grupy docelowe, gdzie wprowadzono zapis uwzględniający postulat zgłoszony w uwadze, tj: „(…) administracja publiczna, instytucje ochrony prawnej, (…)”. Zaproponowane rozszerzenie katalogu odbiorców jednoznacznie wskazuje na możliwość finansowania projektów realizowanych m.in. przez sądy, jednostki prokuratury i służby więziennej.</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Sprawiedliwośc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Główne grupy docelow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3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Treść dotychczasowa:</w:t>
            </w:r>
          </w:p>
          <w:p>
            <w:pPr>
              <w:pStyle w:val="Normal"/>
              <w:spacing w:before="120" w:after="120"/>
              <w:rPr>
                <w:rFonts w:ascii="Arial" w:hAnsi="Arial" w:cs="Arial"/>
                <w:sz w:val="20"/>
                <w:szCs w:val="20"/>
              </w:rPr>
            </w:pPr>
            <w:r>
              <w:rPr>
                <w:rFonts w:cs="Arial" w:ascii="Arial" w:hAnsi="Arial"/>
                <w:sz w:val="20"/>
                <w:szCs w:val="20"/>
              </w:rPr>
              <w:t>2.1</w:t>
            </w:r>
          </w:p>
          <w:p>
            <w:pPr>
              <w:pStyle w:val="Normal"/>
              <w:spacing w:before="120" w:after="120"/>
              <w:rPr/>
            </w:pPr>
            <w:r>
              <w:rPr>
                <w:rFonts w:cs="Arial" w:ascii="Arial" w:hAnsi="Arial"/>
                <w:sz w:val="20"/>
                <w:szCs w:val="20"/>
              </w:rPr>
              <w:t>Przede wszystkim obywatele, przedsiębiorcy, administracja publiczna, organizacje pozarządowe, podmioty systemu szkolnictwa wyższego i nauki, podmioty lecznicze, samorządy zawodowe, instytucje kultury.</w:t>
            </w:r>
          </w:p>
          <w:p>
            <w:pPr>
              <w:pStyle w:val="Normal"/>
              <w:spacing w:before="120" w:after="120"/>
              <w:rPr>
                <w:rFonts w:ascii="Arial" w:hAnsi="Arial" w:cs="Arial"/>
                <w:sz w:val="20"/>
                <w:szCs w:val="20"/>
              </w:rPr>
            </w:pPr>
            <w:r>
              <w:rPr>
                <w:rFonts w:cs="Arial" w:ascii="Arial" w:hAnsi="Arial"/>
                <w:sz w:val="20"/>
                <w:szCs w:val="20"/>
              </w:rPr>
              <w:t>2.2</w:t>
            </w:r>
          </w:p>
          <w:p>
            <w:pPr>
              <w:pStyle w:val="Normal"/>
              <w:spacing w:before="120" w:after="120"/>
              <w:rPr>
                <w:rFonts w:ascii="Arial" w:hAnsi="Arial" w:cs="Arial"/>
                <w:sz w:val="20"/>
                <w:szCs w:val="20"/>
              </w:rPr>
            </w:pPr>
            <w:r>
              <w:rPr>
                <w:rFonts w:cs="Arial" w:ascii="Arial" w:hAnsi="Arial"/>
                <w:sz w:val="20"/>
                <w:szCs w:val="20"/>
              </w:rPr>
              <w:t>Przede wszystkim jednostki administracji publicznej (w tym archiwa państwowe), podmioty kluczowe dla zapewnienia cyberbezpieczeństwa, w tym m.in.: operatorzy usług kluczowych, operatorzy infrastruktury krytycznej, dostawcy usług cyfrowych, zespoły CSIRT, dedykowane centra cyberbezpieczeństwa, jednostki certyfikujące cyberbezpieczeństwo, podmioty systemu szkolnictwa wyższego i nauki, przedsiębiorcy.</w:t>
            </w:r>
          </w:p>
          <w:p>
            <w:pPr>
              <w:pStyle w:val="Normal"/>
              <w:spacing w:before="120" w:after="120"/>
              <w:rPr>
                <w:rFonts w:ascii="Arial" w:hAnsi="Arial" w:cs="Arial"/>
                <w:sz w:val="20"/>
                <w:szCs w:val="20"/>
              </w:rPr>
            </w:pPr>
            <w:r>
              <w:rPr>
                <w:rFonts w:cs="Arial" w:ascii="Arial" w:hAnsi="Arial"/>
                <w:sz w:val="20"/>
                <w:szCs w:val="20"/>
              </w:rPr>
              <w:t>2.3</w:t>
            </w:r>
          </w:p>
          <w:p>
            <w:pPr>
              <w:pStyle w:val="Normal"/>
              <w:spacing w:before="120" w:after="120"/>
              <w:rPr>
                <w:rFonts w:ascii="Arial" w:hAnsi="Arial" w:cs="Arial"/>
                <w:sz w:val="20"/>
                <w:szCs w:val="20"/>
              </w:rPr>
            </w:pPr>
            <w:r>
              <w:rPr>
                <w:rFonts w:cs="Arial" w:ascii="Arial" w:hAnsi="Arial"/>
                <w:sz w:val="20"/>
                <w:szCs w:val="20"/>
              </w:rPr>
              <w:t>Przede wszystkim obywatele, przedsiębiorcy, administracja publiczna, organizacje pozarządowe, podmioty systemu szkolnictwa wyższego i nauki, podmioty lecznicze, samorządy zawodowe, instytucje kultury, archiwa państwowe, nadawcy radiowi i telewizyjni.</w:t>
            </w:r>
          </w:p>
          <w:p>
            <w:pPr>
              <w:pStyle w:val="Normal"/>
              <w:spacing w:before="120" w:after="120"/>
              <w:rPr>
                <w:rFonts w:ascii="Arial" w:hAnsi="Arial" w:cs="Arial"/>
                <w:sz w:val="20"/>
                <w:szCs w:val="20"/>
              </w:rPr>
            </w:pPr>
            <w:r>
              <w:rPr>
                <w:rFonts w:cs="Arial" w:ascii="Arial" w:hAnsi="Arial"/>
                <w:sz w:val="20"/>
                <w:szCs w:val="20"/>
              </w:rPr>
              <w:t>2.4</w:t>
            </w:r>
          </w:p>
          <w:p>
            <w:pPr>
              <w:pStyle w:val="Normal"/>
              <w:spacing w:before="120" w:after="120"/>
              <w:rPr>
                <w:rFonts w:ascii="Arial" w:hAnsi="Arial" w:cs="Arial"/>
                <w:sz w:val="20"/>
                <w:szCs w:val="20"/>
              </w:rPr>
            </w:pPr>
            <w:r>
              <w:rPr>
                <w:rFonts w:cs="Arial" w:ascii="Arial" w:hAnsi="Arial"/>
                <w:sz w:val="20"/>
                <w:szCs w:val="20"/>
              </w:rPr>
              <w:t>Przede wszystkim obywatele, przedsiębiorcy, jednostki sektora finansów publicznych, instytuty badawcze, instytuty Sieci Badawczej Łukasiewicz.</w:t>
            </w:r>
          </w:p>
          <w:p>
            <w:pPr>
              <w:pStyle w:val="Normal"/>
              <w:spacing w:before="120" w:after="120"/>
              <w:rPr>
                <w:rFonts w:ascii="Arial" w:hAnsi="Arial" w:cs="Arial"/>
                <w:sz w:val="20"/>
                <w:szCs w:val="20"/>
              </w:rPr>
            </w:pPr>
            <w:r>
              <w:rPr>
                <w:rFonts w:cs="Arial" w:ascii="Arial" w:hAnsi="Arial"/>
                <w:sz w:val="20"/>
                <w:szCs w:val="20"/>
              </w:rPr>
              <w:t>2.5</w:t>
            </w:r>
          </w:p>
          <w:p>
            <w:pPr>
              <w:pStyle w:val="Normal"/>
              <w:spacing w:before="120" w:after="120"/>
              <w:rPr>
                <w:rFonts w:ascii="Arial" w:hAnsi="Arial" w:cs="Arial"/>
                <w:sz w:val="20"/>
                <w:szCs w:val="20"/>
              </w:rPr>
            </w:pPr>
            <w:r>
              <w:rPr>
                <w:rFonts w:cs="Arial" w:ascii="Arial" w:hAnsi="Arial"/>
                <w:sz w:val="20"/>
                <w:szCs w:val="20"/>
              </w:rPr>
              <w:t>Przede wszystkim pracownicy instytucji sektora publicznego, obywatele, przedsiębiorcy.</w:t>
            </w:r>
          </w:p>
          <w:p>
            <w:pPr>
              <w:pStyle w:val="Normal"/>
              <w:spacing w:before="120" w:after="120"/>
              <w:rPr>
                <w:rFonts w:ascii="Arial" w:hAnsi="Arial" w:cs="Arial"/>
                <w:sz w:val="20"/>
                <w:szCs w:val="20"/>
              </w:rPr>
            </w:pPr>
            <w:r>
              <w:rPr>
                <w:rFonts w:cs="Arial" w:ascii="Arial" w:hAnsi="Arial"/>
                <w:sz w:val="20"/>
                <w:szCs w:val="20"/>
              </w:rPr>
              <w:t>Treść po zmianie:</w:t>
            </w:r>
          </w:p>
          <w:p>
            <w:pPr>
              <w:pStyle w:val="Normal"/>
              <w:spacing w:before="120" w:after="120"/>
              <w:rPr>
                <w:rFonts w:ascii="Arial" w:hAnsi="Arial" w:cs="Arial"/>
                <w:sz w:val="20"/>
                <w:szCs w:val="20"/>
              </w:rPr>
            </w:pPr>
            <w:r>
              <w:rPr>
                <w:rFonts w:cs="Arial" w:ascii="Arial" w:hAnsi="Arial"/>
                <w:sz w:val="20"/>
                <w:szCs w:val="20"/>
              </w:rPr>
              <w:t>2.1</w:t>
            </w:r>
          </w:p>
          <w:p>
            <w:pPr>
              <w:pStyle w:val="Normal"/>
              <w:spacing w:before="120" w:after="120"/>
              <w:rPr>
                <w:rFonts w:ascii="Arial" w:hAnsi="Arial" w:cs="Arial"/>
                <w:sz w:val="20"/>
                <w:szCs w:val="20"/>
              </w:rPr>
            </w:pPr>
            <w:r>
              <w:rPr>
                <w:rFonts w:cs="Arial" w:ascii="Arial" w:hAnsi="Arial"/>
                <w:sz w:val="20"/>
                <w:szCs w:val="20"/>
              </w:rPr>
              <w:t>Przede wszystkim obywatele, przedsiębiorcy, podmioty publiczne (w tym sądy, prokuratura i służba więzienna), jednostki sektora finansów publicznych, organizacje pozarządowe, podmioty systemu szkolnictwa wyższego i nauki, podmioty lecznicze, samorządy zawodowe, instytucje kultury.</w:t>
            </w:r>
          </w:p>
          <w:p>
            <w:pPr>
              <w:pStyle w:val="Normal"/>
              <w:spacing w:before="120" w:after="120"/>
              <w:rPr>
                <w:rFonts w:ascii="Arial" w:hAnsi="Arial" w:cs="Arial"/>
                <w:sz w:val="20"/>
                <w:szCs w:val="20"/>
              </w:rPr>
            </w:pPr>
            <w:r>
              <w:rPr>
                <w:rFonts w:cs="Arial" w:ascii="Arial" w:hAnsi="Arial"/>
                <w:sz w:val="20"/>
                <w:szCs w:val="20"/>
              </w:rPr>
              <w:t>2.2</w:t>
            </w:r>
          </w:p>
          <w:p>
            <w:pPr>
              <w:pStyle w:val="Normal"/>
              <w:spacing w:before="120" w:after="120"/>
              <w:rPr>
                <w:rFonts w:ascii="Arial" w:hAnsi="Arial" w:cs="Arial"/>
                <w:sz w:val="20"/>
                <w:szCs w:val="20"/>
              </w:rPr>
            </w:pPr>
            <w:r>
              <w:rPr>
                <w:rFonts w:cs="Arial" w:ascii="Arial" w:hAnsi="Arial"/>
                <w:sz w:val="20"/>
                <w:szCs w:val="20"/>
              </w:rPr>
              <w:t>Przede wszystkim jednostki administracji publicznej (w tym archiwa państwowe), podmioty publiczne (w tym sądy, prokuratura i służba więzienna) podmioty kluczowe dla zapewnienia cyberbezpieczeństwa, w tym m.in.: operatorzy usług kluczowych, operatorzy infrastruktury krytycznej, dostawcy usług cyfrowych, zespoły CSIRT, dedykowane centra cyberbezpieczeństwa, jednostki certyfikujące cyberbezpieczeństwo, podmioty systemu szkolnictwa wyższego i nauki, przedsiębiorcy.</w:t>
            </w:r>
          </w:p>
          <w:p>
            <w:pPr>
              <w:pStyle w:val="Normal"/>
              <w:spacing w:before="120" w:after="120"/>
              <w:rPr>
                <w:rFonts w:ascii="Arial" w:hAnsi="Arial" w:cs="Arial"/>
                <w:sz w:val="20"/>
                <w:szCs w:val="20"/>
              </w:rPr>
            </w:pPr>
            <w:r>
              <w:rPr>
                <w:rFonts w:cs="Arial" w:ascii="Arial" w:hAnsi="Arial"/>
                <w:sz w:val="20"/>
                <w:szCs w:val="20"/>
              </w:rPr>
              <w:t>2.3</w:t>
            </w:r>
          </w:p>
          <w:p>
            <w:pPr>
              <w:pStyle w:val="Normal"/>
              <w:spacing w:before="120" w:after="120"/>
              <w:rPr>
                <w:rFonts w:ascii="Arial" w:hAnsi="Arial" w:cs="Arial"/>
                <w:sz w:val="20"/>
                <w:szCs w:val="20"/>
              </w:rPr>
            </w:pPr>
            <w:r>
              <w:rPr>
                <w:rFonts w:cs="Arial" w:ascii="Arial" w:hAnsi="Arial"/>
                <w:sz w:val="20"/>
                <w:szCs w:val="20"/>
              </w:rPr>
              <w:t>Przede wszystkim obywatele, przedsiębiorcy, podmioty publiczne (w tym sądy, prokuratura i służba więzienna), organizacje pozarządowe, podmioty systemu szkolnictwa wyższego i nauki, podmioty lecznicze, samorządy zawodowe, instytucje kultury, archiwa państwowe, nadawcy radiowi i telewizyjni.</w:t>
            </w:r>
          </w:p>
          <w:p>
            <w:pPr>
              <w:pStyle w:val="Normal"/>
              <w:spacing w:before="120" w:after="120"/>
              <w:rPr>
                <w:rFonts w:ascii="Arial" w:hAnsi="Arial" w:cs="Arial"/>
                <w:sz w:val="20"/>
                <w:szCs w:val="20"/>
              </w:rPr>
            </w:pPr>
            <w:r>
              <w:rPr>
                <w:rFonts w:cs="Arial" w:ascii="Arial" w:hAnsi="Arial"/>
                <w:sz w:val="20"/>
                <w:szCs w:val="20"/>
              </w:rPr>
              <w:t>2.4</w:t>
            </w:r>
          </w:p>
          <w:p>
            <w:pPr>
              <w:pStyle w:val="Normal"/>
              <w:spacing w:before="120" w:after="120"/>
              <w:rPr>
                <w:rFonts w:ascii="Arial" w:hAnsi="Arial" w:cs="Arial"/>
                <w:sz w:val="20"/>
                <w:szCs w:val="20"/>
              </w:rPr>
            </w:pPr>
            <w:r>
              <w:rPr>
                <w:rFonts w:cs="Arial" w:ascii="Arial" w:hAnsi="Arial"/>
                <w:sz w:val="20"/>
                <w:szCs w:val="20"/>
              </w:rPr>
              <w:t>Przede wszystkim obywatele, przedsiębiorcy, jednostki sektora finansów publicznych, organy wymianu sprawiedliwości, prokuratury, instytuty badawcze, instytuty Sieci Badawczej Łukasiewicz.</w:t>
            </w:r>
          </w:p>
          <w:p>
            <w:pPr>
              <w:pStyle w:val="Normal"/>
              <w:spacing w:before="120" w:after="120"/>
              <w:rPr>
                <w:rFonts w:ascii="Arial" w:hAnsi="Arial" w:cs="Arial"/>
                <w:sz w:val="20"/>
                <w:szCs w:val="20"/>
              </w:rPr>
            </w:pPr>
            <w:r>
              <w:rPr>
                <w:rFonts w:cs="Arial" w:ascii="Arial" w:hAnsi="Arial"/>
                <w:sz w:val="20"/>
                <w:szCs w:val="20"/>
              </w:rPr>
              <w:t>2.5</w:t>
            </w:r>
          </w:p>
          <w:p>
            <w:pPr>
              <w:pStyle w:val="Normal"/>
              <w:spacing w:before="120" w:after="120"/>
              <w:rPr>
                <w:rFonts w:ascii="Arial" w:hAnsi="Arial" w:cs="Arial"/>
                <w:sz w:val="20"/>
                <w:szCs w:val="20"/>
              </w:rPr>
            </w:pPr>
            <w:r>
              <w:rPr>
                <w:rFonts w:cs="Arial" w:ascii="Arial" w:hAnsi="Arial"/>
                <w:sz w:val="20"/>
                <w:szCs w:val="20"/>
              </w:rPr>
              <w:t>Przede wszystkim pracownicy instytucji sektora publicznego, jednostek sektora finansów publicznych, organów wymianu sprawiedliwości, prokuratury, obywatele, przedsiębiorcy.</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W celu uniknięcia wątpliwości i zapewnienia jak najszerszego dostępu do funduszy dla wszystkich podmiotów z szeroko rozumianej sfery publicznej postuluje się wskazane zmiany, która ma na celu ujednolicić terminologię, </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uwzględniona</w:t>
            </w:r>
          </w:p>
          <w:p>
            <w:pPr>
              <w:pStyle w:val="Normal"/>
              <w:spacing w:before="120" w:after="120"/>
              <w:rPr>
                <w:rFonts w:ascii="Arial" w:hAnsi="Arial" w:cs="Arial"/>
                <w:sz w:val="20"/>
                <w:szCs w:val="20"/>
              </w:rPr>
            </w:pPr>
            <w:r>
              <w:rPr>
                <w:rFonts w:cs="Arial" w:ascii="Arial" w:hAnsi="Arial"/>
                <w:sz w:val="20"/>
                <w:szCs w:val="20"/>
              </w:rPr>
              <w:t>W sekcji pn. Główne grupy docelowe, gdzie wprowadzono zapis uwzględniający postulat zgłoszony w uwadze, tj: „(…) administracja publiczna, instytucje ochrony prawnej, (…)”. Zaproponowane rozszerzenie katalogu odbiorców jednoznacznie wskazuje na możliwość finansowania projektów realizowanych m.in. przez sądy, jednostki prokuratury i służby więziennej.</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Sprawiedliwośc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Załączniki 9.</w:t>
            </w:r>
          </w:p>
          <w:p>
            <w:pPr>
              <w:pStyle w:val="Normal"/>
              <w:spacing w:before="120" w:after="120"/>
              <w:rPr>
                <w:rFonts w:ascii="Arial" w:hAnsi="Arial" w:cs="Arial"/>
                <w:sz w:val="20"/>
                <w:szCs w:val="20"/>
              </w:rPr>
            </w:pPr>
            <w:r>
              <w:rPr>
                <w:rFonts w:cs="Arial" w:ascii="Arial" w:hAnsi="Arial"/>
                <w:sz w:val="20"/>
                <w:szCs w:val="20"/>
              </w:rPr>
              <w:t>Załącznik 1 - Rozszerzony opis Priorytetu II: Zaawansowane usługi cyfrow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8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sz w:val="20"/>
                <w:szCs w:val="20"/>
              </w:rPr>
              <w:t>Treść dotychczasowa:</w:t>
            </w:r>
          </w:p>
          <w:p>
            <w:pPr>
              <w:pStyle w:val="Normal"/>
              <w:spacing w:before="120" w:after="120"/>
              <w:rPr>
                <w:rFonts w:ascii="Arial" w:hAnsi="Arial" w:cs="Arial"/>
                <w:sz w:val="20"/>
                <w:szCs w:val="20"/>
              </w:rPr>
            </w:pPr>
            <w:r>
              <w:rPr>
                <w:rFonts w:cs="Arial" w:ascii="Arial" w:hAnsi="Arial"/>
                <w:sz w:val="20"/>
                <w:szCs w:val="20"/>
              </w:rPr>
              <w:t>Projekty udostępnią nowe e-usługi i dane oraz systemy informatyczne, z których korzystać będą m.in. mieszkańcy, przedsiębiorcy i administracja publiczna.</w:t>
            </w:r>
          </w:p>
          <w:p>
            <w:pPr>
              <w:pStyle w:val="Normal"/>
              <w:spacing w:before="120" w:after="120"/>
              <w:rPr>
                <w:rFonts w:ascii="Arial" w:hAnsi="Arial" w:cs="Arial"/>
                <w:sz w:val="20"/>
                <w:szCs w:val="20"/>
              </w:rPr>
            </w:pPr>
            <w:r>
              <w:rPr>
                <w:rFonts w:cs="Arial" w:ascii="Arial" w:hAnsi="Arial"/>
                <w:sz w:val="20"/>
                <w:szCs w:val="20"/>
              </w:rPr>
              <w:t>Powstałe rozwiązania przyczynią się do poprawy jakości usług administracji, obsługi obywateli i przedsiębiorców oraz zmniejszenia obciążeń administracyjnych.</w:t>
            </w:r>
          </w:p>
          <w:p>
            <w:pPr>
              <w:pStyle w:val="Normal"/>
              <w:spacing w:before="120" w:after="120"/>
              <w:rPr>
                <w:rFonts w:ascii="Arial" w:hAnsi="Arial" w:cs="Arial"/>
                <w:sz w:val="20"/>
                <w:szCs w:val="20"/>
              </w:rPr>
            </w:pPr>
            <w:r>
              <w:rPr>
                <w:rFonts w:cs="Arial" w:ascii="Arial" w:hAnsi="Arial"/>
                <w:sz w:val="20"/>
                <w:szCs w:val="20"/>
              </w:rPr>
              <w:t>Treść po zmianie:</w:t>
            </w:r>
          </w:p>
          <w:p>
            <w:pPr>
              <w:pStyle w:val="Normal"/>
              <w:spacing w:before="120" w:after="120"/>
              <w:rPr/>
            </w:pPr>
            <w:r>
              <w:rPr>
                <w:rFonts w:cs="Arial" w:ascii="Arial" w:hAnsi="Arial"/>
                <w:sz w:val="20"/>
                <w:szCs w:val="20"/>
              </w:rPr>
              <w:t>Projekty udostępnią nowe e-usługi i dane oraz systemy informatyczne, z których korzystać będą m.in. mieszkańcy, przedsiębiorcy i administracja publiczna, w tym sądy i jednostki organizacyjne prokuratury.</w:t>
            </w:r>
          </w:p>
          <w:p>
            <w:pPr>
              <w:pStyle w:val="Normal"/>
              <w:spacing w:before="120" w:after="120"/>
              <w:rPr>
                <w:rFonts w:ascii="Arial" w:hAnsi="Arial" w:cs="Arial"/>
                <w:sz w:val="20"/>
                <w:szCs w:val="20"/>
              </w:rPr>
            </w:pPr>
            <w:r>
              <w:rPr>
                <w:rFonts w:cs="Arial" w:ascii="Arial" w:hAnsi="Arial"/>
                <w:sz w:val="20"/>
                <w:szCs w:val="20"/>
              </w:rPr>
              <w:t>Powstałe rozwiązania przyczynią się do poprawy jakości usług administracji, obsługi obywateli i przedsiębiorców, efektywności postępowań sądowych oraz zmniejszenia obciążeń administracyjnych.</w:t>
            </w:r>
          </w:p>
          <w:p>
            <w:pPr>
              <w:pStyle w:val="Normal"/>
              <w:spacing w:before="120" w:after="12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 celu zaakcentowania problematyki transformacji cyfrowej w obszarze wymiaru sprawiedliwości oraz działalności organów ścigania przestępstw i ochrony praworządności postuluje się ujęcie wprost sektorów sądownictwa i prokuratury w treści wskazanej jednostki redakcyjnej.</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Załącznik stanowi dodatkową informację opisującą zakres interwencji prezentując szereg przykładów typów projektów możliwych do realizacji w ramach FERC. Wskazany katalog przedsięwzięć nie stanowi zbioru zamkniętego.</w:t>
            </w:r>
          </w:p>
          <w:p>
            <w:pPr>
              <w:pStyle w:val="Normal"/>
              <w:spacing w:before="120" w:after="120"/>
              <w:rPr>
                <w:rFonts w:ascii="Arial" w:hAnsi="Arial" w:cs="Arial"/>
                <w:b/>
                <w:b/>
                <w:sz w:val="20"/>
                <w:szCs w:val="20"/>
              </w:rPr>
            </w:pPr>
            <w:r>
              <w:rPr>
                <w:rFonts w:cs="Arial" w:ascii="Arial" w:hAnsi="Arial"/>
                <w:sz w:val="20"/>
                <w:szCs w:val="20"/>
              </w:rPr>
              <w:t>Szeroko pojęte instytucje z obszaru sprawiedliwości będą mogły realizować projekty w ramach Priorytetu II FERC co zostało zaprezentowane m.in. w sekcji pn. Główne grupy docelowe, gdzie wprowadzono zapis uwzględniający postulat zgłoszony w uwadze, tj: „(…) administracja publiczna, instytucje ochrony prawnej, (…)”. Zaproponowane rozszerzenie katalogu odbiorców jednoznacznie wskazuje na możliwość finansowania projektów realizowanych m.in. przez sądy, jednostki prokuratury i służby więziennej.</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Sprawiedliwośc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Załączniki 9.</w:t>
            </w:r>
          </w:p>
          <w:p>
            <w:pPr>
              <w:pStyle w:val="Normal"/>
              <w:spacing w:before="120" w:after="120"/>
              <w:rPr>
                <w:rFonts w:ascii="Arial" w:hAnsi="Arial" w:cs="Arial"/>
                <w:sz w:val="20"/>
                <w:szCs w:val="20"/>
              </w:rPr>
            </w:pPr>
            <w:r>
              <w:rPr>
                <w:rFonts w:cs="Arial" w:ascii="Arial" w:hAnsi="Arial"/>
                <w:sz w:val="20"/>
                <w:szCs w:val="20"/>
              </w:rPr>
              <w:t>Załącznik 1 - Rozszerzony opis Priorytetu II: Zaawansowane usługi cyfrow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8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Treść dotychczasowa:</w:t>
            </w:r>
          </w:p>
          <w:p>
            <w:pPr>
              <w:pStyle w:val="Normal"/>
              <w:spacing w:before="120" w:after="120"/>
              <w:rPr>
                <w:rFonts w:ascii="Arial" w:hAnsi="Arial" w:cs="Arial"/>
                <w:sz w:val="20"/>
                <w:szCs w:val="20"/>
              </w:rPr>
            </w:pPr>
            <w:r>
              <w:rPr>
                <w:rFonts w:cs="Arial" w:ascii="Arial" w:hAnsi="Arial"/>
                <w:sz w:val="20"/>
                <w:szCs w:val="20"/>
              </w:rPr>
              <w:t>Celem wsparcia będą działania w zakresie optymalizacji procesów w relacji podmiotów publicznych i z obywatelem i przedsiębiorcą, tworzenia i rozwoju nowoczesnych usług świadczonych drogą elektroniczną (w tym wewnątrzadministracyjnych), cyfryzacji procesów back-office w administracji rządowej oraz budowy i rozwoju rozwiązań o charakterze horyzontalnym, usprawniających funkcjonowanie administracji publicznej na terenie całego kraju.</w:t>
            </w:r>
          </w:p>
          <w:p>
            <w:pPr>
              <w:pStyle w:val="Normal"/>
              <w:spacing w:before="120" w:after="120"/>
              <w:rPr>
                <w:rFonts w:ascii="Arial" w:hAnsi="Arial" w:cs="Arial"/>
                <w:sz w:val="20"/>
                <w:szCs w:val="20"/>
              </w:rPr>
            </w:pPr>
            <w:r>
              <w:rPr>
                <w:rFonts w:cs="Arial" w:ascii="Arial" w:hAnsi="Arial"/>
                <w:sz w:val="20"/>
                <w:szCs w:val="20"/>
              </w:rPr>
              <w:t>Treść po zmianie:</w:t>
            </w:r>
          </w:p>
          <w:p>
            <w:pPr>
              <w:pStyle w:val="Normal"/>
              <w:spacing w:before="120" w:after="120"/>
              <w:rPr>
                <w:rFonts w:ascii="Arial" w:hAnsi="Arial" w:cs="Arial"/>
                <w:sz w:val="20"/>
                <w:szCs w:val="20"/>
              </w:rPr>
            </w:pPr>
            <w:r>
              <w:rPr>
                <w:rFonts w:cs="Arial" w:ascii="Arial" w:hAnsi="Arial"/>
                <w:sz w:val="20"/>
                <w:szCs w:val="20"/>
              </w:rPr>
              <w:t>Celem wsparcia będą działania w zakresie optymalizacji procesów w relacji podmiotów publicznych z obywatelem i przedsiębiorcą, tworzenia i rozwoju nowoczesnych usług świadczonych drogą elektroniczną (w tym wewnątrzadministracyjnych), cyfryzacji procesów back-office w administracji rządowej,  transformacji cyfrowej nakierowanej na dostosowanie do potrzeb społecznych (w tym wymiaru sprawiedliwości) oraz budowy i rozwoju rozwiązań o charakterze horyzontalnym, usprawniających funkcjonowanie podmiotów publicznych na terenie całego kraj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 celu uniknięcia wątpliwości postuluje się zastąpienie sformułowania „administracja publiczna”, sformułowaniem „podmiot publiczny” z uszczegółowieniem odnoszącym się wprost do wymiaru sprawiedliwości.</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Załącznik stanowi dodatkową informację opisującą zakres interwencji prezentując szereg przykładów typów projektów możliwych do realizacji w ramach FERC. Wskazany katalog przedsięwzięć nie stanowi zbioru zamkniętego.</w:t>
            </w:r>
          </w:p>
          <w:p>
            <w:pPr>
              <w:pStyle w:val="Normal"/>
              <w:spacing w:before="120" w:after="120"/>
              <w:rPr>
                <w:rFonts w:ascii="Arial" w:hAnsi="Arial" w:cs="Arial"/>
                <w:b/>
                <w:b/>
                <w:sz w:val="20"/>
                <w:szCs w:val="20"/>
              </w:rPr>
            </w:pPr>
            <w:r>
              <w:rPr>
                <w:rFonts w:cs="Arial" w:ascii="Arial" w:hAnsi="Arial"/>
                <w:sz w:val="20"/>
                <w:szCs w:val="20"/>
              </w:rPr>
              <w:t>Szeroko pojęte instytucje z obszaru sprawiedliwości będą mogły realizować projekty w ramach Priorytetu II FERC co zostało zaprezentowane m.in. w sekcji pn. Główne grupy docelowe, gdzie wprowadzono zapis uwzględniający postulat zgłoszony w uwadze, tj: „(…) administracja publiczna, instytucje ochrony prawnej, (…)”. Zaproponowane rozszerzenie katalogu odbiorców jednoznacznie wskazuje na możliwość finansowania projektów realizowanych m.in. przez sądy, jednostki prokuratury i służby więziennej.</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Sprawiedliwośc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Załączniki 9.</w:t>
            </w:r>
          </w:p>
          <w:p>
            <w:pPr>
              <w:pStyle w:val="Normal"/>
              <w:spacing w:before="120" w:after="120"/>
              <w:rPr>
                <w:rFonts w:ascii="Arial" w:hAnsi="Arial" w:cs="Arial"/>
                <w:sz w:val="20"/>
                <w:szCs w:val="20"/>
              </w:rPr>
            </w:pPr>
            <w:r>
              <w:rPr>
                <w:rFonts w:cs="Arial" w:ascii="Arial" w:hAnsi="Arial"/>
                <w:sz w:val="20"/>
                <w:szCs w:val="20"/>
              </w:rPr>
              <w:t>Załącznik 1 - Rozszerzony opis Priorytetu II: Zaawansowane usługi cyfrowe</w:t>
            </w:r>
          </w:p>
          <w:p>
            <w:pPr>
              <w:pStyle w:val="Normal"/>
              <w:spacing w:before="120" w:after="1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danie nowego obszaru</w:t>
            </w:r>
          </w:p>
          <w:p>
            <w:pPr>
              <w:pStyle w:val="Normal"/>
              <w:spacing w:before="120" w:after="120"/>
              <w:rPr>
                <w:rFonts w:ascii="Arial" w:hAnsi="Arial" w:cs="Arial"/>
                <w:sz w:val="20"/>
                <w:szCs w:val="20"/>
              </w:rPr>
            </w:pPr>
            <w:r>
              <w:rPr>
                <w:rFonts w:cs="Arial" w:ascii="Arial" w:hAnsi="Arial"/>
                <w:sz w:val="20"/>
                <w:szCs w:val="20"/>
              </w:rPr>
              <w:t>e-Sprawiedliwość</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8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Dodać po obszarze e-Zdrowie dodatkowy obszar e</w:t>
              <w:noBreakHyphen/>
              <w:t>Sprawiedliwość:</w:t>
            </w:r>
          </w:p>
          <w:p>
            <w:pPr>
              <w:pStyle w:val="Normal"/>
              <w:spacing w:before="120" w:after="120"/>
              <w:rPr>
                <w:rFonts w:ascii="Arial" w:hAnsi="Arial" w:cs="Arial"/>
                <w:sz w:val="20"/>
                <w:szCs w:val="20"/>
              </w:rPr>
            </w:pPr>
            <w:r>
              <w:rPr>
                <w:rFonts w:cs="Arial" w:ascii="Arial" w:hAnsi="Arial"/>
                <w:sz w:val="20"/>
                <w:szCs w:val="20"/>
              </w:rPr>
              <w:t>e-Sprawiedliwość</w:t>
            </w:r>
          </w:p>
          <w:p>
            <w:pPr>
              <w:pStyle w:val="Normal"/>
              <w:spacing w:before="120" w:after="120"/>
              <w:rPr>
                <w:rFonts w:ascii="Arial" w:hAnsi="Arial" w:cs="Arial"/>
                <w:sz w:val="20"/>
                <w:szCs w:val="20"/>
              </w:rPr>
            </w:pPr>
            <w:r>
              <w:rPr>
                <w:rFonts w:cs="Arial" w:ascii="Arial" w:hAnsi="Arial"/>
                <w:sz w:val="20"/>
                <w:szCs w:val="20"/>
              </w:rPr>
              <w:t>Interwencja w obszarze „e-sprawiedliwości” obejmie rozwój i optymalizację e- usług dla obywateli i przedsiębiorców, w szczególności poprzez informatyzację czynności postępowania cywilnego i karnego polegającą na rozszerzaniu możliwości dokonywania czynności procesowych na odległość, udostępnianie akt w formie cyfrowej a także poprzez konsolidację rozwiązań stosowanych w związku z procesami realizowanymi przez sądy i jednostki organizacyjne prokuratury.</w:t>
            </w:r>
          </w:p>
          <w:p>
            <w:pPr>
              <w:pStyle w:val="Normal"/>
              <w:spacing w:before="120" w:after="120"/>
              <w:rPr>
                <w:rFonts w:ascii="Arial" w:hAnsi="Arial" w:cs="Arial"/>
                <w:sz w:val="20"/>
                <w:szCs w:val="20"/>
              </w:rPr>
            </w:pPr>
            <w:r>
              <w:rPr>
                <w:rFonts w:cs="Arial" w:ascii="Arial" w:hAnsi="Arial"/>
                <w:sz w:val="20"/>
                <w:szCs w:val="20"/>
              </w:rPr>
              <w:t>Celem realizacji projektów będzie wdrażanie udogodnień dla obywateli i przedsiębiorców, systematyczne ujednolicenie procedur wewnętrznych w oparciu o nowoczesne technologie / rozwiązania m.in. z zakresu AI, Big Data, Maching Learing. Interwencja obejmie działania skierowane na skoordynowaną transformację wymiaru sprawiedliwości poprzez zastosowanie istniejących nowoczesnych technologii oraz wytworzenie nowoczesnych rozwiązań technologicznych.</w:t>
            </w:r>
          </w:p>
          <w:p>
            <w:pPr>
              <w:pStyle w:val="Normal"/>
              <w:spacing w:before="120" w:after="120"/>
              <w:rPr>
                <w:rFonts w:ascii="Arial" w:hAnsi="Arial" w:cs="Arial"/>
                <w:sz w:val="20"/>
                <w:szCs w:val="20"/>
              </w:rPr>
            </w:pPr>
            <w:r>
              <w:rPr>
                <w:rFonts w:cs="Arial" w:ascii="Arial" w:hAnsi="Arial"/>
                <w:sz w:val="20"/>
                <w:szCs w:val="20"/>
              </w:rPr>
              <w:t xml:space="preserve">Realizacja wpłynie na zwiększenie odporności gospodarczej i społecznej państwa poprzez wytworzenie skoordynowanych procesów zdalnej obsługi obywateli w zakresie merytorycznie właściwym, w tym wzmocni spójność gospodarczą, społeczną i terytorialną poprzez ujednolicenie / standaryzację rozwiązań / procedur stosowanych w wymiarze sprawiedliwości.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Brak uwzględnienia tak kluczowego elementu działania państwa jak wymiar sprawiedliwości i ochrona prawna obywateli powoduje, że zakres interwencji określony we wskazanym miejscu jest niepełny i nie odpowiada rzeczywistym potrzebom państwa w zakresie informatyzacji.</w:t>
            </w:r>
          </w:p>
          <w:p>
            <w:pPr>
              <w:pStyle w:val="Normal"/>
              <w:spacing w:before="120" w:after="120"/>
              <w:rPr>
                <w:rFonts w:ascii="Arial" w:hAnsi="Arial" w:cs="Arial"/>
                <w:sz w:val="20"/>
                <w:szCs w:val="20"/>
              </w:rPr>
            </w:pPr>
            <w:r>
              <w:rPr>
                <w:rFonts w:cs="Arial" w:ascii="Arial" w:hAnsi="Arial"/>
                <w:sz w:val="20"/>
                <w:szCs w:val="20"/>
              </w:rPr>
              <w:t>Istnieje pilna potrzeba dostosowania wymiaru sprawiedliwości do zmieniających  się potrzeb, w tym informatyzacji postępowań karnych i cywilnych, skrócenia czasu potrzebnego na uzyskanie informacji z rejestrów, akt sprawy, wymiany dokumentów  na styku sąd – prokuratura – służba więzienna.</w:t>
            </w:r>
          </w:p>
          <w:p>
            <w:pPr>
              <w:pStyle w:val="Normal"/>
              <w:spacing w:before="120" w:after="120"/>
              <w:rPr>
                <w:rFonts w:ascii="Arial" w:hAnsi="Arial" w:cs="Arial"/>
                <w:sz w:val="20"/>
                <w:szCs w:val="20"/>
              </w:rPr>
            </w:pPr>
            <w:r>
              <w:rPr>
                <w:rFonts w:cs="Arial" w:ascii="Arial" w:hAnsi="Arial"/>
                <w:sz w:val="20"/>
                <w:szCs w:val="20"/>
              </w:rPr>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Załącznik stanowi dodatkową informację opisującą zakres interwencji prezentując szereg przykładów typów projektów możliwych do realizacji w ramach FERC. Wskazany katalog przedsięwzięć nie stanowi zbioru zamkniętego.</w:t>
            </w:r>
          </w:p>
          <w:p>
            <w:pPr>
              <w:pStyle w:val="Normal"/>
              <w:spacing w:before="120" w:after="120"/>
              <w:rPr>
                <w:rFonts w:ascii="Arial" w:hAnsi="Arial" w:cs="Arial"/>
                <w:b/>
                <w:b/>
                <w:sz w:val="20"/>
                <w:szCs w:val="20"/>
              </w:rPr>
            </w:pPr>
            <w:r>
              <w:rPr>
                <w:rFonts w:cs="Arial" w:ascii="Arial" w:hAnsi="Arial"/>
                <w:sz w:val="20"/>
                <w:szCs w:val="20"/>
              </w:rPr>
              <w:t>Szeroko pojęte instytucje z obszaru sprawiedliwości będą mogły realizować projekty w ramach Priorytetu II FERC co zostało zaprezentowane m.in. w sekcji pn. Główne grupy docelowe, gdzie wprowadzono zapis uwzględniający postulat zgłoszony w uwadze, tj: „(…) administracja publiczna, instytucje ochrony prawnej, (…)”. Zaproponowane rozszerzenie katalogu odbiorców jednoznacznie wskazuje na możliwość finansowania projektów realizowanych m.in. przez sądy, jednostki prokuratury i służby więziennej.</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Sprawiedliwośc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Załączniki 9.</w:t>
            </w:r>
          </w:p>
          <w:p>
            <w:pPr>
              <w:pStyle w:val="Normal"/>
              <w:spacing w:before="120" w:after="120"/>
              <w:rPr>
                <w:rFonts w:ascii="Arial" w:hAnsi="Arial" w:cs="Arial"/>
                <w:sz w:val="20"/>
                <w:szCs w:val="20"/>
              </w:rPr>
            </w:pPr>
            <w:r>
              <w:rPr>
                <w:rFonts w:cs="Arial" w:ascii="Arial" w:hAnsi="Arial"/>
                <w:sz w:val="20"/>
                <w:szCs w:val="20"/>
              </w:rPr>
              <w:t>Załącznik 1 - Rozszerzony opis Priorytetu II: Zaawansowane usługi cyfrow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8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Treść dotychczasowa:</w:t>
            </w:r>
          </w:p>
          <w:p>
            <w:pPr>
              <w:pStyle w:val="Normal"/>
              <w:spacing w:before="120" w:after="120"/>
              <w:rPr>
                <w:rFonts w:ascii="Arial" w:hAnsi="Arial" w:cs="Arial"/>
                <w:sz w:val="20"/>
                <w:szCs w:val="20"/>
              </w:rPr>
            </w:pPr>
            <w:r>
              <w:rPr>
                <w:rFonts w:cs="Arial" w:ascii="Arial" w:hAnsi="Arial"/>
                <w:sz w:val="20"/>
                <w:szCs w:val="20"/>
              </w:rPr>
              <w:t>Kluczowym elementem będzie rozwój zdolności do modernizacji istniejących i wdrażania nowych systemów administracji publicznej poprzez dostarczenie narzędzi wspierających te procesy.</w:t>
            </w:r>
          </w:p>
          <w:p>
            <w:pPr>
              <w:pStyle w:val="Normal"/>
              <w:spacing w:before="120" w:after="120"/>
              <w:rPr>
                <w:rFonts w:ascii="Arial" w:hAnsi="Arial" w:cs="Arial"/>
                <w:sz w:val="20"/>
                <w:szCs w:val="20"/>
              </w:rPr>
            </w:pPr>
            <w:r>
              <w:rPr>
                <w:rFonts w:cs="Arial" w:ascii="Arial" w:hAnsi="Arial"/>
                <w:sz w:val="20"/>
                <w:szCs w:val="20"/>
              </w:rPr>
              <w:t>Treść po zmianie:</w:t>
            </w:r>
          </w:p>
          <w:p>
            <w:pPr>
              <w:pStyle w:val="Normal"/>
              <w:spacing w:before="120" w:after="120"/>
              <w:rPr>
                <w:rFonts w:ascii="Arial" w:hAnsi="Arial" w:cs="Arial"/>
                <w:sz w:val="20"/>
                <w:szCs w:val="20"/>
              </w:rPr>
            </w:pPr>
            <w:r>
              <w:rPr>
                <w:rFonts w:cs="Arial" w:ascii="Arial" w:hAnsi="Arial"/>
                <w:sz w:val="20"/>
                <w:szCs w:val="20"/>
              </w:rPr>
              <w:t>Kluczowym elementem będzie rozwój zdolności do modernizacji istniejących i wdrażania nowych systemów podmiotów publicznych (w tym wymiaru sprawiedliwości) poprzez dostarczenie narzędzi wspierających te procesy.</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Uzupełnienie zapisu o wymiar sprawiedliwości jest wynikiem doświadczeń po COVID -19 związanych z pilną potrzebą stworzenie lub unowocześnienie systemów teleinformatycznych, służących do świadczenia elektronicznych usług publicznych niezbędnych do funkcjonowania w dobie pandemii COVID 19, w tym rozbudowę usług do porozumiewania się na odległość.</w:t>
            </w:r>
          </w:p>
          <w:p>
            <w:pPr>
              <w:pStyle w:val="Normal"/>
              <w:spacing w:before="120" w:after="120"/>
              <w:rPr>
                <w:rFonts w:ascii="Arial" w:hAnsi="Arial" w:cs="Arial"/>
                <w:sz w:val="20"/>
                <w:szCs w:val="20"/>
              </w:rPr>
            </w:pPr>
            <w:r>
              <w:rPr>
                <w:rFonts w:cs="Arial" w:ascii="Arial" w:hAnsi="Arial"/>
                <w:sz w:val="20"/>
                <w:szCs w:val="20"/>
              </w:rPr>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Załącznik stanowi dodatkową informację opisującą zakres interwencji prezentując szereg przykładów typów projektów możliwych do realizacji w ramach FERC. Wskazany katalog przedsięwzięć nie stanowi zbioru zamkniętego.</w:t>
            </w:r>
          </w:p>
          <w:p>
            <w:pPr>
              <w:pStyle w:val="Normal"/>
              <w:spacing w:before="120" w:after="120"/>
              <w:rPr>
                <w:rFonts w:ascii="Arial" w:hAnsi="Arial" w:cs="Arial"/>
                <w:b/>
                <w:b/>
                <w:sz w:val="20"/>
                <w:szCs w:val="20"/>
              </w:rPr>
            </w:pPr>
            <w:r>
              <w:rPr>
                <w:rFonts w:cs="Arial" w:ascii="Arial" w:hAnsi="Arial"/>
                <w:sz w:val="20"/>
                <w:szCs w:val="20"/>
              </w:rPr>
              <w:t>Szeroko pojęte instytucje z obszaru sprawiedliwości będą mogły realizować projekty w ramach Priorytetu II FERC co zostało zaprezentowane m.in. w sekcji pn. Główne grupy docelowe, gdzie wprowadzono zapis uwzględniający postulat zgłoszony w uwadze, tj: „(…) administracja publiczna, instytucje ochrony prawnej, (…)”. Zaproponowane rozszerzenie katalogu odbiorców jednoznacznie wskazuje na możliwość finansowania projektów realizowanych m.in. przez sądy, jednostki prokuratury i służby więziennej.</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Sprawiedliwośc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bookmarkStart w:id="0" w:name="_Hlk71621139"/>
            <w:r>
              <w:rPr>
                <w:rFonts w:cs="Arial" w:ascii="Arial" w:hAnsi="Arial"/>
                <w:sz w:val="20"/>
                <w:szCs w:val="20"/>
              </w:rPr>
              <w:t>Załączniki 9.</w:t>
            </w:r>
          </w:p>
          <w:p>
            <w:pPr>
              <w:pStyle w:val="Normal"/>
              <w:spacing w:before="120" w:after="120"/>
              <w:rPr>
                <w:rFonts w:ascii="Arial" w:hAnsi="Arial" w:cs="Arial"/>
                <w:sz w:val="20"/>
                <w:szCs w:val="20"/>
              </w:rPr>
            </w:pPr>
            <w:bookmarkStart w:id="1" w:name="_Hlk71621139"/>
            <w:r>
              <w:rPr>
                <w:rFonts w:cs="Arial" w:ascii="Arial" w:hAnsi="Arial"/>
                <w:sz w:val="20"/>
                <w:szCs w:val="20"/>
              </w:rPr>
              <w:t xml:space="preserve">Załącznik 1 - Rozszerzony opis Priorytetu II: Zaawansowane usługi cyfrowe </w:t>
            </w:r>
            <w:bookmarkEnd w:id="1"/>
          </w:p>
          <w:p>
            <w:pPr>
              <w:pStyle w:val="Normal"/>
              <w:spacing w:before="120" w:after="120"/>
              <w:rPr>
                <w:rFonts w:ascii="Arial" w:hAnsi="Arial" w:cs="Arial"/>
                <w:sz w:val="20"/>
                <w:szCs w:val="20"/>
              </w:rPr>
            </w:pPr>
            <w:r>
              <w:rPr>
                <w:rFonts w:cs="Arial" w:ascii="Arial" w:hAnsi="Arial"/>
                <w:sz w:val="20"/>
                <w:szCs w:val="20"/>
              </w:rPr>
              <w:t>2.1: Wysoka jakość i dostępność e-usług publicznych</w:t>
            </w:r>
          </w:p>
          <w:p>
            <w:pPr>
              <w:pStyle w:val="Normal"/>
              <w:spacing w:before="120" w:after="120"/>
              <w:rPr>
                <w:rFonts w:ascii="Arial" w:hAnsi="Arial" w:cs="Arial"/>
                <w:sz w:val="20"/>
                <w:szCs w:val="20"/>
              </w:rPr>
            </w:pPr>
            <w:r>
              <w:rPr>
                <w:rFonts w:cs="Arial" w:ascii="Arial" w:hAnsi="Arial"/>
                <w:sz w:val="20"/>
                <w:szCs w:val="20"/>
              </w:rPr>
              <w:t>Projekty horyzontaln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9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Treść dotychczasowa:</w:t>
            </w:r>
          </w:p>
          <w:p>
            <w:pPr>
              <w:pStyle w:val="Normal"/>
              <w:spacing w:before="120" w:after="120"/>
              <w:rPr/>
            </w:pPr>
            <w:r>
              <w:rPr>
                <w:rFonts w:cs="Arial" w:ascii="Arial" w:hAnsi="Arial"/>
                <w:sz w:val="20"/>
                <w:szCs w:val="20"/>
              </w:rPr>
              <w:t>- budowę oraz rozwój nowoczesnej infrastruktury e-administracji na poziomie centralnym,</w:t>
            </w:r>
          </w:p>
          <w:p>
            <w:pPr>
              <w:pStyle w:val="Normal"/>
              <w:spacing w:before="120" w:after="120"/>
              <w:rPr>
                <w:rFonts w:ascii="Arial" w:hAnsi="Arial" w:cs="Arial"/>
                <w:sz w:val="20"/>
                <w:szCs w:val="20"/>
              </w:rPr>
            </w:pPr>
            <w:r>
              <w:rPr>
                <w:rFonts w:cs="Arial" w:ascii="Arial" w:hAnsi="Arial"/>
                <w:sz w:val="20"/>
                <w:szCs w:val="20"/>
              </w:rPr>
              <w:t>Treść po zmianie:</w:t>
            </w:r>
          </w:p>
          <w:p>
            <w:pPr>
              <w:pStyle w:val="Normal"/>
              <w:spacing w:before="120" w:after="120"/>
              <w:rPr>
                <w:rFonts w:ascii="Arial" w:hAnsi="Arial" w:cs="Arial"/>
                <w:sz w:val="20"/>
                <w:szCs w:val="20"/>
              </w:rPr>
            </w:pPr>
            <w:r>
              <w:rPr>
                <w:rFonts w:cs="Arial" w:ascii="Arial" w:hAnsi="Arial"/>
                <w:sz w:val="20"/>
                <w:szCs w:val="20"/>
              </w:rPr>
              <w:t>- budowę oraz rozwój nowoczesnej infrastruktury e-administracji i wymiaru sprawiedliwości na poziomie centralnym,</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 celu zaakcentowania problematyki transformacji cyfrowej w obszarze wymiaru sprawiedliwości postuluje się ujęcie wprost wymiaru sprawiedliwości.</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Załącznik stanowi dodatkową informację opisującą zakres interwencji prezentując szereg przykładów typów projektów możliwych do realizacji w ramach FERC. Wskazany katalog przedsięwzięć nie stanowi zbioru zamkniętego.</w:t>
            </w:r>
          </w:p>
          <w:p>
            <w:pPr>
              <w:pStyle w:val="Normal"/>
              <w:spacing w:before="120" w:after="120"/>
              <w:rPr>
                <w:rFonts w:ascii="Arial" w:hAnsi="Arial" w:cs="Arial"/>
                <w:b/>
                <w:b/>
                <w:sz w:val="20"/>
                <w:szCs w:val="20"/>
              </w:rPr>
            </w:pPr>
            <w:r>
              <w:rPr>
                <w:rFonts w:cs="Arial" w:ascii="Arial" w:hAnsi="Arial"/>
                <w:sz w:val="20"/>
                <w:szCs w:val="20"/>
              </w:rPr>
              <w:t>Szeroko pojęte instytucje z obszaru sprawiedliwości będą mogły realizować projekty w ramach Priorytetu II FERC co zostało zaprezentowane m.in. w sekcji pn. Główne grupy docelowe, gdzie wprowadzono zapis uwzględniający postulat zgłoszony w uwadze, tj: „(…) administracja publiczna, instytucje ochrony prawnej, (…)”. Zaproponowane rozszerzenie katalogu odbiorców jednoznacznie wskazuje na możliwość finansowania projektów realizowanych m.in. przez sądy, jednostki prokuratury i służby więziennej.</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Sprawiedliwośc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Załączniki 9.</w:t>
            </w:r>
          </w:p>
          <w:p>
            <w:pPr>
              <w:pStyle w:val="Normal"/>
              <w:spacing w:before="120" w:after="120"/>
              <w:rPr>
                <w:rFonts w:ascii="Arial" w:hAnsi="Arial" w:cs="Arial"/>
                <w:sz w:val="20"/>
                <w:szCs w:val="20"/>
              </w:rPr>
            </w:pPr>
            <w:r>
              <w:rPr>
                <w:rFonts w:cs="Arial" w:ascii="Arial" w:hAnsi="Arial"/>
                <w:sz w:val="20"/>
                <w:szCs w:val="20"/>
              </w:rPr>
              <w:t xml:space="preserve">Załącznik 1 - Rozszerzony opis Priorytetu II: Zaawansowane usługi cyfrowe </w:t>
            </w:r>
          </w:p>
          <w:p>
            <w:pPr>
              <w:pStyle w:val="Normal"/>
              <w:spacing w:before="120" w:after="120"/>
              <w:rPr>
                <w:rFonts w:ascii="Arial" w:hAnsi="Arial" w:cs="Arial"/>
                <w:sz w:val="20"/>
                <w:szCs w:val="20"/>
              </w:rPr>
            </w:pPr>
            <w:r>
              <w:rPr>
                <w:rFonts w:cs="Arial" w:ascii="Arial" w:hAnsi="Arial"/>
                <w:sz w:val="20"/>
                <w:szCs w:val="20"/>
              </w:rPr>
              <w:t>2.2: Wzmocnienie krajowego systemu cyberbezpieczeństw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9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Treść dotychczasowa:</w:t>
            </w:r>
          </w:p>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tymulowanie rozwoju innowacyjnych rozwiązań w obszarze cyberbezpieczeństwa w zakresie nowych technologii do zastosowania w sektorach o kluczowym znaczeniu jak np.: transport, energetyka, zdrowie, finanse i bankowość, telekomunikacja, przemysł, przemysł kosmiczny, przemysł zbrojeniowy oraz administracja publiczna, w tym w szczególności uczenia maszynowego, zautomatyzowanej korelacji danych, kryptografii postkwantowej, bezpieczeństwa łańcucha dostaw, ochrony tożsamości cyfrowej,</w:t>
            </w:r>
          </w:p>
          <w:p>
            <w:pPr>
              <w:pStyle w:val="Normal"/>
              <w:spacing w:before="120" w:after="120"/>
              <w:rPr>
                <w:rFonts w:ascii="Arial" w:hAnsi="Arial" w:cs="Arial"/>
                <w:sz w:val="20"/>
                <w:szCs w:val="20"/>
              </w:rPr>
            </w:pPr>
            <w:r>
              <w:rPr>
                <w:rFonts w:cs="Arial" w:ascii="Arial" w:hAnsi="Arial"/>
                <w:sz w:val="20"/>
                <w:szCs w:val="20"/>
              </w:rPr>
              <w:t>Treść po zmianie:</w:t>
            </w:r>
          </w:p>
          <w:p>
            <w:pPr>
              <w:pStyle w:val="Normal"/>
              <w:spacing w:before="120" w:after="120"/>
              <w:rPr>
                <w:rFonts w:ascii="Arial" w:hAnsi="Arial" w:cs="Arial"/>
                <w:sz w:val="20"/>
                <w:szCs w:val="20"/>
              </w:rPr>
            </w:pPr>
            <w:r>
              <w:rPr>
                <w:rFonts w:cs="Arial" w:ascii="Arial" w:hAnsi="Arial"/>
                <w:sz w:val="20"/>
                <w:szCs w:val="20"/>
              </w:rPr>
              <w:t>- stymulowanie rozwoju innowacyjnych rozwiązań w obszarze cyberbezpieczeństwa w zakresie nowych technologii do zastosowania w sektorach o kluczowym znaczeniu jak np.: transport, energetyka, zdrowie, finanse i bankowość, telekomunikacja, przemysł, przemysł kosmiczny, przemysł zbrojeniowy oraz administracja publiczna, w tym e-sprawiedliwość, odnoszącej się do e-administracji i e-społeczeństwa, w tym cyberbezpieczeństwa w zakresie wymiaru sprawiedliwości, w szczególności uczenia maszynowego, zautomatyzowanej korelacji danych, kryptografii postkwantowej, bezpieczeństwa łańcucha dostaw, ochrony tożsamości cyfrowej,</w:t>
            </w:r>
          </w:p>
          <w:p>
            <w:pPr>
              <w:pStyle w:val="Normal"/>
              <w:spacing w:before="120" w:after="12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W celu zaakcentowania problematyki w obszarze wymiaru sprawiedliwości postuluje się wprowadzenie zmian we wskazanej jednostce redakcyjnej. </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Załącznik stanowi dodatkową informację opisującą zakres interwencji prezentując szereg przykładów typów projektów możliwych do realizacji w ramach FERC. Wskazany katalog przedsięwzięć nie stanowi zbioru zamkniętego.</w:t>
            </w:r>
          </w:p>
          <w:p>
            <w:pPr>
              <w:pStyle w:val="Normal"/>
              <w:spacing w:before="120" w:after="120"/>
              <w:rPr>
                <w:rFonts w:ascii="Arial" w:hAnsi="Arial" w:cs="Arial"/>
                <w:b/>
                <w:b/>
                <w:sz w:val="20"/>
                <w:szCs w:val="20"/>
              </w:rPr>
            </w:pPr>
            <w:r>
              <w:rPr>
                <w:rFonts w:cs="Arial" w:ascii="Arial" w:hAnsi="Arial"/>
                <w:sz w:val="20"/>
                <w:szCs w:val="20"/>
              </w:rPr>
              <w:t>Szeroko pojęte instytucje z obszaru sprawiedliwości będą mogły realizować projekty w ramach Priorytetu II FERC co zostało zaprezentowane m.in. w sekcji pn. Główne grupy docelowe, gdzie wprowadzono zapis uwzględniający postulat zgłoszony w uwadze, tj: „(…) administracja publiczna, instytucje ochrony prawnej, (…)”. Zaproponowane rozszerzenie katalogu odbiorców jednoznacznie wskazuje na możliwość finansowania projektów realizowanych m.in. przez sądy, jednostki prokuratury i służby więziennej.</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Sprawiedliwośc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Załączniki 9.</w:t>
            </w:r>
          </w:p>
          <w:p>
            <w:pPr>
              <w:pStyle w:val="Normal"/>
              <w:spacing w:before="120" w:after="120"/>
              <w:rPr>
                <w:rFonts w:ascii="Arial" w:hAnsi="Arial" w:cs="Arial"/>
                <w:sz w:val="20"/>
                <w:szCs w:val="20"/>
              </w:rPr>
            </w:pPr>
            <w:r>
              <w:rPr>
                <w:rFonts w:cs="Arial" w:ascii="Arial" w:hAnsi="Arial"/>
                <w:sz w:val="20"/>
                <w:szCs w:val="20"/>
              </w:rPr>
              <w:t xml:space="preserve">Załącznik 1 - Rozszerzony opis Priorytetu II: Zaawansowane usługi cyfrowe </w:t>
            </w:r>
          </w:p>
          <w:p>
            <w:pPr>
              <w:pStyle w:val="Normal"/>
              <w:spacing w:before="120" w:after="120"/>
              <w:rPr>
                <w:rFonts w:ascii="Arial" w:hAnsi="Arial" w:cs="Arial"/>
                <w:sz w:val="20"/>
                <w:szCs w:val="20"/>
              </w:rPr>
            </w:pPr>
            <w:r>
              <w:rPr>
                <w:rFonts w:cs="Arial" w:ascii="Arial" w:hAnsi="Arial"/>
                <w:sz w:val="20"/>
                <w:szCs w:val="20"/>
              </w:rPr>
              <w:t xml:space="preserve">2.3: Cyfrowa dostępność i ponowne wykorzystanie informacji </w:t>
            </w:r>
          </w:p>
          <w:p>
            <w:pPr>
              <w:pStyle w:val="Normal"/>
              <w:spacing w:before="120" w:after="120"/>
              <w:rPr>
                <w:rFonts w:ascii="Arial" w:hAnsi="Arial" w:cs="Arial"/>
                <w:sz w:val="20"/>
                <w:szCs w:val="20"/>
              </w:rPr>
            </w:pPr>
            <w:r>
              <w:rPr>
                <w:rFonts w:cs="Arial" w:ascii="Arial" w:hAnsi="Arial"/>
                <w:sz w:val="20"/>
                <w:szCs w:val="20"/>
              </w:rPr>
              <w:t>Cyfrowa dostępność ISP</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9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Treść dotychczasowa:</w:t>
            </w:r>
          </w:p>
          <w:p>
            <w:pPr>
              <w:pStyle w:val="Normal"/>
              <w:spacing w:before="120" w:after="120"/>
              <w:rPr>
                <w:rFonts w:ascii="Arial" w:hAnsi="Arial" w:cs="Arial"/>
                <w:sz w:val="20"/>
                <w:szCs w:val="20"/>
              </w:rPr>
            </w:pPr>
            <w:r>
              <w:rPr>
                <w:rFonts w:cs="Arial" w:ascii="Arial" w:hAnsi="Arial"/>
                <w:sz w:val="20"/>
                <w:szCs w:val="20"/>
              </w:rPr>
              <w:t>Większa dostępność i promocja wykorzystania otwartych danych publicznych wysokiej jakości oraz budowa odpowiednich narzędzi analitycznych, posłuży efektywnemu zarządzaniu w administracji publicznej, w tym w obszarze zdrowia, bezpieczeństwa, klimatu, ochrony środowiska i kultury.</w:t>
            </w:r>
          </w:p>
          <w:p>
            <w:pPr>
              <w:pStyle w:val="Normal"/>
              <w:spacing w:before="120" w:after="120"/>
              <w:rPr>
                <w:rFonts w:ascii="Arial" w:hAnsi="Arial" w:cs="Arial"/>
                <w:sz w:val="20"/>
                <w:szCs w:val="20"/>
              </w:rPr>
            </w:pPr>
            <w:r>
              <w:rPr>
                <w:rFonts w:cs="Arial" w:ascii="Arial" w:hAnsi="Arial"/>
                <w:sz w:val="20"/>
                <w:szCs w:val="20"/>
              </w:rPr>
              <w:t>Treść po zmianie:</w:t>
            </w:r>
          </w:p>
          <w:p>
            <w:pPr>
              <w:pStyle w:val="Normal"/>
              <w:spacing w:before="120" w:after="120"/>
              <w:rPr>
                <w:rFonts w:ascii="Arial" w:hAnsi="Arial" w:cs="Arial"/>
                <w:sz w:val="20"/>
                <w:szCs w:val="20"/>
              </w:rPr>
            </w:pPr>
            <w:r>
              <w:rPr>
                <w:rFonts w:cs="Arial" w:ascii="Arial" w:hAnsi="Arial"/>
                <w:sz w:val="20"/>
                <w:szCs w:val="20"/>
              </w:rPr>
              <w:t>Większa dostępność i promocja wykorzystania otwartych danych publicznych wysokiej jakości oraz budowa odpowiednich narzędzi analitycznych, posłuży efektywnemu zarządzaniu w podmiotach publicznych, w tym w obszarze zdrowia, bezpieczeństwa, klimatu, wymiaru sprawiedliwości, ochrony środowiska i kultury.</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Brak uwzględnienia tak kluczowego elementu działania państwa jak wymiar sprawiedliwości i ochrona prawna obywateli powoduje, że zakres interwencji określony we wskazanym miejscu jest niepełny i nie odpowiada rzeczywistym potrzebom państwa w zakresie informatyzacji.</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uwzględniona</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Sprawiedliwośc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Załączniki 9.</w:t>
            </w:r>
          </w:p>
          <w:p>
            <w:pPr>
              <w:pStyle w:val="Normal"/>
              <w:spacing w:before="120" w:after="120"/>
              <w:rPr>
                <w:rFonts w:ascii="Arial" w:hAnsi="Arial" w:cs="Arial"/>
                <w:sz w:val="20"/>
                <w:szCs w:val="20"/>
              </w:rPr>
            </w:pPr>
            <w:r>
              <w:rPr>
                <w:rFonts w:cs="Arial" w:ascii="Arial" w:hAnsi="Arial"/>
                <w:sz w:val="20"/>
                <w:szCs w:val="20"/>
              </w:rPr>
              <w:t xml:space="preserve">Załącznik 1 - Rozszerzony opis Priorytetu II: Zaawansowane usługi cyfrowe </w:t>
            </w:r>
          </w:p>
          <w:p>
            <w:pPr>
              <w:pStyle w:val="Normal"/>
              <w:spacing w:before="120" w:after="120"/>
              <w:rPr>
                <w:rFonts w:ascii="Arial" w:hAnsi="Arial" w:cs="Arial"/>
                <w:sz w:val="20"/>
                <w:szCs w:val="20"/>
              </w:rPr>
            </w:pPr>
            <w:r>
              <w:rPr>
                <w:rFonts w:cs="Arial" w:ascii="Arial" w:hAnsi="Arial"/>
                <w:sz w:val="20"/>
                <w:szCs w:val="20"/>
              </w:rPr>
              <w:t>2.4: Cyfrowa współpraca międzysektorowa (współpraca na rzecz cyfrowych rozwiązań problemów społeczno-gospodarcz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9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Treść dotychczasowa:</w:t>
            </w:r>
          </w:p>
          <w:p>
            <w:pPr>
              <w:pStyle w:val="Normal"/>
              <w:spacing w:before="120" w:after="120"/>
              <w:rPr>
                <w:rFonts w:ascii="Arial" w:hAnsi="Arial" w:cs="Arial"/>
                <w:sz w:val="20"/>
                <w:szCs w:val="20"/>
              </w:rPr>
            </w:pPr>
            <w:r>
              <w:rPr>
                <w:rFonts w:cs="Arial" w:ascii="Arial" w:hAnsi="Arial"/>
                <w:sz w:val="20"/>
                <w:szCs w:val="20"/>
              </w:rPr>
              <w:t>Cyfrowe wyzwania kreują zapotrzebowanie na nowe rozwiązania skalowalne w różnych obszarach, w szczególności w edukacji, zdrowiu, energetyce, ochronie środowiska, przedsiębiorczości, rolnictwie, gospodarce morskiej.</w:t>
            </w:r>
          </w:p>
          <w:p>
            <w:pPr>
              <w:pStyle w:val="Normal"/>
              <w:spacing w:before="120" w:after="120"/>
              <w:rPr>
                <w:rFonts w:ascii="Arial" w:hAnsi="Arial" w:cs="Arial"/>
                <w:sz w:val="20"/>
                <w:szCs w:val="20"/>
              </w:rPr>
            </w:pPr>
            <w:r>
              <w:rPr>
                <w:rFonts w:cs="Arial" w:ascii="Arial" w:hAnsi="Arial"/>
                <w:sz w:val="20"/>
                <w:szCs w:val="20"/>
              </w:rPr>
              <w:t>Treść po zmianie:</w:t>
            </w:r>
          </w:p>
          <w:p>
            <w:pPr>
              <w:pStyle w:val="Normal"/>
              <w:spacing w:before="120" w:after="120"/>
              <w:rPr>
                <w:rFonts w:ascii="Arial" w:hAnsi="Arial" w:cs="Arial"/>
                <w:sz w:val="20"/>
                <w:szCs w:val="20"/>
              </w:rPr>
            </w:pPr>
            <w:r>
              <w:rPr>
                <w:rFonts w:cs="Arial" w:ascii="Arial" w:hAnsi="Arial"/>
                <w:sz w:val="20"/>
                <w:szCs w:val="20"/>
              </w:rPr>
              <w:t>Cyfrowe wyzwania kreują zapotrzebowanie na nowe rozwiązania skalowalne w różnych obszarach, w szczególności w edukacji, zdrowiu, energetyce, ochronie środowiska, przedsiębiorczości, rolnictwie, gospodarce morskiej, wymiarze sprawiedliwości i obszarze ścigania przestępstw i ochrony praworządności.</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sz w:val="20"/>
                <w:szCs w:val="20"/>
              </w:rPr>
              <w:t>Brak uwzględnienia tak kluczowego elementu działania państwa jak wymiar sprawiedliwości i ochrona prawna obywateli powoduje, że zakres interwencji określony we wskazanym miejscu jest niepełny i nie odpowiada rzeczywistym potrzebom państwa w zakresie informatyzacji.</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Załącznik stanowi dodatkową informację opisującą zakres interwencji prezentując szereg przykładów typów projektów możliwych do realizacji w ramach FERC. Wskazany katalog przedsięwzięć nie stanowi zbioru zamkniętego.</w:t>
            </w:r>
          </w:p>
          <w:p>
            <w:pPr>
              <w:pStyle w:val="Normal"/>
              <w:spacing w:before="120" w:after="120"/>
              <w:rPr>
                <w:rFonts w:ascii="Arial" w:hAnsi="Arial" w:cs="Arial"/>
                <w:b/>
                <w:b/>
                <w:sz w:val="20"/>
                <w:szCs w:val="20"/>
              </w:rPr>
            </w:pPr>
            <w:r>
              <w:rPr>
                <w:rFonts w:cs="Arial" w:ascii="Arial" w:hAnsi="Arial"/>
                <w:sz w:val="20"/>
                <w:szCs w:val="20"/>
              </w:rPr>
              <w:t>Szeroko pojęte instytucje z obszaru sprawiedliwości będą mogły realizować projekty w ramach Priorytetu II FERC co zostało zaprezentowane m.in. w sekcji pn. Główne grupy docelowe, gdzie wprowadzono zapis uwzględniający postulat zgłoszony w uwadze, tj: „(…) administracja publiczna, instytucje ochrony prawnej, (…)”. Zaproponowane rozszerzenie katalogu odbiorców jednoznacznie wskazuje na możliwość finansowania projektów realizowanych m.in. przez sądy, jednostki prokuratury i służby więziennej.</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Sprawiedliwośc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Załączniki 9.</w:t>
            </w:r>
          </w:p>
          <w:p>
            <w:pPr>
              <w:pStyle w:val="Normal"/>
              <w:spacing w:before="120" w:after="120"/>
              <w:rPr>
                <w:rFonts w:ascii="Arial" w:hAnsi="Arial" w:cs="Arial"/>
                <w:sz w:val="20"/>
                <w:szCs w:val="20"/>
              </w:rPr>
            </w:pPr>
            <w:r>
              <w:rPr>
                <w:rFonts w:cs="Arial" w:ascii="Arial" w:hAnsi="Arial"/>
                <w:sz w:val="20"/>
                <w:szCs w:val="20"/>
              </w:rPr>
              <w:t xml:space="preserve">Załącznik 1 - Rozszerzony opis Priorytetu II: Zaawansowane usługi cyfrowe </w:t>
            </w:r>
          </w:p>
          <w:p>
            <w:pPr>
              <w:pStyle w:val="Normal"/>
              <w:spacing w:before="120" w:after="120"/>
              <w:rPr>
                <w:rFonts w:ascii="Arial" w:hAnsi="Arial" w:cs="Arial"/>
                <w:sz w:val="20"/>
                <w:szCs w:val="20"/>
              </w:rPr>
            </w:pPr>
            <w:r>
              <w:rPr>
                <w:rFonts w:cs="Arial" w:ascii="Arial" w:hAnsi="Arial"/>
                <w:sz w:val="20"/>
                <w:szCs w:val="20"/>
              </w:rPr>
              <w:t>2.5: Wsparcie umiejętności cyfrow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9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Treść dotychczasowa:</w:t>
            </w:r>
          </w:p>
          <w:p>
            <w:pPr>
              <w:pStyle w:val="Normal"/>
              <w:spacing w:before="120" w:after="120"/>
              <w:rPr>
                <w:rFonts w:ascii="Arial" w:hAnsi="Arial" w:cs="Arial"/>
                <w:sz w:val="20"/>
                <w:szCs w:val="20"/>
              </w:rPr>
            </w:pPr>
            <w:r>
              <w:rPr>
                <w:rFonts w:cs="Arial" w:ascii="Arial" w:hAnsi="Arial"/>
                <w:sz w:val="20"/>
                <w:szCs w:val="20"/>
              </w:rPr>
              <w:t>Obszar 2.5 zakłada się m.in następującą interwencję:</w:t>
            </w:r>
          </w:p>
          <w:p>
            <w:pPr>
              <w:pStyle w:val="Normal"/>
              <w:spacing w:before="120" w:after="120"/>
              <w:rPr>
                <w:rFonts w:ascii="Arial" w:hAnsi="Arial" w:cs="Arial"/>
                <w:sz w:val="20"/>
                <w:szCs w:val="20"/>
              </w:rPr>
            </w:pPr>
            <w:r>
              <w:rPr>
                <w:rFonts w:cs="Arial" w:ascii="Arial" w:hAnsi="Arial"/>
                <w:sz w:val="20"/>
                <w:szCs w:val="20"/>
              </w:rPr>
              <w:t>-wsparcie rozwoju kompetencji cyfrowych pracowników instytucji sektora publicznego istotnych dla sprawnego funkcjonowania współczesnej administracji oraz realizacji polityk publicznych (np. w sektorze ochrony zdrowia),w tym m.in. wsparcie zaawansowanych kompetencji specjalistycznych z zakresu cyberbezpieczeństwa (w tym także przedsiębiorstw) i gospodarki danych, jak również dostępności cyfrowej.</w:t>
            </w:r>
          </w:p>
          <w:p>
            <w:pPr>
              <w:pStyle w:val="Normal"/>
              <w:spacing w:before="120" w:after="120"/>
              <w:rPr>
                <w:rFonts w:ascii="Arial" w:hAnsi="Arial" w:cs="Arial"/>
                <w:sz w:val="20"/>
                <w:szCs w:val="20"/>
              </w:rPr>
            </w:pPr>
            <w:r>
              <w:rPr>
                <w:rFonts w:cs="Arial" w:ascii="Arial" w:hAnsi="Arial"/>
                <w:sz w:val="20"/>
                <w:szCs w:val="20"/>
              </w:rPr>
              <w:t>Treść po zmianie:</w:t>
            </w:r>
          </w:p>
          <w:p>
            <w:pPr>
              <w:pStyle w:val="Normal"/>
              <w:spacing w:before="120" w:after="120"/>
              <w:rPr>
                <w:rFonts w:ascii="Arial" w:hAnsi="Arial" w:cs="Arial"/>
                <w:sz w:val="20"/>
                <w:szCs w:val="20"/>
              </w:rPr>
            </w:pPr>
            <w:r>
              <w:rPr>
                <w:rFonts w:cs="Arial" w:ascii="Arial" w:hAnsi="Arial"/>
                <w:sz w:val="20"/>
                <w:szCs w:val="20"/>
              </w:rPr>
              <w:t>Obszar 2.5 zakłada się m.in następującą interwencję:</w:t>
            </w:r>
          </w:p>
          <w:p>
            <w:pPr>
              <w:pStyle w:val="Normal"/>
              <w:spacing w:before="120" w:after="120"/>
              <w:rPr>
                <w:rFonts w:ascii="Arial" w:hAnsi="Arial" w:cs="Arial"/>
                <w:sz w:val="20"/>
                <w:szCs w:val="20"/>
              </w:rPr>
            </w:pPr>
            <w:r>
              <w:rPr>
                <w:rFonts w:cs="Arial" w:ascii="Arial" w:hAnsi="Arial"/>
                <w:sz w:val="20"/>
                <w:szCs w:val="20"/>
              </w:rPr>
              <w:t>-wsparcie rozwoju kompetencji cyfrowych pracowników instytucji sektora publicznego istotnych dla sprawnego funkcjonowania współczesnej administracji, wymianu sprawiedliwości, prokuratury, służby więziennej oraz realizacji polityk publicznych (np. w sektorze ochrony zdrowia),w tym m.in. wsparcie zaawansowanych kompetencji specjalistycznych z zakresu cyberbezpieczeństwa (w tym także przedsiębiorstw) i gospodarki danych, jak również dostępności cyfrowej.</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ostuluje się odniesienie wprost do organów wymiaru sprawiedliwości oraz jednostek organizacyjnych prokuratury, ze względu na ich kluczowe znaczenia w procesie osiągania korzyści z procesu cyfrowej transformacji państwa (porównywalne ze wskazanym wprost sektorem ochrony zdrowia).</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Załącznik stanowi dodatkową informację opisującą zakres interwencji prezentując szereg przykładów typów projektów możliwych do realizacji w ramach FERC. Wskazany katalog przedsięwzięć nie stanowi zbioru zamkniętego.</w:t>
            </w:r>
          </w:p>
          <w:p>
            <w:pPr>
              <w:pStyle w:val="Normal"/>
              <w:spacing w:before="120" w:after="120"/>
              <w:rPr>
                <w:rFonts w:ascii="Arial" w:hAnsi="Arial" w:cs="Arial"/>
                <w:b/>
                <w:b/>
                <w:sz w:val="20"/>
                <w:szCs w:val="20"/>
              </w:rPr>
            </w:pPr>
            <w:r>
              <w:rPr>
                <w:rFonts w:cs="Arial" w:ascii="Arial" w:hAnsi="Arial"/>
                <w:sz w:val="20"/>
                <w:szCs w:val="20"/>
              </w:rPr>
              <w:t>Szeroko pojęte instytucje z obszaru sprawiedliwości będą mogły realizować projekty w ramach Priorytetu II FERC co zostało zaprezentowane m.in. w sekcji pn. Główne grupy docelowe, gdzie wprowadzono zapis uwzględniający postulat zgłoszony w uwadze, tj: „(…) administracja publiczna, instytucje ochrony prawnej, (…)”. Zaproponowane rozszerzenie katalogu odbiorców jednoznacznie wskazuje na możliwość finansowania projektów realizowanych m.in. przez sądy, jednostki prokuratury i służby więziennej.</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Sprawiedliwośc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Załączniki 9.</w:t>
            </w:r>
          </w:p>
          <w:p>
            <w:pPr>
              <w:pStyle w:val="Normal"/>
              <w:spacing w:before="120" w:after="120"/>
              <w:rPr>
                <w:rFonts w:ascii="Arial" w:hAnsi="Arial" w:cs="Arial"/>
                <w:sz w:val="20"/>
                <w:szCs w:val="20"/>
              </w:rPr>
            </w:pPr>
            <w:r>
              <w:rPr>
                <w:rFonts w:cs="Arial" w:ascii="Arial" w:hAnsi="Arial"/>
                <w:sz w:val="20"/>
                <w:szCs w:val="20"/>
              </w:rPr>
              <w:t xml:space="preserve">Załącznik 1 - Rozszerzony opis Priorytetu II: Zaawansowane usługi cyfrowe </w:t>
            </w:r>
          </w:p>
          <w:p>
            <w:pPr>
              <w:pStyle w:val="Normal"/>
              <w:spacing w:before="120" w:after="120"/>
              <w:rPr/>
            </w:pPr>
            <w:r>
              <w:rPr>
                <w:rFonts w:cs="Arial" w:ascii="Arial" w:hAnsi="Arial"/>
                <w:sz w:val="20"/>
                <w:szCs w:val="20"/>
              </w:rPr>
              <w:t>Komplementarność w obszarze e-administracj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9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Treść dotychczasowa:</w:t>
            </w:r>
          </w:p>
          <w:p>
            <w:pPr>
              <w:pStyle w:val="Normal"/>
              <w:spacing w:before="120" w:after="120"/>
              <w:rPr>
                <w:rFonts w:ascii="Arial" w:hAnsi="Arial" w:cs="Arial"/>
                <w:sz w:val="20"/>
                <w:szCs w:val="20"/>
              </w:rPr>
            </w:pPr>
            <w:r>
              <w:rPr>
                <w:rFonts w:cs="Arial" w:ascii="Arial" w:hAnsi="Arial"/>
                <w:sz w:val="20"/>
                <w:szCs w:val="20"/>
              </w:rPr>
              <w:t>W FERC realizowane będą działania związane z dalszym rozwojem e-administracji (poziomu centralnego), właściwego dla urzędów zespolonych i niezespolonych.</w:t>
            </w:r>
          </w:p>
          <w:p>
            <w:pPr>
              <w:pStyle w:val="Normal"/>
              <w:spacing w:before="120" w:after="120"/>
              <w:rPr>
                <w:rFonts w:ascii="Arial" w:hAnsi="Arial" w:cs="Arial"/>
                <w:sz w:val="20"/>
                <w:szCs w:val="20"/>
              </w:rPr>
            </w:pPr>
            <w:r>
              <w:rPr>
                <w:rFonts w:cs="Arial" w:ascii="Arial" w:hAnsi="Arial"/>
                <w:sz w:val="20"/>
                <w:szCs w:val="20"/>
              </w:rPr>
              <w:t>Treść po zmianie:</w:t>
            </w:r>
          </w:p>
          <w:p>
            <w:pPr>
              <w:pStyle w:val="Normal"/>
              <w:spacing w:before="120" w:after="120"/>
              <w:rPr>
                <w:rFonts w:ascii="Arial" w:hAnsi="Arial" w:cs="Arial"/>
                <w:sz w:val="20"/>
                <w:szCs w:val="20"/>
              </w:rPr>
            </w:pPr>
            <w:r>
              <w:rPr>
                <w:rFonts w:cs="Arial" w:ascii="Arial" w:hAnsi="Arial"/>
                <w:sz w:val="20"/>
                <w:szCs w:val="20"/>
              </w:rPr>
              <w:t>W FERC realizowane będą działania związane z dalszym rozwojem e-administracji (poziomu centralnego), właściwego dla urzędów zespolonych i niezespolonych, wymiaru sprawiedliwości i prokuratury.</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ostuluje się odniesienie wprost do organów wymiaru sprawiedliwości oraz jednostek organizacyjnych prokuratury, ze względu na ich kluczowe znaczenia w procesie osiągania korzyści z procesu cyfrowej transformacji państwa.</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Załącznik stanowi dodatkową informację opisującą zakres interwencji prezentując szereg przykładów typów projektów możliwych do realizacji w ramach FERC. Wskazany katalog przedsięwzięć nie stanowi zbioru zamkniętego.</w:t>
            </w:r>
          </w:p>
          <w:p>
            <w:pPr>
              <w:pStyle w:val="Normal"/>
              <w:spacing w:before="120" w:after="120"/>
              <w:rPr>
                <w:rFonts w:ascii="Arial" w:hAnsi="Arial" w:cs="Arial"/>
                <w:b/>
                <w:b/>
                <w:sz w:val="20"/>
                <w:szCs w:val="20"/>
              </w:rPr>
            </w:pPr>
            <w:r>
              <w:rPr>
                <w:rFonts w:cs="Arial" w:ascii="Arial" w:hAnsi="Arial"/>
                <w:sz w:val="20"/>
                <w:szCs w:val="20"/>
              </w:rPr>
              <w:t>Szeroko pojęte instytucje z obszaru sprawiedliwości będą mogły realizować projekty w ramach Priorytetu II FERC co zostało zaprezentowane m.in. w sekcji pn. Główne grupy docelowe, gdzie wprowadzono zapis uwzględniający postulat zgłoszony w uwadze, tj: „(…) administracja publiczna, instytucje ochrony prawnej, (…)”. Zaproponowane rozszerzenie katalogu odbiorców jednoznacznie wskazuje na możliwość finansowania projektów realizowanych m.in. przez sądy, jednostki prokuratury i służby więziennej.</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Sprawiedliwośc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Załączniki 9.</w:t>
            </w:r>
          </w:p>
          <w:p>
            <w:pPr>
              <w:pStyle w:val="Normal"/>
              <w:spacing w:before="120" w:after="120"/>
              <w:rPr>
                <w:rFonts w:ascii="Arial" w:hAnsi="Arial" w:cs="Arial"/>
                <w:sz w:val="20"/>
                <w:szCs w:val="20"/>
              </w:rPr>
            </w:pPr>
            <w:r>
              <w:rPr>
                <w:rFonts w:cs="Arial" w:ascii="Arial" w:hAnsi="Arial"/>
                <w:sz w:val="20"/>
                <w:szCs w:val="20"/>
              </w:rPr>
              <w:t xml:space="preserve">Załącznik 1 - Rozszerzony opis Priorytetu II: Zaawansowane usługi cyfrowe </w:t>
            </w:r>
          </w:p>
          <w:p>
            <w:pPr>
              <w:pStyle w:val="Normal"/>
              <w:spacing w:before="120" w:after="120"/>
              <w:rPr>
                <w:rFonts w:ascii="Arial" w:hAnsi="Arial" w:cs="Arial"/>
                <w:sz w:val="20"/>
                <w:szCs w:val="20"/>
              </w:rPr>
            </w:pPr>
            <w:r>
              <w:rPr>
                <w:rFonts w:cs="Arial" w:ascii="Arial" w:hAnsi="Arial"/>
                <w:sz w:val="20"/>
                <w:szCs w:val="20"/>
              </w:rPr>
              <w:t>Komplementarność w obszarze e-administracj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9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sz w:val="20"/>
                <w:szCs w:val="20"/>
              </w:rPr>
              <w:t>Dodać treść po akapicie dotyczącym obszaru e-Zdrowie:</w:t>
            </w:r>
          </w:p>
          <w:p>
            <w:pPr>
              <w:pStyle w:val="Normal"/>
              <w:spacing w:before="120" w:after="120"/>
              <w:rPr>
                <w:rFonts w:ascii="Arial" w:hAnsi="Arial" w:cs="Arial"/>
                <w:sz w:val="20"/>
                <w:szCs w:val="20"/>
              </w:rPr>
            </w:pPr>
            <w:r>
              <w:rPr>
                <w:rFonts w:cs="Arial" w:ascii="Arial" w:hAnsi="Arial"/>
                <w:sz w:val="20"/>
                <w:szCs w:val="20"/>
              </w:rPr>
              <w:t>W obszarze e-Sprawiedliwość wsparcie będzie kierowane do jednostek sądów, prokuratury i służby więziennej w celu skoordynowania transformacji cyfrowej wymiaru sprawiedliwości poprzez wytworzenie skoordynowanych procesów wewnątrzadministracyjnych oraz zewnętrznych nakierowanych na zdalną obsługę obywateli w zakresie merytorycznie właściwym. Zastosowanie istniejących nowoczesnych technologii oraz wytworzenie nowoczesnych rozwiązań technologicznych w celu dostosowania wymiaru sprawiedliwości do zmieniających  się potrzeb poprzez wdrożenie usług pozwalających na wykonywanie czynności postępowania przy wykorzystaniu narzędzi umożliwiających porozumiewanie się na odległość, wykorzystaniu akt hybrydowych oraz elektronicznej formy czynności w postępowaniach, wpłynie na poprawę wizerunku Państwa otwartego na potrzeby obywateli.</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Brak uwzględnienia tak kluczowego elementu działania państwa jak wymiar sprawiedliwości i ochrona prawna obywateli powoduje, że zakres interwencji określony we wskazanym miejscu jest niepełny.</w:t>
            </w:r>
          </w:p>
          <w:p>
            <w:pPr>
              <w:pStyle w:val="Normal"/>
              <w:spacing w:before="120" w:after="120"/>
              <w:rPr>
                <w:rFonts w:ascii="Arial" w:hAnsi="Arial" w:cs="Arial"/>
                <w:sz w:val="20"/>
                <w:szCs w:val="20"/>
              </w:rPr>
            </w:pPr>
            <w:r>
              <w:rPr>
                <w:rFonts w:cs="Arial" w:ascii="Arial" w:hAnsi="Arial"/>
                <w:sz w:val="20"/>
                <w:szCs w:val="20"/>
              </w:rPr>
              <w:t>Istnieje pilna potrzeba dostosowania wymiaru sprawiedliwości do zmieniających  się potrzeb, w tym informatyzacji postępowań karnych i cywilnych, skrócenia czasu potrzebnego na uzyskanie informacji z rejestrów, akt sprawy, wymiany dokumentów  na styku sąd – prokuratura – służba więzienna.</w:t>
            </w:r>
          </w:p>
          <w:p>
            <w:pPr>
              <w:pStyle w:val="Normal"/>
              <w:spacing w:before="120" w:after="120"/>
              <w:rPr>
                <w:rFonts w:ascii="Arial" w:hAnsi="Arial" w:cs="Arial"/>
                <w:sz w:val="20"/>
                <w:szCs w:val="20"/>
              </w:rPr>
            </w:pPr>
            <w:r>
              <w:rPr>
                <w:rFonts w:cs="Arial" w:ascii="Arial" w:hAnsi="Arial"/>
                <w:sz w:val="20"/>
                <w:szCs w:val="20"/>
              </w:rPr>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Załącznik stanowi dodatkową informację opisującą zakres interwencji prezentując szereg przykładów typów projektów możliwych do realizacji w ramach FERC. Wskazany katalog przedsięwzięć nie stanowi zbioru zamkniętego.</w:t>
            </w:r>
          </w:p>
          <w:p>
            <w:pPr>
              <w:pStyle w:val="Normal"/>
              <w:spacing w:before="120" w:after="120"/>
              <w:rPr>
                <w:rFonts w:ascii="Arial" w:hAnsi="Arial" w:cs="Arial"/>
                <w:b/>
                <w:b/>
                <w:sz w:val="20"/>
                <w:szCs w:val="20"/>
              </w:rPr>
            </w:pPr>
            <w:r>
              <w:rPr>
                <w:rFonts w:cs="Arial" w:ascii="Arial" w:hAnsi="Arial"/>
                <w:sz w:val="20"/>
                <w:szCs w:val="20"/>
              </w:rPr>
              <w:t>Szeroko pojęte instytucje z obszaru sprawiedliwości będą mogły realizować projekty w ramach Priorytetu II FERC co zostało zaprezentowane m.in. w sekcji pn. Główne grupy docelowe, gdzie wprowadzono zapis uwzględniający postulat zgłoszony w uwadze, tj: „(…) administracja publiczna, instytucje ochrony prawnej, (…)”. Zaproponowane rozszerzenie katalogu odbiorców jednoznacznie wskazuje na możliwość finansowania projektów realizowanych m.in. przez sądy, jednostki prokuratury i służby więziennej.</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Sprawiedliwośc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Załączniki 9.</w:t>
            </w:r>
          </w:p>
          <w:p>
            <w:pPr>
              <w:pStyle w:val="Normal"/>
              <w:spacing w:before="120" w:after="120"/>
              <w:rPr>
                <w:rFonts w:ascii="Arial" w:hAnsi="Arial" w:cs="Arial"/>
                <w:sz w:val="20"/>
                <w:szCs w:val="20"/>
              </w:rPr>
            </w:pPr>
            <w:r>
              <w:rPr>
                <w:rFonts w:cs="Arial" w:ascii="Arial" w:hAnsi="Arial"/>
                <w:sz w:val="20"/>
                <w:szCs w:val="20"/>
              </w:rPr>
              <w:t xml:space="preserve">Załącznik 1 - Rozszerzony opis Priorytetu II: Zaawansowane usługi cyfrowe </w:t>
            </w:r>
          </w:p>
          <w:p>
            <w:pPr>
              <w:pStyle w:val="Normal"/>
              <w:spacing w:before="120" w:after="120"/>
              <w:rPr/>
            </w:pPr>
            <w:r>
              <w:rPr>
                <w:rFonts w:cs="Arial" w:ascii="Arial" w:hAnsi="Arial"/>
                <w:sz w:val="20"/>
                <w:szCs w:val="20"/>
              </w:rPr>
              <w:t>Komplementarność w obszarze cyfrowej współpracy międzysektorowej (współpracy na rzecz cyfrowych rozwiązań problemów społeczno-gospodarcz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10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Treść dotychczasowa:</w:t>
            </w:r>
          </w:p>
          <w:p>
            <w:pPr>
              <w:pStyle w:val="Normal"/>
              <w:spacing w:before="120" w:after="120"/>
              <w:rPr>
                <w:rFonts w:ascii="Arial" w:hAnsi="Arial" w:cs="Arial"/>
                <w:sz w:val="20"/>
                <w:szCs w:val="20"/>
              </w:rPr>
            </w:pPr>
            <w:r>
              <w:rPr>
                <w:rFonts w:cs="Arial" w:ascii="Arial" w:hAnsi="Arial"/>
                <w:sz w:val="20"/>
                <w:szCs w:val="20"/>
              </w:rPr>
              <w:t>Celem interwencji w ramach FERC będzie wsparcie współpracy między administracją publiczną, przedsiębiorcami i jednostkami naukowymi w tworzeniu cyfrowych rozwiązań problemów społeczno-gospodarczych. Interwencja ma pomóc w dostarczeniu skalowalnych rozwiązań cyfrowych optymalizujących różnego rodzaju procesy w obszarach takich jak np. inteligentne miasta, wsie i rolnictwo, edukacja, zdrowie, energetyka, ochrona środowiska, przedsiębiorczość, gospodarka morska.</w:t>
            </w:r>
          </w:p>
          <w:p>
            <w:pPr>
              <w:pStyle w:val="Normal"/>
              <w:spacing w:before="120" w:after="120"/>
              <w:rPr/>
            </w:pPr>
            <w:r>
              <w:rPr>
                <w:rFonts w:cs="Arial" w:ascii="Arial" w:hAnsi="Arial"/>
                <w:sz w:val="20"/>
                <w:szCs w:val="20"/>
              </w:rPr>
              <w:t>Treść po zmianie:</w:t>
            </w:r>
          </w:p>
          <w:p>
            <w:pPr>
              <w:pStyle w:val="Normal"/>
              <w:spacing w:before="120" w:after="120"/>
              <w:rPr>
                <w:rFonts w:ascii="Arial" w:hAnsi="Arial" w:cs="Arial"/>
                <w:sz w:val="20"/>
                <w:szCs w:val="20"/>
              </w:rPr>
            </w:pPr>
            <w:r>
              <w:rPr>
                <w:rFonts w:cs="Arial" w:ascii="Arial" w:hAnsi="Arial"/>
                <w:sz w:val="20"/>
                <w:szCs w:val="20"/>
              </w:rPr>
              <w:t>Celem interwencji w ramach FERC będzie wsparcie współpracy między administracją publiczną, przedsiębiorcami i jednostkami naukowymi w tworzeniu cyfrowych rozwiązań problemów społeczno-gospodarczych. Interwencja ma pomóc w dostarczeniu skalowalnych rozwiązań cyfrowych optymalizujących różnego rodzaju procesy w obszarach takich jak np. inteligentne miasta, wsie i rolnictwo, edukacja, zdrowie, energetyka, ochrona środowiska, przedsiębiorczość, gospodarka morska, wymiar sprawiedliwości, prokuratura i służba więzienn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Brak uwzględnienia tak kluczowego elementu działania państwa jak wymiar sprawiedliwości i jednostki prokuratury powoduje, że zakres interwencji określony we wskazanym miejscu jest niepełny.</w:t>
            </w:r>
          </w:p>
          <w:p>
            <w:pPr>
              <w:pStyle w:val="Normal"/>
              <w:spacing w:before="120" w:after="120"/>
              <w:rPr>
                <w:rFonts w:ascii="Arial" w:hAnsi="Arial" w:cs="Arial"/>
                <w:sz w:val="20"/>
                <w:szCs w:val="20"/>
              </w:rPr>
            </w:pPr>
            <w:r>
              <w:rPr>
                <w:rFonts w:cs="Arial" w:ascii="Arial" w:hAnsi="Arial"/>
                <w:sz w:val="20"/>
                <w:szCs w:val="20"/>
              </w:rPr>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Załącznik stanowi dodatkową informację opisującą zakres interwencji prezentując szereg przykładów typów projektów możliwych do realizacji w ramach FERC. Wskazany katalog przedsięwzięć nie stanowi zbioru zamkniętego.</w:t>
            </w:r>
          </w:p>
          <w:p>
            <w:pPr>
              <w:pStyle w:val="Normal"/>
              <w:spacing w:before="120" w:after="120"/>
              <w:rPr>
                <w:rFonts w:ascii="Arial" w:hAnsi="Arial" w:cs="Arial"/>
                <w:b/>
                <w:b/>
                <w:sz w:val="20"/>
                <w:szCs w:val="20"/>
              </w:rPr>
            </w:pPr>
            <w:r>
              <w:rPr>
                <w:rFonts w:cs="Arial" w:ascii="Arial" w:hAnsi="Arial"/>
                <w:sz w:val="20"/>
                <w:szCs w:val="20"/>
              </w:rPr>
              <w:t>Szeroko pojęte instytucje z obszaru sprawiedliwości będą mogły realizować projekty w ramach Priorytetu II FERC co zostało zaprezentowane m.in. w sekcji pn. Główne grupy docelowe, gdzie wprowadzono zapis uwzględniający postulat zgłoszony w uwadze, tj: „(…) administracja publiczna, instytucje ochrony prawnej, (…)”. Zaproponowane rozszerzenie katalogu odbiorców jednoznacznie wskazuje na możliwość finansowania projektów realizowanych m.in. przez sądy, jednostki prokuratury i służby więziennej.</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Sprawiedliwośc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Załączniki 9.</w:t>
            </w:r>
          </w:p>
          <w:p>
            <w:pPr>
              <w:pStyle w:val="Normal"/>
              <w:spacing w:before="120" w:after="120"/>
              <w:rPr>
                <w:rFonts w:ascii="Arial" w:hAnsi="Arial" w:cs="Arial"/>
                <w:sz w:val="20"/>
                <w:szCs w:val="20"/>
              </w:rPr>
            </w:pPr>
            <w:r>
              <w:rPr>
                <w:rFonts w:cs="Arial" w:ascii="Arial" w:hAnsi="Arial"/>
                <w:sz w:val="20"/>
                <w:szCs w:val="20"/>
              </w:rPr>
              <w:t xml:space="preserve">Załącznik 1 - Rozszerzony opis Priorytetu II: Zaawansowane usługi cyfrowe </w:t>
            </w:r>
          </w:p>
          <w:p>
            <w:pPr>
              <w:pStyle w:val="Normal"/>
              <w:spacing w:before="120" w:after="120"/>
              <w:rPr>
                <w:rFonts w:ascii="Arial" w:hAnsi="Arial" w:cs="Arial"/>
                <w:sz w:val="20"/>
                <w:szCs w:val="20"/>
              </w:rPr>
            </w:pPr>
            <w:r>
              <w:rPr>
                <w:rFonts w:cs="Arial" w:ascii="Arial" w:hAnsi="Arial"/>
                <w:sz w:val="20"/>
                <w:szCs w:val="20"/>
              </w:rPr>
              <w:t>Komplementarność w obszarze kompetencji cyfrow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10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Treść dotychczasowa:</w:t>
            </w:r>
          </w:p>
          <w:p>
            <w:pPr>
              <w:pStyle w:val="Normal"/>
              <w:spacing w:before="120" w:after="120"/>
              <w:rPr>
                <w:rFonts w:ascii="Arial" w:hAnsi="Arial" w:cs="Arial"/>
                <w:sz w:val="20"/>
                <w:szCs w:val="20"/>
              </w:rPr>
            </w:pPr>
            <w:r>
              <w:rPr>
                <w:rFonts w:cs="Arial" w:ascii="Arial" w:hAnsi="Arial"/>
                <w:sz w:val="20"/>
                <w:szCs w:val="20"/>
              </w:rPr>
              <w:t>W ramach FERC wsparcie rozwoju kompetencji cyfrowych ukierunkowano na pracowników instytucji sektora publicznego istotnych dla sprawnego funkcjonowania współczesnej administracji oraz realizacji polityk publicznych, ze szczególnym jednak uwzględnieniem rozwoju wysokich kompetencji cyfrowych, w tym również w obszarze cyberbezpieczenstwa dla jst i przedsiębiorców.</w:t>
            </w:r>
          </w:p>
          <w:p>
            <w:pPr>
              <w:pStyle w:val="Normal"/>
              <w:spacing w:before="120" w:after="120"/>
              <w:rPr>
                <w:rFonts w:ascii="Arial" w:hAnsi="Arial" w:cs="Arial"/>
                <w:sz w:val="20"/>
                <w:szCs w:val="20"/>
              </w:rPr>
            </w:pPr>
            <w:r>
              <w:rPr>
                <w:rFonts w:cs="Arial" w:ascii="Arial" w:hAnsi="Arial"/>
                <w:sz w:val="20"/>
                <w:szCs w:val="20"/>
              </w:rPr>
              <w:t>Treść po zmianie:</w:t>
            </w:r>
          </w:p>
          <w:p>
            <w:pPr>
              <w:pStyle w:val="Normal"/>
              <w:spacing w:before="120" w:after="120"/>
              <w:rPr>
                <w:rFonts w:ascii="Arial" w:hAnsi="Arial" w:cs="Arial"/>
                <w:sz w:val="20"/>
                <w:szCs w:val="20"/>
              </w:rPr>
            </w:pPr>
            <w:r>
              <w:rPr>
                <w:rFonts w:cs="Arial" w:ascii="Arial" w:hAnsi="Arial"/>
                <w:sz w:val="20"/>
                <w:szCs w:val="20"/>
              </w:rPr>
              <w:t>W ramach FERC wsparcie rozwoju kompetencji cyfrowych ukierunkowano na pracowników instytucji sektora publicznego istotnych dla sprawnego funkcjonowania współczesnej administracji oraz realizacji polityk publicznych, ze szczególnym jednak uwzględnieniem rozwoju wysokich kompetencji cyfrowych, w tym również w obszarze wymiaru sprawiedliwości, cyberbezpieczenstwa dla jst i przedsiębiorców.</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Brak uwzględnienia tak kluczowego elementu działania państwa jak wymiar sprawiedliwości i jednostki prokuratury powoduje, że zakres interwencji określony we wskazanym miejscu jest niepełny.</w:t>
            </w:r>
          </w:p>
          <w:p>
            <w:pPr>
              <w:pStyle w:val="Normal"/>
              <w:spacing w:before="120" w:after="120"/>
              <w:rPr>
                <w:rFonts w:ascii="Arial" w:hAnsi="Arial" w:cs="Arial"/>
                <w:sz w:val="20"/>
                <w:szCs w:val="20"/>
              </w:rPr>
            </w:pPr>
            <w:r>
              <w:rPr>
                <w:rFonts w:cs="Arial" w:ascii="Arial" w:hAnsi="Arial"/>
                <w:sz w:val="20"/>
                <w:szCs w:val="20"/>
              </w:rPr>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Załącznik stanowi dodatkową informację opisującą zakres interwencji prezentując szereg przykładów typów projektów możliwych do realizacji w ramach FERC. Wskazany katalog przedsięwzięć nie stanowi zbioru zamkniętego.</w:t>
            </w:r>
          </w:p>
          <w:p>
            <w:pPr>
              <w:pStyle w:val="Normal"/>
              <w:spacing w:before="120" w:after="120"/>
              <w:rPr>
                <w:rFonts w:ascii="Arial" w:hAnsi="Arial" w:cs="Arial"/>
                <w:b/>
                <w:b/>
                <w:sz w:val="20"/>
                <w:szCs w:val="20"/>
              </w:rPr>
            </w:pPr>
            <w:r>
              <w:rPr>
                <w:rFonts w:cs="Arial" w:ascii="Arial" w:hAnsi="Arial"/>
                <w:sz w:val="20"/>
                <w:szCs w:val="20"/>
              </w:rPr>
              <w:t>Szeroko pojęte instytucje z obszaru sprawiedliwości będą mogły realizować projekty w ramach Priorytetu II FERC co zostało zaprezentowane m.in. w sekcji pn. Główne grupy docelowe, gdzie wprowadzono zapis uwzględniający postulat zgłoszony w uwadze, tj: „(…) administracja publiczna, instytucje ochrony prawnej, (…)”. Zaproponowane rozszerzenie katalogu odbiorców jednoznacznie wskazuje na możliwość finansowania projektów realizowanych m.in. przez sądy, jednostki prokuratury i służby więziennej.</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sz w:val="20"/>
                <w:szCs w:val="20"/>
              </w:rPr>
              <w:t>MKDNi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Główne grupy docelow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s.3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Obecnie w grupie docelowej:</w:t>
            </w:r>
          </w:p>
          <w:p>
            <w:pPr>
              <w:pStyle w:val="Normal"/>
              <w:spacing w:before="120" w:after="120"/>
              <w:rPr>
                <w:rFonts w:ascii="Arial" w:hAnsi="Arial" w:cs="Arial"/>
                <w:sz w:val="20"/>
                <w:szCs w:val="20"/>
              </w:rPr>
            </w:pPr>
            <w:r>
              <w:rPr>
                <w:rFonts w:cs="Arial" w:ascii="Arial" w:hAnsi="Arial"/>
                <w:sz w:val="20"/>
                <w:szCs w:val="20"/>
              </w:rPr>
              <w:t>- dla działania 2.2 Wzmocnienie krajowego systemu cyberbezpieczeństwa wskazano: „Przede wszystkim jednostki administracji publicznej (w tym archiwa państwowe) (…)”;</w:t>
            </w:r>
          </w:p>
          <w:p>
            <w:pPr>
              <w:pStyle w:val="Normal"/>
              <w:spacing w:before="120" w:after="120"/>
              <w:rPr>
                <w:rFonts w:ascii="Arial" w:hAnsi="Arial" w:cs="Arial"/>
                <w:sz w:val="20"/>
                <w:szCs w:val="20"/>
              </w:rPr>
            </w:pPr>
            <w:r>
              <w:rPr>
                <w:rFonts w:cs="Arial" w:ascii="Arial" w:hAnsi="Arial"/>
                <w:sz w:val="20"/>
                <w:szCs w:val="20"/>
              </w:rPr>
              <w:t>- dla działania 2.3 Cyfrowa dostępność i ponowne wykorzystanie informacji wskazano: „Przede wszystkim (…) archiwa państwowe (…)”.</w:t>
            </w:r>
          </w:p>
          <w:p>
            <w:pPr>
              <w:pStyle w:val="Normal"/>
              <w:spacing w:before="120" w:after="120"/>
              <w:rPr>
                <w:rFonts w:ascii="Arial" w:hAnsi="Arial" w:cs="Arial"/>
                <w:sz w:val="20"/>
                <w:szCs w:val="20"/>
              </w:rPr>
            </w:pPr>
            <w:r>
              <w:rPr>
                <w:rFonts w:cs="Arial" w:ascii="Arial" w:hAnsi="Arial"/>
                <w:sz w:val="20"/>
                <w:szCs w:val="20"/>
              </w:rPr>
              <w:t>Wnoszę o uwzględnienie archiwów państwowych także w grupie docelowej w ramach działań 2.1 Wysoka jakość i dostępność e-usług publicznych i 2.5 Wsparcie umiejętności cyfrowych.</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Biorąc pod uwagę doświadczenia poprzedniej perspektywy finansowej, a także zakres działalności archiwów państwowych, mogą być one zainteresowane także realizacją projektów mających na celu rozwój infrastruktury, systemów, jak i działań w obszarze digitalizacji materiałów archiwalnych czy podnoszenia kompetencji cyfrowych – zarówno samych archiwistów jak i obywateli.</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uwzględniona</w:t>
            </w:r>
          </w:p>
          <w:p>
            <w:pPr>
              <w:pStyle w:val="Normal"/>
              <w:spacing w:before="120" w:after="120"/>
              <w:rPr>
                <w:rFonts w:ascii="Arial" w:hAnsi="Arial" w:cs="Arial"/>
                <w:sz w:val="20"/>
                <w:szCs w:val="20"/>
              </w:rPr>
            </w:pPr>
            <w:r>
              <w:rPr>
                <w:rFonts w:cs="Arial" w:ascii="Arial" w:hAnsi="Arial"/>
                <w:sz w:val="20"/>
                <w:szCs w:val="20"/>
              </w:rPr>
              <w:t xml:space="preserve">W sekcji pn. Główne grupy docelowe wprowadzono zapis uwzględniający postulat zgłoszony w uwadze. Zgodnie ze wzorem programu zdefiniowanym w załączniku do Rozporządzenia ogólnego w ww. sekcji zaprezentowano informacje o odbiorcach ostatecznych a nie potencjalnych beneficjentach FERC. </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KDNi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2.5: Wsparcie umiejętności cyfrowych /Główne grupy docelow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s.3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 grupie docelowej dla działania 2.5 „Przede wszystkim pracownicy instytucji sektora publicznego (…)”.</w:t>
            </w:r>
          </w:p>
          <w:p>
            <w:pPr>
              <w:pStyle w:val="Normal"/>
              <w:spacing w:before="120" w:after="120"/>
              <w:rPr>
                <w:rFonts w:ascii="Arial" w:hAnsi="Arial" w:cs="Arial"/>
                <w:sz w:val="20"/>
                <w:szCs w:val="20"/>
              </w:rPr>
            </w:pPr>
            <w:r>
              <w:rPr>
                <w:rFonts w:cs="Arial" w:ascii="Arial" w:hAnsi="Arial"/>
                <w:sz w:val="20"/>
                <w:szCs w:val="20"/>
              </w:rPr>
              <w:t>Proszę o doprecyzowanie czy w ramach wyżej wskazanej grupy docelowej mieszczą się także pracownicy państwowych i samorządowych instytucji kultury.</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ielokrotnie wskazywano, jak duże znaczenie ma</w:t>
            </w:r>
          </w:p>
          <w:p>
            <w:pPr>
              <w:pStyle w:val="Normal"/>
              <w:spacing w:before="120" w:after="120"/>
              <w:rPr>
                <w:rFonts w:ascii="Arial" w:hAnsi="Arial" w:cs="Arial"/>
                <w:sz w:val="20"/>
                <w:szCs w:val="20"/>
              </w:rPr>
            </w:pPr>
            <w:r>
              <w:rPr>
                <w:rFonts w:cs="Arial" w:ascii="Arial" w:hAnsi="Arial"/>
                <w:sz w:val="20"/>
                <w:szCs w:val="20"/>
              </w:rPr>
              <w:t>wyposażenie instytucji kultury w wiedzę i</w:t>
            </w:r>
          </w:p>
          <w:p>
            <w:pPr>
              <w:pStyle w:val="Normal"/>
              <w:spacing w:before="120" w:after="120"/>
              <w:rPr>
                <w:rFonts w:ascii="Arial" w:hAnsi="Arial" w:cs="Arial"/>
                <w:sz w:val="20"/>
                <w:szCs w:val="20"/>
              </w:rPr>
            </w:pPr>
            <w:r>
              <w:rPr>
                <w:rFonts w:cs="Arial" w:ascii="Arial" w:hAnsi="Arial"/>
                <w:sz w:val="20"/>
                <w:szCs w:val="20"/>
              </w:rPr>
              <w:t>umiejętności pozwalające na pełniejsze</w:t>
            </w:r>
          </w:p>
          <w:p>
            <w:pPr>
              <w:pStyle w:val="Normal"/>
              <w:spacing w:before="120" w:after="120"/>
              <w:rPr>
                <w:rFonts w:ascii="Arial" w:hAnsi="Arial" w:cs="Arial"/>
                <w:sz w:val="20"/>
                <w:szCs w:val="20"/>
              </w:rPr>
            </w:pPr>
            <w:r>
              <w:rPr>
                <w:rFonts w:cs="Arial" w:ascii="Arial" w:hAnsi="Arial"/>
                <w:sz w:val="20"/>
                <w:szCs w:val="20"/>
              </w:rPr>
              <w:t>wykorzystanie potencjału transformacji cyfrowej</w:t>
            </w:r>
          </w:p>
          <w:p>
            <w:pPr>
              <w:pStyle w:val="Normal"/>
              <w:spacing w:before="120" w:after="120"/>
              <w:rPr>
                <w:rFonts w:ascii="Arial" w:hAnsi="Arial" w:cs="Arial"/>
                <w:sz w:val="20"/>
                <w:szCs w:val="20"/>
              </w:rPr>
            </w:pPr>
            <w:r>
              <w:rPr>
                <w:rFonts w:cs="Arial" w:ascii="Arial" w:hAnsi="Arial"/>
                <w:sz w:val="20"/>
                <w:szCs w:val="20"/>
              </w:rPr>
              <w:t>przez pracowników tychże instytucji. Uwidoczniła to także pandemia COVID-19, która doprowadziła do zakłócenia tradycyjnego sposobu funkcjonowania sektora kultury. Podczas gdy niektórym instytucjom dziedzictwa kulturowego udało się wykorzystać nowoczesne technologie i przekształcić swoją działalność pod wpływem kryzysu w nowe formy twórczej ekspresji oraz zwiększyć zaangażowanie i poszerzyć grono odbiorców, inne zostały poważnie</w:t>
            </w:r>
          </w:p>
          <w:p>
            <w:pPr>
              <w:pStyle w:val="Normal"/>
              <w:spacing w:before="120" w:after="120"/>
              <w:rPr>
                <w:rFonts w:ascii="Arial" w:hAnsi="Arial" w:cs="Arial"/>
                <w:sz w:val="20"/>
                <w:szCs w:val="20"/>
              </w:rPr>
            </w:pPr>
            <w:r>
              <w:rPr>
                <w:rFonts w:cs="Arial" w:ascii="Arial" w:hAnsi="Arial"/>
                <w:sz w:val="20"/>
                <w:szCs w:val="20"/>
              </w:rPr>
              <w:t>dotknięte negatywnymi skutkami ograniczeń</w:t>
            </w:r>
          </w:p>
          <w:p>
            <w:pPr>
              <w:pStyle w:val="Normal"/>
              <w:spacing w:before="120" w:after="120"/>
              <w:rPr>
                <w:rFonts w:ascii="Arial" w:hAnsi="Arial" w:cs="Arial"/>
                <w:sz w:val="20"/>
                <w:szCs w:val="20"/>
              </w:rPr>
            </w:pPr>
            <w:r>
              <w:rPr>
                <w:rFonts w:cs="Arial" w:ascii="Arial" w:hAnsi="Arial"/>
                <w:sz w:val="20"/>
                <w:szCs w:val="20"/>
              </w:rPr>
              <w:t>związanych z pandemią, m.in. znaczną utratą</w:t>
            </w:r>
          </w:p>
          <w:p>
            <w:pPr>
              <w:pStyle w:val="Normal"/>
              <w:spacing w:before="120" w:after="120"/>
              <w:rPr>
                <w:rFonts w:ascii="Arial" w:hAnsi="Arial" w:cs="Arial"/>
                <w:sz w:val="20"/>
                <w:szCs w:val="20"/>
              </w:rPr>
            </w:pPr>
            <w:r>
              <w:rPr>
                <w:rFonts w:cs="Arial" w:ascii="Arial" w:hAnsi="Arial"/>
                <w:sz w:val="20"/>
                <w:szCs w:val="20"/>
              </w:rPr>
              <w:t>dochodów. Dlatego kluczowe jest przygotowanie</w:t>
            </w:r>
          </w:p>
          <w:p>
            <w:pPr>
              <w:pStyle w:val="Normal"/>
              <w:spacing w:before="120" w:after="120"/>
              <w:rPr/>
            </w:pPr>
            <w:r>
              <w:rPr>
                <w:rFonts w:cs="Arial" w:ascii="Arial" w:hAnsi="Arial"/>
                <w:sz w:val="20"/>
                <w:szCs w:val="20"/>
              </w:rPr>
              <w:t>także pakietu edukacyjnego dedykowanego</w:t>
            </w:r>
          </w:p>
          <w:p>
            <w:pPr>
              <w:pStyle w:val="Normal"/>
              <w:spacing w:before="120" w:after="120"/>
              <w:rPr>
                <w:rFonts w:ascii="Arial" w:hAnsi="Arial" w:cs="Arial"/>
                <w:sz w:val="20"/>
                <w:szCs w:val="20"/>
              </w:rPr>
            </w:pPr>
            <w:r>
              <w:rPr>
                <w:rFonts w:cs="Arial" w:ascii="Arial" w:hAnsi="Arial"/>
                <w:sz w:val="20"/>
                <w:szCs w:val="20"/>
              </w:rPr>
              <w:t>pracownikom samorządowych i państwowych instytucji kultury.</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 xml:space="preserve">W projekcie FERC katalog grupy docelowej działania 2.5 obejmuje pracowników instytucji kultury. </w:t>
            </w:r>
          </w:p>
          <w:p>
            <w:pPr>
              <w:pStyle w:val="Normal"/>
              <w:spacing w:before="120" w:after="120"/>
              <w:rPr>
                <w:rFonts w:ascii="Arial" w:hAnsi="Arial" w:cs="Arial"/>
                <w:b/>
                <w:b/>
                <w:sz w:val="20"/>
                <w:szCs w:val="20"/>
              </w:rPr>
            </w:pPr>
            <w:r>
              <w:rPr>
                <w:rFonts w:cs="Arial" w:ascii="Arial" w:hAnsi="Arial"/>
                <w:b/>
                <w:sz w:val="20"/>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KDNi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iorytet II:</w:t>
            </w:r>
          </w:p>
          <w:p>
            <w:pPr>
              <w:pStyle w:val="Normal"/>
              <w:spacing w:before="120" w:after="120"/>
              <w:rPr>
                <w:rFonts w:ascii="Arial" w:hAnsi="Arial" w:cs="Arial"/>
                <w:sz w:val="20"/>
                <w:szCs w:val="20"/>
              </w:rPr>
            </w:pPr>
            <w:r>
              <w:rPr>
                <w:rFonts w:cs="Arial" w:ascii="Arial" w:hAnsi="Arial"/>
                <w:sz w:val="20"/>
                <w:szCs w:val="20"/>
              </w:rPr>
              <w:t>Zaawansowane usługi cyfrow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s.3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 Priorytecie II wskazano, iż „Preferowana będzie realizacja projektów, w których stosowany będzie tryb konkurencyjny wskazany w ustawie - Prawo zamówień publicznych.”</w:t>
            </w:r>
          </w:p>
          <w:p>
            <w:pPr>
              <w:pStyle w:val="Normal"/>
              <w:spacing w:before="120" w:after="120"/>
              <w:rPr/>
            </w:pPr>
            <w:r>
              <w:rPr>
                <w:rFonts w:cs="Arial" w:ascii="Arial" w:hAnsi="Arial"/>
                <w:sz w:val="20"/>
                <w:szCs w:val="20"/>
              </w:rPr>
              <w:t>Wnoszę o umożliwienie w tym priorytecie także realizacji projektów w trybie pozakonkursowym, zwłaszcza w celu rozwijania systemów centralnych czy digitalizacji zasobówkultury.</w:t>
            </w:r>
          </w:p>
          <w:p>
            <w:pPr>
              <w:pStyle w:val="Normal"/>
              <w:spacing w:before="120" w:after="120"/>
              <w:rPr>
                <w:rFonts w:ascii="Arial" w:hAnsi="Arial" w:cs="Arial"/>
                <w:sz w:val="20"/>
                <w:szCs w:val="20"/>
              </w:rPr>
            </w:pPr>
            <w:r>
              <w:rPr>
                <w:rFonts w:cs="Arial" w:ascii="Arial" w:hAnsi="Arial"/>
                <w:sz w:val="20"/>
                <w:szCs w:val="20"/>
              </w:rPr>
              <w:t>Alternatywnie wnoszę o wydzielenie podzadania, które dedykowane będzie tylko projektom z zakresu kultury.</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Zasoby kultury są unikalne, występują w jednym egzemplarzu (częste w przypadku np. muzealiów), wymagają zabezpieczenia cyfrowego m.in. ze względu na zły stan zachowania nośnika, bądź postępującą degradację obiektu zabytkowego itd.</w:t>
            </w:r>
          </w:p>
          <w:p>
            <w:pPr>
              <w:pStyle w:val="Normal"/>
              <w:spacing w:before="120" w:after="120"/>
              <w:rPr>
                <w:rFonts w:ascii="Arial" w:hAnsi="Arial" w:cs="Arial"/>
                <w:sz w:val="20"/>
                <w:szCs w:val="20"/>
              </w:rPr>
            </w:pPr>
            <w:r>
              <w:rPr>
                <w:rFonts w:cs="Arial" w:ascii="Arial" w:hAnsi="Arial"/>
                <w:sz w:val="20"/>
                <w:szCs w:val="20"/>
              </w:rPr>
              <w:t>Należy też zwrócić uwagę na istniejące w chwili obecnej pewne dysproporcje w obszarze zaawansowania projektów cyfrowych wśród państwowych instytucji kultury. Przykładowo w ramach trybu konkursowego Programu Operacyjnego Polska Cyfrowa 2014-2020 tylko kilka projektów ma przełożenie na cały sektor kultury.</w:t>
            </w:r>
          </w:p>
          <w:p>
            <w:pPr>
              <w:pStyle w:val="Normal"/>
              <w:spacing w:before="120" w:after="120"/>
              <w:rPr>
                <w:rFonts w:ascii="Arial" w:hAnsi="Arial" w:cs="Arial"/>
                <w:sz w:val="20"/>
                <w:szCs w:val="20"/>
              </w:rPr>
            </w:pPr>
            <w:r>
              <w:rPr>
                <w:rFonts w:cs="Arial" w:ascii="Arial" w:hAnsi="Arial"/>
                <w:sz w:val="20"/>
                <w:szCs w:val="20"/>
              </w:rPr>
              <w:t>Wśród projektów, które powinny zostać realizowane w trybie pozakonkursowym, warto uwzględnić projekty centralne, służące całemu sektorowi.</w:t>
            </w:r>
          </w:p>
          <w:p>
            <w:pPr>
              <w:pStyle w:val="Normal"/>
              <w:spacing w:before="120" w:after="120"/>
              <w:rPr/>
            </w:pPr>
            <w:r>
              <w:rPr>
                <w:rFonts w:cs="Arial" w:ascii="Arial" w:hAnsi="Arial"/>
                <w:sz w:val="20"/>
                <w:szCs w:val="20"/>
              </w:rPr>
              <w:t>Ewentualnie proponuję wydzielenie na dalszym etapie prac poddziałania, w którym możliwe będzie realizowanie projektów tylko z obszaru kultury, analogicznie jak miało to miejsce w dotychczasowym POPC.</w:t>
            </w:r>
          </w:p>
          <w:p>
            <w:pPr>
              <w:pStyle w:val="Normal"/>
              <w:spacing w:before="120" w:after="120"/>
              <w:rPr>
                <w:rFonts w:ascii="Arial" w:hAnsi="Arial" w:cs="Arial"/>
                <w:sz w:val="20"/>
                <w:szCs w:val="20"/>
              </w:rPr>
            </w:pPr>
            <w:r>
              <w:rPr>
                <w:rFonts w:cs="Arial" w:ascii="Arial" w:hAnsi="Arial"/>
                <w:sz w:val="20"/>
                <w:szCs w:val="20"/>
              </w:rPr>
              <w:t>Powyższe wydaje się istotne także z uwagi na możliwy do uzyskania procent dofinansowania projektów, który jest znacznie niższy w porównaniu do poprzedniej perspektywy finansowej, zwłaszcza dla inicjatyw realizowanych w regionach lepiej rozwiniętych, tj. Mazowsze, gdzie realizowana większość projektów centralnych.</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nieuwzględniona</w:t>
            </w:r>
          </w:p>
          <w:p>
            <w:pPr>
              <w:pStyle w:val="Normal"/>
              <w:spacing w:before="120" w:after="120"/>
              <w:rPr/>
            </w:pPr>
            <w:r>
              <w:rPr>
                <w:rFonts w:cs="Arial" w:ascii="Arial" w:hAnsi="Arial"/>
                <w:sz w:val="20"/>
                <w:szCs w:val="20"/>
              </w:rPr>
              <w:t>Uwaga dotyczy kwestii wdrożeniowych i zostanie rozstrzygnięta na etapie przygotowywania dokumentacji wdrożeniowej.</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Infrastruktur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Cz. 1, podrozdział „Wnioski w zakresie współpracy międzysektorowej na rzecz cyfrowych rozwiązań problemów społeczno-gospodarcz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1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Uzupełnienie przykładów w zdaniu o transport „Współpraca międzysektorowa w obszarze cyfryzacji obejmująca </w:t>
              <w:br/>
              <w:t>w szczególności administrację publiczną (w tym świadczone przez nią usługi publiczne), (…) wpłynie na opracowywanie, wdrożenie oraz świadczenie zindywidualizowanych oraz zorientowanych na wyniki nowych e-usług, zasobów cyfrowych i technologicznych rozwiązań sprzętowo-programowych wykorzystujących potencjał nowoczesnych technologii w zakresie m.in. łączności, transportu, internetu rzeczy i sztucznej inteligencji.”</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Rozwój cyfrowy Polski pozwoli na rozwój usług cyfrowych w transporcie, w tym testowanie </w:t>
              <w:br/>
              <w:t xml:space="preserve">i wdrożenie pojazdów autonomicznych (CCAM) </w:t>
              <w:br/>
              <w:t xml:space="preserve">a także  Inteligentnych Systemów Transportowych (ITS), w tym KSZR czy KPD (Krajowy Punkt Dostępowy), których implementacja wpłynie na efektywność transportu oraz bardziej optymalne usługi dla społeczeństwa w tym sektorze gospodarki, m.in. zwiększy bezpieczeństwo, zmniejszy zatory drogowe, pozwoli na lepsze planowanie tras przewozu ładunków i pasażerów. </w:t>
            </w:r>
          </w:p>
          <w:p>
            <w:pPr>
              <w:pStyle w:val="Normal"/>
              <w:spacing w:before="120" w:after="120"/>
              <w:rPr>
                <w:rFonts w:ascii="Arial" w:hAnsi="Arial" w:cs="Arial"/>
                <w:sz w:val="20"/>
                <w:szCs w:val="20"/>
              </w:rPr>
            </w:pPr>
            <w:r>
              <w:rPr>
                <w:rFonts w:cs="Arial" w:ascii="Arial" w:hAnsi="Arial"/>
                <w:sz w:val="20"/>
                <w:szCs w:val="20"/>
              </w:rPr>
              <w:t>Realizacja usług publicznych opartych o nowoczesne technologie będzie realnym i odczuwalnym  przez społeczeństwo i przedsiębiorców skutkiem rozwoju cyfrowego, również w wymiarze ekonomicznym.</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nieuwzględniona</w:t>
            </w:r>
          </w:p>
          <w:p>
            <w:pPr>
              <w:pStyle w:val="Normal"/>
              <w:spacing w:before="120" w:after="120"/>
              <w:rPr/>
            </w:pPr>
            <w:r>
              <w:rPr>
                <w:rFonts w:cs="Arial" w:ascii="Arial" w:hAnsi="Arial"/>
                <w:sz w:val="20"/>
                <w:szCs w:val="20"/>
              </w:rPr>
              <w:t>Obecne zapisy projektu FERC nie wykluczają możliwości realizacji w obszarze transportu. Należy jednocześnie zauważyć, że projekty dotyczące transportu będą realizowane przede wszystkim w ramach programu FEnIKS i Krajowego Planu Odbudowy.</w:t>
            </w:r>
          </w:p>
          <w:p>
            <w:pPr>
              <w:pStyle w:val="Normal"/>
              <w:spacing w:before="120" w:after="120"/>
              <w:rPr>
                <w:rFonts w:ascii="Arial" w:hAnsi="Arial" w:cs="Arial"/>
                <w:b/>
                <w:b/>
                <w:sz w:val="20"/>
                <w:szCs w:val="20"/>
              </w:rPr>
            </w:pPr>
            <w:r>
              <w:rPr>
                <w:rFonts w:cs="Arial" w:ascii="Arial" w:hAnsi="Arial"/>
                <w:sz w:val="20"/>
                <w:szCs w:val="20"/>
              </w:rPr>
              <w:t>Proponowana treść w zakresie usług świadczonych przez administrację publiczną nie poszerza zakresu wsparcia. Nie jest możliwe ujęcie propozycji w projekcie FERC ze względu na limit znaków występujący we wzorze.</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Infrastruktur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Cz. 1, podrozdział „Wnioski w zakresie współpracy międzysektorowej na rzecz cyfrowych rozwiązań problemów społeczno-gospodarcz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1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sz w:val="20"/>
                <w:szCs w:val="20"/>
              </w:rPr>
              <w:t>W pierwszym akapicie proponuję zastąpić słowa „transport publiczny” słowem „transport”</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Rozwój cyfryzacji i nowoczesnych technologii o nią opartych w transporcie (ITS, w tym KSZR czy KPD) będzie mieć zasadniczy wpływ nie tylko na transport publiczny, ale również transport towarowy i pasażerski, również długodystansowy. </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uwzględniona</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Infrastruktur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Cz. 1, podrozdział „Wnioski w zakresie budowy społeczeństwa informacyjnego i rozwoju e-kompetencj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1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Prawdziwym wyzwaniem w pierwszym etapie epidemii nie były braki kompetencyjne pracowników, lecz brak sprzętu i kultury pracy zdalnej. Brakowało odpowiedniego sprzętu (laptopów) i oprogramowania, w szczególności znajomości </w:t>
              <w:br/>
              <w:t xml:space="preserve">i instalacji komunikatorów pozwalających na udział </w:t>
              <w:br/>
              <w:t xml:space="preserve">w zdalnych spotkaniach. Oczywiście potrzeba szkoleń </w:t>
              <w:br/>
              <w:t>w zakresie nowoczesnych rozwiązań cyfrowych jest potrzebna, ale braki kompetencyjne powinny być mniej uwypuklone w kontekście COVID.</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nieuwzględniona</w:t>
            </w:r>
          </w:p>
          <w:p>
            <w:pPr>
              <w:pStyle w:val="Normal"/>
              <w:spacing w:before="120" w:after="120"/>
              <w:rPr>
                <w:rFonts w:ascii="Arial" w:hAnsi="Arial" w:cs="Arial"/>
                <w:sz w:val="20"/>
                <w:szCs w:val="20"/>
              </w:rPr>
            </w:pPr>
            <w:r>
              <w:rPr>
                <w:rFonts w:cs="Arial" w:ascii="Arial" w:hAnsi="Arial"/>
                <w:sz w:val="20"/>
                <w:szCs w:val="20"/>
              </w:rPr>
              <w:t xml:space="preserve">We wnioskach wskazano, że bez znajomości nowoczesnych technologii nie jest możliwe świadczenie pracy o charakterze zdalnym. Brak sprzętu również jest barierą, jednak interwencja będzie dotyczyć przede wszystkim podnoszenia kompetencji pracowników instytucji sektora publicznego. </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Infrastruktur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Uwaga ogól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15-1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sz w:val="20"/>
                <w:szCs w:val="20"/>
              </w:rPr>
              <w:t>Konieczność rozwinięcia skrótu TIK (że są to technologie informacyjno–komunikacyjn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uwzględniona</w:t>
            </w:r>
          </w:p>
          <w:p>
            <w:pPr>
              <w:pStyle w:val="Normal"/>
              <w:spacing w:before="120" w:after="120"/>
              <w:rPr>
                <w:rFonts w:ascii="Arial" w:hAnsi="Arial" w:cs="Arial"/>
                <w:sz w:val="20"/>
                <w:szCs w:val="20"/>
              </w:rPr>
            </w:pPr>
            <w:r>
              <w:rPr>
                <w:rFonts w:cs="Arial" w:ascii="Arial" w:hAnsi="Arial"/>
                <w:sz w:val="20"/>
                <w:szCs w:val="20"/>
              </w:rPr>
              <w:t>Stosowne rozwinięcie skrótu zostało wprowadzone przy jego pierwszym użyciu w dokumencie.</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Infrastruktur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Cz. 1, podrozdział „Wyzwania w zakresie zdolności administracyjnych i sprawowania rząd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2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ośba o uzupełnienie zdania o słowo transport - „Interwencja ma pomóc w dostarczeniu skalowalnych rozwiązań gospodarczych w różnych obszarach, np. zdrowiu, energetyce, transporcie, ochronie środowiska, rolnict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Rozwiązania oparte o ITS w transporcie przekładają się na realne korzyści dla użytkowników, w tym poprawę bezpieczeństwa ruchu drogowego (BRD), skrócenie czasu przejazdu, zmniejszenie spalania paliw a tym samym niższe koszty ekonomiczne, społeczne i środowiskowe transportu, w skali całego społeczeństwa jak również w ujęciu jednostkowym (dla konkretnych użytkowników dróg).</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uwzględniona</w:t>
            </w:r>
          </w:p>
          <w:p>
            <w:pPr>
              <w:pStyle w:val="Normal"/>
              <w:spacing w:before="120" w:after="120"/>
              <w:rPr>
                <w:rFonts w:ascii="Arial" w:hAnsi="Arial" w:cs="Arial"/>
                <w:sz w:val="20"/>
                <w:szCs w:val="20"/>
              </w:rPr>
            </w:pPr>
            <w:r>
              <w:rPr>
                <w:rFonts w:cs="Arial" w:ascii="Arial" w:hAnsi="Arial"/>
                <w:sz w:val="20"/>
                <w:szCs w:val="20"/>
              </w:rPr>
              <w:t>Zapis został uzupełniony.</w:t>
            </w:r>
          </w:p>
          <w:p>
            <w:pPr>
              <w:pStyle w:val="Normal"/>
              <w:spacing w:before="120" w:after="120"/>
              <w:rPr>
                <w:rFonts w:ascii="Arial" w:hAnsi="Arial" w:cs="Arial"/>
                <w:b/>
                <w:b/>
                <w:sz w:val="20"/>
                <w:szCs w:val="20"/>
              </w:rPr>
            </w:pPr>
            <w:r>
              <w:rPr>
                <w:rFonts w:cs="Arial" w:ascii="Arial" w:hAnsi="Arial"/>
                <w:b/>
                <w:sz w:val="20"/>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Infrastruktur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Cz. 2, Priorytety; Priorytet II: Zaawansowane usługi cyfrowe; 2.4: Cyfrowa współpraca międzysektorowa (współpraca na rzecz cyfrowych rozwiązań problemów społeczno-gospodarcz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3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sz w:val="20"/>
                <w:szCs w:val="20"/>
              </w:rPr>
              <w:t>Prośba o uzupełnienie zdania o transport: „Interwencja obejmie wsparcie projektów dostarczających skalowalne rozwiązania problemów społeczno-gospodarczych w różnych obszarach, w tym w transporcie, zdrowiu, energetyce, ochronie środowiska, przedsiębiorczości, rolnictwie, gospodarce morskiej przy zastosowaniu nowoczesnych rozwiązań informatycznych w ramach współpracy międzysektorowej obejmującej w szczególności administrację publiczną, przedsiębiorców, uczelnie i podmioty nauki.”</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Rozwiązania oparte o ITS w transporcie przekładają się na realne korzyści dla użytkowników, w tym poprawę bezpieczeństwa ruchu drogowego (BRD). </w:t>
            </w:r>
          </w:p>
          <w:p>
            <w:pPr>
              <w:pStyle w:val="Normal"/>
              <w:spacing w:before="120" w:after="120"/>
              <w:rPr>
                <w:rFonts w:ascii="Arial" w:hAnsi="Arial" w:cs="Arial"/>
                <w:sz w:val="20"/>
                <w:szCs w:val="20"/>
              </w:rPr>
            </w:pPr>
            <w:r>
              <w:rPr>
                <w:rFonts w:cs="Arial" w:ascii="Arial" w:hAnsi="Arial"/>
                <w:sz w:val="20"/>
                <w:szCs w:val="20"/>
              </w:rPr>
              <w:t xml:space="preserve">W GITD nastąpi budowa, a następnie świadczenie usług rozwoju i utrzymania systemu informatycznego wspierającego zadania realizowane przez Biuro ds. Transportu Międzynarodowego. Planowane jest również połączenie z Krajowym Rejestrem Sądowym, Centralną Ewidencją </w:t>
              <w:br/>
              <w:t xml:space="preserve">i Informacją o Działalności Gospodarczej, systemem Teryt oraz Centralną Ewidencją Pojazdów </w:t>
              <w:br/>
              <w:t xml:space="preserve">i Kierowców, celem weryfikacji danych zawartych </w:t>
              <w:br/>
              <w:t>w składanych wnioskach przez przedsiębiorców. Wytworzone oprogramowanie będzie mieć na celu podniesienie efektywnego zarządzania zasobami informacyjnymi w GITD w zakresie wydawanych uprawnień z zakresu transportu drogowego.</w:t>
            </w:r>
          </w:p>
          <w:p>
            <w:pPr>
              <w:pStyle w:val="Normal"/>
              <w:spacing w:before="120" w:after="120"/>
              <w:rPr>
                <w:rFonts w:ascii="Arial" w:hAnsi="Arial" w:cs="Arial"/>
                <w:sz w:val="20"/>
                <w:szCs w:val="20"/>
              </w:rPr>
            </w:pPr>
            <w:r>
              <w:rPr>
                <w:rFonts w:cs="Arial" w:ascii="Arial" w:hAnsi="Arial"/>
                <w:sz w:val="20"/>
                <w:szCs w:val="20"/>
              </w:rPr>
              <w:t xml:space="preserve">W GITD nastąpi również budowa, utrzymanie </w:t>
              <w:br/>
              <w:t xml:space="preserve">i rozwój Systemu Teleinformatycznego Centralnej Ewidencji Naruszeń 2.0. Ważnym następstwem wdrożenia będzie podniesienie konkurencyjności oraz efektywności przedsiębiorców, a następnie standardów w obszarze ochrony środowiska </w:t>
              <w:br/>
              <w:t>i klimatu. Projekt polega na stworzeniu ewidencji gromadzącej dane, o których mowa w art. 80 ustawy o transporcie drogowym (kierowcy, przedsiębiorcy, zarządzający transportem, naruszenia). System będzie wspierał zadania służb przeprowadzających kontrole drogowe. Realizacja projektu przyczyni się do podniesienia jakości danych poprzez ich weryfikację z rejestrami zewnętrznymi, a także pozwoli na udostępnienie e-usług A2A (organy kontrolne: straż graniczna, policja, KAS), A2B (kontrolowani przedsiębiorcy), A2C (obywatele). Przedsięwzięcie umożliwi realizację obowiązku wymiany informacji z krajami UE, w tym przyczyni się do wzmocnienia działań kontrolnych w wymiarze transgranicznym.</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uwzględniona</w:t>
            </w:r>
          </w:p>
          <w:p>
            <w:pPr>
              <w:pStyle w:val="Normal"/>
              <w:spacing w:before="120" w:after="120"/>
              <w:rPr>
                <w:rFonts w:ascii="Arial" w:hAnsi="Arial" w:cs="Arial"/>
                <w:sz w:val="20"/>
                <w:szCs w:val="20"/>
              </w:rPr>
            </w:pPr>
            <w:r>
              <w:rPr>
                <w:rFonts w:cs="Arial" w:ascii="Arial" w:hAnsi="Arial"/>
                <w:sz w:val="20"/>
                <w:szCs w:val="20"/>
              </w:rPr>
              <w:t>Zapis został uzupełniony.</w:t>
            </w:r>
          </w:p>
          <w:p>
            <w:pPr>
              <w:pStyle w:val="Normal"/>
              <w:spacing w:before="120" w:after="120"/>
              <w:rPr>
                <w:rFonts w:ascii="Arial" w:hAnsi="Arial" w:cs="Arial"/>
                <w:b/>
                <w:b/>
                <w:sz w:val="20"/>
                <w:szCs w:val="20"/>
              </w:rPr>
            </w:pPr>
            <w:r>
              <w:rPr>
                <w:rFonts w:cs="Arial" w:ascii="Arial" w:hAnsi="Arial"/>
                <w:b/>
                <w:sz w:val="20"/>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Infrastruktur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9. Załączniki – sekcja „Komplementarność w obszarze cyfrowej współpracy międzysektorowej (współpracy na rzecz cyfrowych rozwiązań problemów społeczno-gospodarcz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10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Prośba o uzupełnienie zdania o transport: „Celem interwencji w ramach FERC będzie wsparcie współpracy między administracją publiczną, przedsiębiorcami i jednostkami naukowymi w tworzeniu cyfrowych rozwiązań problemów społeczno-gospodarczych. Interwencja ma pomóc </w:t>
              <w:br/>
              <w:t>w dostarczeniu skalowalnych rozwiązań cyfrowych optymalizujących różnego rodzaju procesy w obszarach takich jak np. inteligentne miasta, wsie i rolnictwo, edukacja, zdrowie, transport, energetyka, ochrona środowiska, przedsiębiorczość, gospodarka morsk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Jw.</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uwzględniona</w:t>
            </w:r>
          </w:p>
          <w:p>
            <w:pPr>
              <w:pStyle w:val="Normal"/>
              <w:spacing w:before="120" w:after="120"/>
              <w:rPr>
                <w:rFonts w:ascii="Arial" w:hAnsi="Arial" w:cs="Arial"/>
                <w:sz w:val="20"/>
                <w:szCs w:val="20"/>
              </w:rPr>
            </w:pPr>
            <w:r>
              <w:rPr>
                <w:rFonts w:cs="Arial" w:ascii="Arial" w:hAnsi="Arial"/>
                <w:sz w:val="20"/>
                <w:szCs w:val="20"/>
              </w:rPr>
              <w:t>Zapis został uzupełniony.</w:t>
            </w:r>
          </w:p>
          <w:p>
            <w:pPr>
              <w:pStyle w:val="Normal"/>
              <w:spacing w:before="120" w:after="120"/>
              <w:rPr>
                <w:rFonts w:ascii="Arial" w:hAnsi="Arial" w:cs="Arial"/>
                <w:b/>
                <w:b/>
                <w:sz w:val="20"/>
                <w:szCs w:val="20"/>
              </w:rPr>
            </w:pPr>
            <w:r>
              <w:rPr>
                <w:rFonts w:cs="Arial" w:ascii="Arial" w:hAnsi="Arial"/>
                <w:b/>
                <w:sz w:val="20"/>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KiŚ</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iorytet II Zaawansowane usługi cyfrowe, podpunkt 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3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oponujemy dodać: e-usługi związane z dostarczaniem zasobów kulturowych, edukacyjnych, przyrodniczych dla obywateli. (e-muzeum, e-zwiedzan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Rozwój cyfrowy umożliwia wirtualizację zbiorów zgromadzonych w różnych jednostkach kulturalnych, muzealnych, bibliotecznych, ich łatwiejszy dostęp dla obywateli. Oprócz e-usług związanych z usługami administracyjnymi powinno się rozwijać e-usługi związane z dostępem do zasobów kulturowych, przyrodniczych, wirtualne zwiedzanie, wirtualną edukację. Pandemia COVID-19 i nauka zdalna pokazały, że dostęp do tak przygotowanych treści może być niezwykle istotny w procesie dydaktycznym prowadzonym zdalnie bądź hybrydowo, z pewnością ułatwi też dostęp do dóbr kultury i nauki osobom z utrudnionym dostępem w sposób klasyczny (ze względów ekonomicznych czy też w wyniku niepełnosprawności).</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pPr>
            <w:r>
              <w:rPr>
                <w:rFonts w:cs="Arial" w:ascii="Arial" w:hAnsi="Arial"/>
                <w:sz w:val="20"/>
                <w:szCs w:val="20"/>
              </w:rPr>
              <w:t>Obecne zapisy projektu Programu nie wykluczają możliwości wdrażania interwencji w sposób zgłoszony w uwadze.</w:t>
            </w:r>
          </w:p>
          <w:p>
            <w:pPr>
              <w:pStyle w:val="Normal"/>
              <w:spacing w:before="120" w:after="120"/>
              <w:rPr/>
            </w:pPr>
            <w:r>
              <w:rPr>
                <w:rFonts w:cs="Arial" w:ascii="Arial" w:hAnsi="Arial"/>
                <w:sz w:val="20"/>
                <w:szCs w:val="20"/>
              </w:rPr>
              <w:t>Ze względu na określone we wzorze programu limity znaków, zaproponowany tekst nie może zostać uwzględniony.</w:t>
            </w:r>
            <w:r>
              <w:rPr>
                <w:rFonts w:cs="Arial" w:ascii="Arial" w:hAnsi="Arial"/>
                <w:b/>
                <w:sz w:val="20"/>
                <w:szCs w:val="20"/>
              </w:rPr>
              <w:t xml:space="preserve">  </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KiŚ</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2.4: Cyfrowa współpraca międzysektorowa (współpraca na rzecz cyfrowych rozwiązań problemów społeczno-gospodarcz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3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oponujemy uzupełnienie:</w:t>
            </w:r>
          </w:p>
          <w:p>
            <w:pPr>
              <w:pStyle w:val="Normal"/>
              <w:spacing w:before="120" w:after="120"/>
              <w:rPr>
                <w:rFonts w:ascii="Arial" w:hAnsi="Arial" w:cs="Arial"/>
                <w:sz w:val="20"/>
                <w:szCs w:val="20"/>
              </w:rPr>
            </w:pPr>
            <w:r>
              <w:rPr>
                <w:rFonts w:cs="Arial" w:ascii="Arial" w:hAnsi="Arial"/>
                <w:sz w:val="20"/>
                <w:szCs w:val="20"/>
              </w:rPr>
              <w:t>Interwencja obejmie wsparcie projektów dostarczających skalowalne rozwiązania problemów społeczno-gospodarczych w różnych obszarach, w tym w zdrowiu, energetyce, ochronie środowiska, adaptacji do zmian klimatu, przedsiębiorczości, rolnictwie, gospodarce morskiej przy zastosowaniu nowoczesnych rozwiązań informatycznych w ramach współpracy międzysektorowej obejmującej w szczególności administrację publiczną, przedsiębiorców, uczelnie i podmioty nauki.</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Zgodnie z nową Strategią UE w zakresie przystosowania do zmiany klimatu (opublikowaną przez KE 24.02.2021 r.) podstawowe znaczenie dla osiągnięcia celów Europejskiego Zielonego Ładu dotyczących przystosowania się do zmiany klimatu ma transformacja cyfrowa. Z tego względu proponujemy uzupełnienie listy obszarów, które będą wspierane w FERC 2021-2027.</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Obecne zapisy projektu Programu nie wykluczają możliwości wdrażania interwencji w sposób zgłoszony w uwadze.</w:t>
            </w:r>
          </w:p>
          <w:p>
            <w:pPr>
              <w:pStyle w:val="Normal"/>
              <w:spacing w:before="120" w:after="120"/>
              <w:rPr/>
            </w:pPr>
            <w:r>
              <w:rPr>
                <w:rFonts w:cs="Arial" w:ascii="Arial" w:hAnsi="Arial"/>
                <w:sz w:val="20"/>
                <w:szCs w:val="20"/>
              </w:rPr>
              <w:t>Ze względu na określone we wzorze programu limity znaków, zaproponowany tekst nie może zostać uwzględniony.</w:t>
            </w:r>
            <w:r>
              <w:rPr>
                <w:rFonts w:cs="Arial" w:ascii="Arial" w:hAnsi="Arial"/>
                <w:b/>
                <w:sz w:val="20"/>
                <w:szCs w:val="20"/>
              </w:rPr>
              <w:t xml:space="preserve">  </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KiŚ</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Priorytet II Zaawansowane usługi cyfrowe </w:t>
            </w:r>
          </w:p>
          <w:p>
            <w:pPr>
              <w:pStyle w:val="Normal"/>
              <w:spacing w:before="120" w:after="12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3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Proponujemy dodać podpunkt 2.6 dotyczący technicznych i organizacyjnych rozwiązań związanych z prowadzeniem pracy z trybie zdalnym </w:t>
            </w:r>
          </w:p>
          <w:p>
            <w:pPr>
              <w:pStyle w:val="Normal"/>
              <w:spacing w:before="120" w:after="12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Okres pandemii COVID-19 spowodował gwałtowny zmianę w trybie  świadczenia pracy poprzez pracę zdalną. Uwzględnienie jej w programie zapewni wzrost rozwoju nowoczesnych usług i rozwiązań technicznych związanych z wykonywaniem obowiązków służbowych poza miejscem pracy, ułatwi kontakt obywateli z urzędnikiem, obniży koszty pracy, spowoduje większą dostępność instytucji dla petentów.</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nieuwzględniona</w:t>
            </w:r>
          </w:p>
          <w:p>
            <w:pPr>
              <w:pStyle w:val="Normal"/>
              <w:spacing w:before="120" w:after="120"/>
              <w:rPr>
                <w:rFonts w:ascii="Arial" w:hAnsi="Arial" w:cs="Arial"/>
                <w:sz w:val="20"/>
                <w:szCs w:val="20"/>
              </w:rPr>
            </w:pPr>
            <w:r>
              <w:rPr>
                <w:rFonts w:cs="Arial" w:ascii="Arial" w:hAnsi="Arial"/>
                <w:sz w:val="20"/>
                <w:szCs w:val="20"/>
              </w:rPr>
              <w:t xml:space="preserve">Nie planuje się w ramach projektu FERC odrębnego działania dedykowanego finasowaniu pracy zdalnej.  </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AP</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sz w:val="20"/>
                <w:szCs w:val="20"/>
              </w:rPr>
              <w:t>Priorytet I: Zwiększenie dostępu do ultra-szybkiego Internetu szerokopasmowego (uwaga ogól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22-3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Wyraźne zaakcentowanie reorientacji modelu dofinansowania budowy sieci dostępowych, z priorytetowym traktowaniem własnych zasobów państwowych. Dofinansowane znacząco powinny zostać projekty budowy sieci (nie tylko sieci dostępowej) w oparciu o infrastrukturę posiadaną przez państwo.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Priorytet I został skonstruowany na wzór osi priorytetowej I „Powszechny dostęp do szybkiego Internetu” Programu Operacyjnego Polska Cyfrowa 2014 – 2020. Zarówno Priorytet I FERC jak i I oś POPC mają podobnie sformułowane cele oraz zadania. Zakłada się poszerzenie dostępu gospodarstw domowych oraz przedsiębiorstw do sieci szerokopasmowych. Ma to się odbywać w ramach dofinansowania, w drodze otwartego konkursu, projektów przedstawionych przez zainteresowane przedsiębiorstwa oraz w ramach środków skupionych w jednym celu szczegółowym. </w:t>
            </w:r>
          </w:p>
          <w:p>
            <w:pPr>
              <w:pStyle w:val="Normal"/>
              <w:spacing w:before="120" w:after="120"/>
              <w:rPr/>
            </w:pPr>
            <w:r>
              <w:rPr>
                <w:rFonts w:cs="Arial" w:ascii="Arial" w:hAnsi="Arial"/>
                <w:sz w:val="20"/>
                <w:szCs w:val="20"/>
              </w:rPr>
              <w:t>Takie rozwiązanie jest błędne i nie pozwoli na osiągnięcie zakładanych celów. Warto prześledzić przy tym jak wyglądało wykonanie POPC. Według danych Ministerstwa Funduszy i Polityki Regionalnej na dzień 28 lutego br. dofinansowano w ramach I osi POPC projekty na sumę ponad 5,8 mld zł. Niestety pomimo tak wysokiego strumienia środków nie udało się osiągnąć zakładanych celów. Według danych Komisji Europejskiej</w:t>
            </w:r>
            <w:r>
              <w:rPr>
                <w:rStyle w:val="FootnoteAnchor"/>
                <w:rFonts w:cs="Arial" w:ascii="Arial" w:hAnsi="Arial"/>
                <w:sz w:val="20"/>
                <w:szCs w:val="20"/>
              </w:rPr>
              <w:footnoteReference w:id="2"/>
            </w:r>
            <w:r>
              <w:rPr>
                <w:rFonts w:cs="Arial" w:ascii="Arial" w:hAnsi="Arial"/>
                <w:sz w:val="20"/>
                <w:szCs w:val="20"/>
              </w:rPr>
              <w:t xml:space="preserve"> Polska osiąga wyniki znacznie poniżej średniej jeśli chodzi o pokrycie terenu siecią szerokopasmową na terenach miejskich i wiejskich, a także w zakresie zapewnienia usług szybkiego Internetu.  </w:t>
            </w:r>
          </w:p>
          <w:p>
            <w:pPr>
              <w:pStyle w:val="Normal"/>
              <w:spacing w:before="120" w:after="120"/>
              <w:rPr>
                <w:rFonts w:ascii="Arial" w:hAnsi="Arial" w:cs="Arial"/>
                <w:sz w:val="20"/>
                <w:szCs w:val="20"/>
              </w:rPr>
            </w:pPr>
            <w:r>
              <w:rPr>
                <w:rFonts w:cs="Arial" w:ascii="Arial" w:hAnsi="Arial"/>
                <w:sz w:val="20"/>
                <w:szCs w:val="20"/>
              </w:rPr>
              <w:t>Przykładowo Polska:</w:t>
            </w:r>
          </w:p>
          <w:p>
            <w:pPr>
              <w:pStyle w:val="Normal"/>
              <w:numPr>
                <w:ilvl w:val="1"/>
                <w:numId w:val="4"/>
              </w:numPr>
              <w:spacing w:before="0" w:after="120"/>
              <w:ind w:left="565" w:hanging="34"/>
              <w:contextualSpacing/>
              <w:jc w:val="both"/>
              <w:rPr>
                <w:rFonts w:ascii="Arial" w:hAnsi="Arial" w:cs="Arial"/>
                <w:sz w:val="20"/>
                <w:szCs w:val="20"/>
              </w:rPr>
            </w:pPr>
            <w:r>
              <w:rPr>
                <w:rFonts w:cs="Arial" w:ascii="Arial" w:hAnsi="Arial"/>
                <w:sz w:val="20"/>
                <w:szCs w:val="20"/>
              </w:rPr>
              <w:t>znajduje się na ostatnim miejscu UE w kategorii pokrycia kraju stałymi łączami szerokopasmowymi (niewiele powyżej 80%);</w:t>
            </w:r>
          </w:p>
          <w:p>
            <w:pPr>
              <w:pStyle w:val="Normal"/>
              <w:numPr>
                <w:ilvl w:val="1"/>
                <w:numId w:val="4"/>
              </w:numPr>
              <w:spacing w:before="0" w:after="160"/>
              <w:ind w:left="565" w:hanging="34"/>
              <w:contextualSpacing/>
              <w:jc w:val="both"/>
              <w:rPr>
                <w:rFonts w:ascii="Arial" w:hAnsi="Arial" w:cs="Arial"/>
                <w:sz w:val="20"/>
                <w:szCs w:val="20"/>
              </w:rPr>
            </w:pPr>
            <w:r>
              <w:rPr>
                <w:rFonts w:cs="Arial" w:ascii="Arial" w:hAnsi="Arial"/>
                <w:sz w:val="20"/>
                <w:szCs w:val="20"/>
              </w:rPr>
              <w:t>jest czwarta od końca w kategorii pokrycia kraju siecią NGA (Next Generation Access) – jest to sieć dostępowa najnowszej generacji obejmująca technologię światłowodową oraz miedzianą (m.in. DOCSIS i VDSL);</w:t>
            </w:r>
          </w:p>
          <w:p>
            <w:pPr>
              <w:pStyle w:val="Normal"/>
              <w:numPr>
                <w:ilvl w:val="1"/>
                <w:numId w:val="4"/>
              </w:numPr>
              <w:spacing w:before="0" w:after="160"/>
              <w:ind w:left="565" w:hanging="34"/>
              <w:contextualSpacing/>
              <w:jc w:val="both"/>
              <w:rPr>
                <w:rFonts w:ascii="Arial" w:hAnsi="Arial" w:cs="Arial"/>
                <w:sz w:val="20"/>
                <w:szCs w:val="20"/>
              </w:rPr>
            </w:pPr>
            <w:r>
              <w:rPr>
                <w:rFonts w:cs="Arial" w:ascii="Arial" w:hAnsi="Arial"/>
                <w:sz w:val="20"/>
                <w:szCs w:val="20"/>
              </w:rPr>
              <w:t>jest ostatnia w kategorii pokrycia obszarów wiejskich stałymi łączami szerokopasmowymi (niewiele ponad 60%, przedostatnia jest Estonia z pokryciem prawie 80%);</w:t>
            </w:r>
          </w:p>
          <w:p>
            <w:pPr>
              <w:pStyle w:val="Normal"/>
              <w:numPr>
                <w:ilvl w:val="1"/>
                <w:numId w:val="4"/>
              </w:numPr>
              <w:spacing w:before="0" w:after="160"/>
              <w:ind w:left="565" w:hanging="34"/>
              <w:contextualSpacing/>
              <w:jc w:val="both"/>
              <w:rPr>
                <w:rFonts w:ascii="Arial" w:hAnsi="Arial" w:cs="Arial"/>
                <w:sz w:val="20"/>
                <w:szCs w:val="20"/>
              </w:rPr>
            </w:pPr>
            <w:r>
              <w:rPr>
                <w:rFonts w:cs="Arial" w:ascii="Arial" w:hAnsi="Arial"/>
                <w:sz w:val="20"/>
                <w:szCs w:val="20"/>
              </w:rPr>
              <w:t>jest czwarta od końca  w kategorii pokrycia obszarów wiejskich siecią NGA;</w:t>
            </w:r>
          </w:p>
          <w:p>
            <w:pPr>
              <w:pStyle w:val="Normal"/>
              <w:numPr>
                <w:ilvl w:val="1"/>
                <w:numId w:val="4"/>
              </w:numPr>
              <w:spacing w:before="0" w:after="160"/>
              <w:ind w:left="565" w:hanging="34"/>
              <w:contextualSpacing/>
              <w:jc w:val="both"/>
              <w:rPr>
                <w:rFonts w:ascii="Arial" w:hAnsi="Arial" w:cs="Arial"/>
                <w:sz w:val="20"/>
                <w:szCs w:val="20"/>
              </w:rPr>
            </w:pPr>
            <w:r>
              <w:rPr>
                <w:rFonts w:cs="Arial" w:ascii="Arial" w:hAnsi="Arial"/>
                <w:sz w:val="20"/>
                <w:szCs w:val="20"/>
              </w:rPr>
              <w:t>jest ostatnia w UE w kategorii pokrycia kraju usługami umożliwiającymi pobieranie danych z prędkością minimum 30 Mbps (niecałe 60%).</w:t>
            </w:r>
          </w:p>
          <w:p>
            <w:pPr>
              <w:pStyle w:val="Normal"/>
              <w:spacing w:before="120" w:after="120"/>
              <w:rPr>
                <w:rFonts w:ascii="Arial" w:hAnsi="Arial" w:cs="Arial"/>
                <w:sz w:val="20"/>
                <w:szCs w:val="20"/>
              </w:rPr>
            </w:pPr>
            <w:r>
              <w:rPr>
                <w:rFonts w:cs="Arial" w:ascii="Arial" w:hAnsi="Arial"/>
                <w:sz w:val="20"/>
                <w:szCs w:val="20"/>
              </w:rPr>
              <w:t xml:space="preserve">Powyższe wnioski zostały również dostrzeżone przez Europejski Trybunał Obrachunkowy (odpowiednik polskiej Najwyższej Izby Kontroli) w kontroli z 2018 r. - Sieci szerokopasmowe w państwach członkowskich UE – pomimo poczynionych postępów nie wszystkie cele strategii „Europa 2020” zostaną osiągnięte. W sprawozdaniu z kontroli „Trybunał stwierdził, że właściwe organy </w:t>
              <w:br/>
              <w:t xml:space="preserve">w Polsce nie zapewniły skoordynowanego wykorzystania środków ani w poprzednim, ani w bieżącym okresie programowania”. Podniesiono również zarzuty co do racjonalności biznesowych niektórych dużych projektów światłowodowej sieci szkieletowej. </w:t>
            </w:r>
          </w:p>
          <w:p>
            <w:pPr>
              <w:pStyle w:val="Normal"/>
              <w:spacing w:before="120" w:after="120"/>
              <w:rPr>
                <w:rFonts w:ascii="Arial" w:hAnsi="Arial" w:cs="Arial"/>
                <w:sz w:val="20"/>
                <w:szCs w:val="20"/>
              </w:rPr>
            </w:pPr>
            <w:r>
              <w:rPr>
                <w:rFonts w:cs="Arial" w:ascii="Arial" w:hAnsi="Arial"/>
                <w:sz w:val="20"/>
                <w:szCs w:val="20"/>
              </w:rPr>
              <w:t>Biorąc pod uwagę powyższe ustalenia ogromny niepokój wzbudza powielenie w FERC koncepcji, która nie sprawdziła się w okresie programowania 2014 – 2020. Niezrozumiałe jest oczekiwanie,  że osiągnięty zostanie odmienny rezultat przy zastosowaniu tych samych, niesprawdzonych narzędzi.</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Podobnie jak w perspektywie finansowej 2014-2020 wsparciem mają być objęte projekty w zakresie budowy, rozbudowy lub przebudowy sieci dostępowych, co powinno wykluczyć dublowanie planowanej sieci szerokopasmowej tworzonej ze środków FERC z istniejącą infrastrukturą. Jeżeli na przyszłych obszarach konkursowych będzie znajdować się infrastruktura szerokopasmowa to wnioskodawcy projektując przebieg infrastruktury dofinansowanej ze środków FERC powinni ją wykorzystać w celu uniknięcia niepotrzebnego i nieekonomicznego powielania zasobów oraz w celu zmniejszenia finansowania ze środków publicznych.</w:t>
            </w:r>
          </w:p>
          <w:p>
            <w:pPr>
              <w:pStyle w:val="Normal"/>
              <w:spacing w:before="120" w:after="120"/>
              <w:rPr>
                <w:rFonts w:ascii="Arial" w:hAnsi="Arial" w:cs="Arial"/>
                <w:sz w:val="20"/>
                <w:szCs w:val="20"/>
              </w:rPr>
            </w:pPr>
            <w:r>
              <w:rPr>
                <w:rFonts w:cs="Arial" w:ascii="Arial" w:hAnsi="Arial"/>
                <w:sz w:val="20"/>
                <w:szCs w:val="20"/>
              </w:rPr>
              <w:t>Należy jednocześnie zaznaczyć, że do 2023 roku w ramach I priorytetu Programu Operacyjnego Polska Cyfrowa 2014-2020 (POPC) ok. 2 mln gospodarstw domowych zostanie objętych szerokopasmowym dostępem do sieci o przepustowości co najmniej 30 Mb/s, co jest wartością wyższą od wartości docelowej niniejszego wskaźnika określoną w obecnej wersji POPC. Dodatkowo, ok. 11 tys. szkół zostanie podłączonych do sieci szerokopasmowej o przepustowości co najmniej 100 Mb/s.</w:t>
            </w:r>
          </w:p>
          <w:p>
            <w:pPr>
              <w:pStyle w:val="Normal"/>
              <w:spacing w:before="120" w:after="120"/>
              <w:rPr>
                <w:rFonts w:ascii="Arial" w:hAnsi="Arial" w:cs="Arial"/>
                <w:b/>
                <w:b/>
                <w:sz w:val="20"/>
                <w:szCs w:val="20"/>
              </w:rPr>
            </w:pPr>
            <w:r>
              <w:rPr>
                <w:rFonts w:cs="Arial" w:ascii="Arial" w:hAnsi="Arial"/>
                <w:b/>
                <w:sz w:val="20"/>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AP</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iorytet I: Zwiększenie dostępu do ultra-szybkiego Internetu szerokopasmoweg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2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 miejsce zapisu: „W ramach interwencji wsparciem będą objęte projekty w zakresie budowy, rozbudowy lub przebudowy sieci dostępowych, w tym projekty w zakresie dostępu do publicznej bezprzewodowej sieci internetowej”</w:t>
            </w:r>
          </w:p>
          <w:p>
            <w:pPr>
              <w:pStyle w:val="Normal"/>
              <w:spacing w:before="120" w:after="120"/>
              <w:rPr>
                <w:rFonts w:ascii="Arial" w:hAnsi="Arial" w:cs="Arial"/>
                <w:sz w:val="20"/>
                <w:szCs w:val="20"/>
              </w:rPr>
            </w:pPr>
            <w:r>
              <w:rPr>
                <w:rFonts w:cs="Arial" w:ascii="Arial" w:hAnsi="Arial"/>
                <w:sz w:val="20"/>
                <w:szCs w:val="20"/>
              </w:rPr>
              <w:t>Proponuje się zapis: „W ramach interwencji wsparciem będą objęte projekty w zakresie budowy, rozbudowy lub przebudowy sieci dostępowych oraz szkieletowych, w tym projekty w zakresie dostępu do publicznej bezprzewodowej sieci internetowej”</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spieranie rozwoju wyłącznie sieci dostępowych (ostatniej mili, sieci łączących użytkownika końcowego z najbliższym węzłem telekomunikacyjnym) nie spowoduje gwałtownego wzrostu dostępu do Internetu, w szczególności w obszarach wiejskich, gdzie nie jest opłacalna budowa i utrzymanie takiej sieci. Niezbędne jest całościowe dofinansowanie rozwoju sieci, nie tylko na poziomie końcowego połączenia, ale także infrastruktury szkieletowej. Przygotowanie nowoczesnej sieci NGA czy VHCN funkcjonującej na przestarzałej sieci szkieletowej nie spowoduje wzrostu prędkości Internetu dla gospodarstw domowych czy przedsiębiorstw. Potrzebne w tym przypadku jest dofinansowanie także projektów budowy i rozwoju sieci szkieletowych.</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Warto przy tym zaznaczyć, że obecnie na rynku jest niewiele podmiotów dysponujących sieciami szkieletowymi w technologii światłowodowej. Przykładowo największą siecią dysponuje Orange (100 tys. km). Przeznaczenie środków FERC wyłącznie na sieć dostępową, bez rozwoju szkieletowej, będzie faktycznie wymuszało korzystanie z usług opartych na sieci szkieletowej niewielkiej liczby podmiotów dominujących na tym rynku. Z pieniędzy publicznych utrwalony zostanie model dominacji wąskiej grupy operatorów komercyjnych. Ponieważ wydatkowane są pieniądze publiczne, powinna być zachowana publiczna kontrola nad sieciami, w które inwestuje Państwo, również w celu uniknięcia zarzutów o niedozwoloną pomoc publiczną i wspieranie praktyk monopolowych. Do rozważenia jest taka formuła organizacyjna, która umożliwi typową dla przedsięwzięć komercyjnych dynamikę procesu inwestycyjnego oraz ścisłe powiązanie z potrzebami rynku a z drugiej strony odpowiedni poziom kontroli,  za pośrednictwem spółki skarbu państwa lub partnerstwa publiczno-prywatnego.</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częściowo uwzględniona</w:t>
            </w:r>
          </w:p>
          <w:p>
            <w:pPr>
              <w:pStyle w:val="Normal"/>
              <w:spacing w:before="120" w:after="120"/>
              <w:rPr>
                <w:rFonts w:ascii="Arial" w:hAnsi="Arial" w:cs="Arial"/>
                <w:sz w:val="20"/>
                <w:szCs w:val="20"/>
              </w:rPr>
            </w:pPr>
            <w:r>
              <w:rPr>
                <w:rFonts w:cs="Arial" w:ascii="Arial" w:hAnsi="Arial"/>
                <w:sz w:val="20"/>
                <w:szCs w:val="20"/>
              </w:rPr>
              <w:t xml:space="preserve">Podobnie jak w perspektywie 2014-2020, wsparciem w ramach FERC będą objęte projekty w zakresie budowy, rozbudowy lub przebudowy sieci dostępowych. Sieci wyższych warstw, tj. sieci dystrybucyjne i szkieletowe będą mogły być realizowane w zakresie niezbędnym do budowy sieci dostępowych w celu uniknięcia niepotrzebnego i nieekonomicznego powielania zasobów oraz w celu zmniejszenia finansowania ze środków publicznych. </w:t>
            </w:r>
          </w:p>
          <w:p>
            <w:pPr>
              <w:pStyle w:val="Normal"/>
              <w:spacing w:before="120" w:after="120"/>
              <w:rPr>
                <w:rFonts w:ascii="Arial" w:hAnsi="Arial" w:cs="Arial"/>
                <w:sz w:val="20"/>
                <w:szCs w:val="20"/>
              </w:rPr>
            </w:pPr>
            <w:r>
              <w:rPr>
                <w:rFonts w:cs="Arial" w:ascii="Arial" w:hAnsi="Arial"/>
                <w:sz w:val="20"/>
                <w:szCs w:val="20"/>
              </w:rPr>
              <w:t>Niniejszy fragment został zmieniony w następujący sposób „W ramach interwencji wsparciem będą objęte projekty w zakresie budowy, rozbudowy lub przebudowy sieci dostępowych, w tym projekty w zakresie dostępu do publicznej bezprzewodowej sieci internetowej. Sieci wyższych warstw, tj. sieci dystrybucyjne i szkieletowe będą mogły być realizowane w zakresie niezbędnym do budowy sieci dostępowych”.</w:t>
            </w:r>
          </w:p>
          <w:p>
            <w:pPr>
              <w:pStyle w:val="Normal"/>
              <w:spacing w:before="120" w:after="120"/>
              <w:rPr>
                <w:rFonts w:ascii="Arial" w:hAnsi="Arial" w:cs="Arial"/>
                <w:b/>
                <w:b/>
                <w:sz w:val="20"/>
                <w:szCs w:val="20"/>
              </w:rPr>
            </w:pPr>
            <w:r>
              <w:rPr>
                <w:rFonts w:cs="Arial" w:ascii="Arial" w:hAnsi="Arial"/>
                <w:b/>
                <w:sz w:val="20"/>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AP</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iorytet I: Zwiększenie dostępu do ultra-szybkiego Internetu szerokopasmoweg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2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 miejsce zapisu: „Przewiduje się możliwość wsparcia rozwoju nowoczesnych technologii i systemów łączności zapewniających przepływ wielkich wolumenów danych z bardzo małymi opóźnieniami.”</w:t>
            </w:r>
          </w:p>
          <w:p>
            <w:pPr>
              <w:pStyle w:val="Normal"/>
              <w:spacing w:before="120" w:after="120"/>
              <w:rPr>
                <w:rFonts w:ascii="Arial" w:hAnsi="Arial" w:cs="Arial"/>
                <w:sz w:val="20"/>
                <w:szCs w:val="20"/>
              </w:rPr>
            </w:pPr>
            <w:r>
              <w:rPr>
                <w:rFonts w:cs="Arial" w:ascii="Arial" w:hAnsi="Arial"/>
                <w:sz w:val="20"/>
                <w:szCs w:val="20"/>
              </w:rPr>
              <w:t>Proponuje się zapis: „Przewiduje się możliwość wsparcia rozwoju nowoczesnych technologii i systemów łączności zapewniających przepływ wielkich wolumenów danych z bardzo małymi opóźnieniami, w szczególności projektów zmierzających do wdrożenia łączności w technologii 5G (#Polskie5G).”</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W całym Priorytecie I brak jest jednoznacznych informacji o wsparciu wdrożenia technologii 5G, która jest jednym z najważniejszych środków zapewniających gospodarstwom domowym i przedsiębiorcom dostęp do sieci szerokopasmowej. Technologia 5G jest w stanie zapewnić przepustowość przekraczającą 100 Mb/s, także usługi low latency (bardzo niskie opóźnienie). </w:t>
            </w:r>
          </w:p>
          <w:p>
            <w:pPr>
              <w:pStyle w:val="Normal"/>
              <w:spacing w:before="120" w:after="120"/>
              <w:rPr>
                <w:rFonts w:ascii="Arial" w:hAnsi="Arial" w:cs="Arial"/>
                <w:sz w:val="20"/>
                <w:szCs w:val="20"/>
              </w:rPr>
            </w:pPr>
            <w:r>
              <w:rPr>
                <w:rFonts w:cs="Arial" w:ascii="Arial" w:hAnsi="Arial"/>
                <w:sz w:val="20"/>
                <w:szCs w:val="20"/>
              </w:rPr>
              <w:t xml:space="preserve">Od października 2019 r. trwają prace zmierzające do opracowania modelu wdrożenia technologii 5G w oparciu o współpracę państwa oraz operatorów krajowych. Brak wsparcia dla tego projektu jest niezgodne ze strategią działania państwa i naraża Polskę na istotne opóźnienia technologiczne w tym zakresie. Warto też zaznaczyć że szybkie i rzetelne wdrożenie 5G pozwoli na realizację Narodowego Planu Szerokopasmowego oraz wymogów stawianych Polsce w strategiach UE (np. Digital Agenda for Europe). </w:t>
            </w:r>
          </w:p>
          <w:p>
            <w:pPr>
              <w:pStyle w:val="Normal"/>
              <w:spacing w:before="120" w:after="120"/>
              <w:rPr>
                <w:rFonts w:ascii="Arial" w:hAnsi="Arial" w:cs="Arial"/>
                <w:sz w:val="20"/>
                <w:szCs w:val="20"/>
              </w:rPr>
            </w:pPr>
            <w:r>
              <w:rPr>
                <w:rFonts w:cs="Arial" w:ascii="Arial" w:hAnsi="Arial"/>
                <w:sz w:val="20"/>
                <w:szCs w:val="20"/>
              </w:rPr>
              <w:t>Działania w obszarze technologii mikrofal powinny być wsparte działaniami na różnych poziomach technologicznych, w zakresie wzrostu dostępności tej technologii oraz wzmocnieniem transferu z takich jednostek jak Sieć Łukasiewicz do przemysłu.</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 xml:space="preserve">Uwaga nieuwzględniona </w:t>
            </w:r>
          </w:p>
          <w:p>
            <w:pPr>
              <w:pStyle w:val="Normal"/>
              <w:spacing w:before="120" w:after="120"/>
              <w:rPr>
                <w:rFonts w:ascii="Arial" w:hAnsi="Arial" w:cs="Arial"/>
                <w:sz w:val="20"/>
                <w:szCs w:val="20"/>
              </w:rPr>
            </w:pPr>
            <w:r>
              <w:rPr>
                <w:rFonts w:cs="Arial" w:ascii="Arial" w:hAnsi="Arial"/>
                <w:sz w:val="20"/>
                <w:szCs w:val="20"/>
              </w:rPr>
              <w:t>Obecne zapisy dotyczące wsparcia bezprzewodowych technologii przesyłu danych wynikają z konieczności przestrzegania zasady neutralności technologicznej.</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AP</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iorytet I: Zwiększenie dostępu do ultra-szybkiego Internetu szerokopasmoweg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22-2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Opracowanie dodatkowego działania w ramach Priorytetu I pod nazwą „Zwiększenie łączności między UE a USA”. Celem projektu powinno być pobudzenie rozwoju gospodarczego Polski w obszarze ICT w tym wzrost konkurencyjności krajów UE z Europy Środkowo-Wschodniej w transmisji danych, stworzenie ram dla uruchomienia nowych usług online, a także zapewnienie większego dostępu dla przedsiębiorstw krajów UE z Europy Środkowo-Wschodniej do rynku cyfrowego Ameryki Północnej, a także zwiększenie cybersuwerenności kraju. Szczególnie istotne jest również zapewnienie odpowiedniej redundancji dostępu do Internetu dla Polski, szczególnie w przypadku wystąpienia sytuacji kryzysowych (pandemii wirusa, konfliktu zbrojnego, globalnej awarii sieci).</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Obecnie transmisja na linii Europa Środkowo-Wschodnia - Ameryka Północna opiera się na wykorzystaniu kabli, które posiadają terminację na Zachodnich obrzeżach Europy powodując, iż kraje takie jak Polska nie mogą łatwo osiągać mniejszych opóźnień i lepszych parametrów transmisji. Obniżenie poziomu opóźnień jest kluczowe z perspektywy planowanego uruchomienia Internetu Rzeczy czy usług opartych o low latency (np. zdalna operacja chirurgiczna, pojazdy autonomiczne, usługi V2X, inteligentny transport miejski, automatyzacja przemysłu). </w:t>
            </w:r>
          </w:p>
          <w:p>
            <w:pPr>
              <w:pStyle w:val="Normal"/>
              <w:spacing w:before="120" w:after="120"/>
              <w:rPr>
                <w:rFonts w:ascii="Arial" w:hAnsi="Arial" w:cs="Arial"/>
                <w:sz w:val="20"/>
                <w:szCs w:val="20"/>
              </w:rPr>
            </w:pPr>
            <w:r>
              <w:rPr>
                <w:rFonts w:cs="Arial" w:ascii="Arial" w:hAnsi="Arial"/>
                <w:sz w:val="20"/>
                <w:szCs w:val="20"/>
              </w:rPr>
              <w:t>Dodatkowo Polska jako centralny kraj łączący Wschód i Zachód Europy, posiadając bezpośrednie połączenie z Ameryką Północną jest w stanie stać się ważnym hubem tranzytu danych dla krajów UE Europy Środkowo-Wschodniej, który utworzy zabezpieczenie dla innych węzłów europejskich i pozwoli na bardziej elastyczne zarządzanie ruchem, a także odciąży łącza europejskie z obciążenia tranzytowego ruchem transatlantyckim Polski. W wymiarze strategicznym wskazane jest uwzględnienie w tym priorytecie również łącz południkowych (rokaowych), w rodzaju infostrady cyfrowej Via Carpathia, co umożliwi również dalsze inwestycje transgraniczne na tym strategicznym dla Polski kierunku geopolitycznym.</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nieuwzględniona</w:t>
            </w:r>
          </w:p>
          <w:p>
            <w:pPr>
              <w:pStyle w:val="Normal"/>
              <w:spacing w:before="120" w:after="120"/>
              <w:rPr/>
            </w:pPr>
            <w:r>
              <w:rPr>
                <w:rFonts w:cs="Arial" w:ascii="Arial" w:hAnsi="Arial"/>
                <w:sz w:val="20"/>
                <w:szCs w:val="20"/>
              </w:rPr>
              <w:t>W ramach Priorytetu I FERC wspierane będą działania umożliwiające jak najszerszy dostęp do szerokopasmowego internetu, przy jak najwyższych parametrach technicznych, na obszarach, na których stwierdzone zostaną braki w dostępie do internetu o wysokich przepustowościach. W ramach wskazanej interwencji zakłada się również możliwość tworzenia lub rozwoju dedykowanych sieci telekomunikacyjnych na rzecz świadczenia usług w  miejscach stanowiących główną siłę napędową rozwoju społeczno-gospodarczego (np. szkoły i placówki oświatowe, podmioty systemu szkolnictwa wyższego i nauki, podmioty lecznicze, węzły transportowe, miejsca świadczenia usług publicznych, instytucje kultury, a także przedsiębiorstwa rozumiane jako centra technologiczne/biznesowe), opartych w możliwie największym zakresie na już istniejącej lub planowanej infrastrukturze. Dodatkowo obecne zapisy Priorytetu I projektu FERC umożliwiają wsparcie przedsięwzięć o charakterze pilotażowym i demonstracyjnym, wykorzystujące infrastrukturę telekomunikacyjną najnowszych generacji.</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AP</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iorytet I: Zwiększenie dostępu do ultra-szybkiego Internetu szerokopasmoweg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22-2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Opracowanie dodatkowego działania w ramach Priorytetu I pod nazwą „Budowa komunikacji satelitarnej”. Celem działania byłaby budowa kompetencji w zakresie komunikacji satelitarnej na orbitach LEO (Low Earth Orbit) oraz GEO (geostationary orbit). Stworzone zostałyby warunki do budowy i wyniesienia pierwszego polskiego satelity geostacjonarnego. Satelita zapewniłby szerokopasmową komunikację z czołowymi instytucjami publicznymi. Stanowiłoby to cenny kanał komunikacji w przypadku wystąpienia sytuacji kryzysowych (pandemia, klęski naturalne, działania wojenne, ataki w cyberprzestrzeni). Dodatkowo satelita  wykorzystywany byłby jako TDRSS do komunikacji z planowanymi do budowy konstelacjami satelitów na orbitach LEO.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Obecnie Polska nie posiada satelity geostacjonarnego, pomimo dysponowania międzynarodową rezerwacją orbitalną. Satelita geostacjonarny lokowany jest ponad 35 tys. km nad powierzchnią Ziemi. Jest w stanie objąć zasięgiem prawie 1/3 obszaru globu ziemskiej, przy czym jest to zawsze ten sam obszar. Z tego względu wykorzystywany jest jako satelita komunikacyjny w dwóch aspektach. Po pierwsze zapewnia łączność szerokopasmową dla obszarów, które co do zasady nie mają dostępu do Internetu. Po drugie z uwagi na swój zasięg satelita geo pozwala na komunikację między satelitami na niższych orbitach okołoziemskich (np. 400 – 1000 km). Pozwala również w tym zakresie zbierać dane satelitarne z satelitów LEO i przekazywać je do stacji naziemnych ze znacznie większą efektywnością. </w:t>
            </w:r>
          </w:p>
          <w:p>
            <w:pPr>
              <w:pStyle w:val="Normal"/>
              <w:spacing w:before="120" w:after="120"/>
              <w:rPr>
                <w:rFonts w:ascii="Arial" w:hAnsi="Arial" w:cs="Arial"/>
                <w:sz w:val="20"/>
                <w:szCs w:val="20"/>
              </w:rPr>
            </w:pPr>
            <w:r>
              <w:rPr>
                <w:rFonts w:cs="Arial" w:ascii="Arial" w:hAnsi="Arial"/>
                <w:sz w:val="20"/>
                <w:szCs w:val="20"/>
              </w:rPr>
              <w:t>Dofinansowanie projektów zmierzających do budowy satelity geostacjonarnego byłoby ogromnym wzmocnieniem tworzącego się polskiego przemysłu kosmicznego. Zapewniłoby również transfer technologii kosmicznych do obszarów non-space, w szczególności w zakresie elektroniki, termiki, inżynierii high-tech, mechaniki.</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nieuwzględniona</w:t>
            </w:r>
          </w:p>
          <w:p>
            <w:pPr>
              <w:pStyle w:val="Normal"/>
              <w:spacing w:before="120" w:after="120"/>
              <w:rPr/>
            </w:pPr>
            <w:r>
              <w:rPr>
                <w:rFonts w:cs="Arial" w:ascii="Arial" w:hAnsi="Arial"/>
                <w:sz w:val="20"/>
                <w:szCs w:val="20"/>
              </w:rPr>
              <w:t>W ramach Priorytetu I FERC wspierane będą działania umożliwiające jak najszerszy dostęp do szerokopasmowego internetu, przy jak najwyższych parametrach technicznych, na obszarach, na których stwierdzone zostaną braki w dostępie do internetu o wysokich przepustowościach. W ramach wskazanej interwencji zakłada się również możliwość tworzenia lub rozwoju dedykowanych sieci telekomunikacyjnych na rzecz świadczenia usług w  miejscach stanowiących główną siłę napędową rozwoju społeczno-gospodarczego (np. szkoły i placówki oświatowe, podmioty systemu szkolnictwa wyższego i nauki, podmioty lecznicze, węzły transportowe, miejsca świadczenia usług publicznych, instytucje kultury, a także przedsiębiorstwa rozumiane jako centra technologiczne/biznesowe), opartych w możliwie największym zakresie na już istniejącej lub planowanej infrastrukturze. Dodatkowo obecne zapisy Priorytetu I projektu FERC umożliwiają wsparcie przedsięwzięć o charakterze pilotażowym i demonstracyjnym, wykorzystujące infrastrukturę telekomunikacyjną najnowszych generacji.</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AP</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iorytet II: zaawansowane usługi cyfrowe, 2.1 Wzmocnienie krajowego systemu cyberbezpieczeństw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3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Zaproponowane w projekcie działanie jest opisane zbyt ogólnikowo. Cały opis składa się tylko z jednego zdania, zbyt ogólnego aby zrozumieć istotę planowanej interwencji. Nie jest zrozumiałe jakie przedsięwzięcia będą premiowane w ramach interwencji publicznej oraz jakie cele zamierza się osiągnąć. Proponuje się podzielenie działania na 3 kierunki interwencji:</w:t>
            </w:r>
          </w:p>
          <w:p>
            <w:pPr>
              <w:pStyle w:val="Normal"/>
              <w:spacing w:before="120" w:after="120"/>
              <w:rPr>
                <w:rFonts w:ascii="Arial" w:hAnsi="Arial" w:cs="Arial"/>
                <w:sz w:val="20"/>
                <w:szCs w:val="20"/>
              </w:rPr>
            </w:pPr>
            <w:r>
              <w:rPr>
                <w:rFonts w:cs="Arial" w:ascii="Arial" w:hAnsi="Arial"/>
                <w:sz w:val="20"/>
                <w:szCs w:val="20"/>
              </w:rPr>
              <w:t>- własne rozwiązania technologiczne zapewniające redundancję podstawowych usług cyberbezpieczeństwa.</w:t>
            </w:r>
          </w:p>
          <w:p>
            <w:pPr>
              <w:pStyle w:val="Normal"/>
              <w:spacing w:before="120" w:after="120"/>
              <w:rPr>
                <w:rFonts w:ascii="Arial" w:hAnsi="Arial" w:cs="Arial"/>
                <w:sz w:val="20"/>
                <w:szCs w:val="20"/>
              </w:rPr>
            </w:pPr>
            <w:r>
              <w:rPr>
                <w:rFonts w:cs="Arial" w:ascii="Arial" w:hAnsi="Arial"/>
                <w:sz w:val="20"/>
                <w:szCs w:val="20"/>
              </w:rPr>
              <w:t>Celem tego kierunku byłoby premiowanie powstawania nowych platform z zakresu cyberbezpieczeństwa zapewniających podobny poziom i jakość usług w stosunku do czołowych dostawców na rynku międzynarodowym. Platformy byłyby opracowywane w taki sposób, aby zapewnić własność intelektualną oraz kompetencje do ich utrzymania po stronie instytucji publicznych, tak aby możliwe było uniezależnienie się od dostawców zagranicznych i kosztowo optymalne świadczenie usług w oparciu o stworzone platformy dla rynku krajowego i zagranicznego. Jako przykład można wskazać rozwiązania technologiczne zabezpieczające przed atakami DDoS (TAMA), wdrożenie sieci definiowanej programowo (SDNcore, SDNbox), OSINT, CTI.</w:t>
            </w:r>
          </w:p>
          <w:p>
            <w:pPr>
              <w:pStyle w:val="Normal"/>
              <w:spacing w:before="120" w:after="120"/>
              <w:rPr>
                <w:rFonts w:ascii="Arial" w:hAnsi="Arial" w:cs="Arial"/>
                <w:sz w:val="20"/>
                <w:szCs w:val="20"/>
              </w:rPr>
            </w:pPr>
            <w:r>
              <w:rPr>
                <w:rFonts w:cs="Arial" w:ascii="Arial" w:hAnsi="Arial"/>
                <w:sz w:val="20"/>
                <w:szCs w:val="20"/>
              </w:rPr>
              <w:t>- podnoszenie poziomu cyberbezpieczeństwa kluczowej infrastruktury państwa</w:t>
            </w:r>
          </w:p>
          <w:p>
            <w:pPr>
              <w:pStyle w:val="Normal"/>
              <w:spacing w:before="120" w:after="120"/>
              <w:rPr>
                <w:rFonts w:ascii="Arial" w:hAnsi="Arial" w:cs="Arial"/>
                <w:sz w:val="20"/>
                <w:szCs w:val="20"/>
              </w:rPr>
            </w:pPr>
            <w:r>
              <w:rPr>
                <w:rFonts w:cs="Arial" w:ascii="Arial" w:hAnsi="Arial"/>
                <w:sz w:val="20"/>
                <w:szCs w:val="20"/>
              </w:rPr>
              <w:t xml:space="preserve">Celem wsparcia będzie premiowanie projektów zmierzających do poprawy stanu cyberbezpieczeństwa infrastruktury krytycznej. Przykładami projektów mogą być audyty, testy penetracyjne systemów teleinformatycznych, usługi konsultacyjne sformułowane w formie szybkiego do realizacji programu weryfikacji bezpieczeństwa poprzez kontrolowane działania ofensywne. Istotą będzie zapewnienie w ramach wzmocnienia krajowego systemu cyberbezpieczeństwa ciągłych usług weryfikacji zabezpieczeń infrastruktury, wskazywania podatności oraz ich usuwania. </w:t>
            </w:r>
          </w:p>
          <w:p>
            <w:pPr>
              <w:pStyle w:val="Normal"/>
              <w:spacing w:before="120" w:after="120"/>
              <w:rPr>
                <w:rFonts w:ascii="Arial" w:hAnsi="Arial" w:cs="Arial"/>
                <w:sz w:val="20"/>
                <w:szCs w:val="20"/>
              </w:rPr>
            </w:pPr>
            <w:r>
              <w:rPr>
                <w:rFonts w:cs="Arial" w:ascii="Arial" w:hAnsi="Arial"/>
                <w:sz w:val="20"/>
                <w:szCs w:val="20"/>
              </w:rPr>
              <w:t>- zapewnienie usług zaawansowanej obsługi incydentów kluczowej infrastruktury państwa</w:t>
            </w:r>
          </w:p>
          <w:p>
            <w:pPr>
              <w:pStyle w:val="Normal"/>
              <w:spacing w:before="120" w:after="120"/>
              <w:rPr>
                <w:rFonts w:ascii="Arial" w:hAnsi="Arial" w:cs="Arial"/>
                <w:sz w:val="20"/>
                <w:szCs w:val="20"/>
              </w:rPr>
            </w:pPr>
            <w:r>
              <w:rPr>
                <w:rFonts w:cs="Arial" w:ascii="Arial" w:hAnsi="Arial"/>
                <w:sz w:val="20"/>
                <w:szCs w:val="20"/>
              </w:rPr>
              <w:t>Celem wsparcia byłoby uzupełnienie koncepcji regionalnych (sektorowych) CSIRTów w krajowym systemie cyberbezpieczeństwa przez zapewnienie zaawansowanych usług obsługi incydentów, odpowiadających linii 2 (reagowanie na zaawansowane incydenty i ich koordynacja) i linii 3 (usługi zaawansowane – m.in. rekonfiguracja systemów bezpieczeństwa, inżynieria wsteczna oprogramowania, usługi zabezpieczania danych śledczych, wykrywanie podatności 0-day) Security Operations Center. Sektorowe CSIRTy odpowiedzialne będą głównie za detekcję incydentów, nie będą natomiast miały kompetencji do ich usuwania, inżynierii wstecznej, czy analizy. Stanowić to będzie istotne ograniczenie dla skuteczności krajowego systemu cyberbezpieczeństwa. Niezbędne będzie zapewnienie im jako uzupełnienia zaawansowanych usług zarzadzania incydentami. Pomysł zatem wpisuje się w ramy usprawnienia krajowego systemu cyberbezpieczeństw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Zarówno polscy programiści jak i polscy inżynierowie cyberbezpieczeństwa od lat zajmują czołowe miejsca w konkursach dziedzinowych (zawody CTF, olimpiady informatyczne), co nie do końca przekłada się na priorytety krajowego przemysłu W Krajowych Inteligentnych Specjalizacjach Cyberbezpieczeństwo nie stanowi ani oddzielnej specjalizacji ani oddzielnego obszaru technologicznego a jedynie jedną z 94 pozycji w jednym z 11 priorytetów w specjalizacji KIS 10 - Inteligentne sieci i technologie informacyjno - komunikacyjne oraz geoinformacyjne, w dodatku sprowadzającym cyberbezpieczeństwo do roli jednej z wielu technologii składowych dla inteligentnych sieci, co nie odzwierciedla kluczowej roli cyberbezpieczeństwa w wymiarze technologicznym, ekonomicznym i społecznym, w szczególności w odniesieniu do bezpieczeństwa narodowego. </w:t>
            </w:r>
          </w:p>
          <w:p>
            <w:pPr>
              <w:pStyle w:val="Normal"/>
              <w:spacing w:before="120" w:after="120"/>
              <w:rPr>
                <w:rFonts w:ascii="Arial" w:hAnsi="Arial" w:cs="Arial"/>
                <w:sz w:val="20"/>
                <w:szCs w:val="20"/>
              </w:rPr>
            </w:pPr>
            <w:r>
              <w:rPr>
                <w:rFonts w:cs="Arial" w:ascii="Arial" w:hAnsi="Arial"/>
                <w:sz w:val="20"/>
                <w:szCs w:val="20"/>
              </w:rPr>
              <w:t xml:space="preserve">Ponieważ aktualne strategie unijne nie definiują wyraźnych celów dla polityki przemysłowej UE na poziomie ponadnarodowym, zaś cele strategii lizbońskiej budowania gospodarki opartej na wiedzy nie zostały spełnione, rolą takich programów jak FERC jest definiowanie celów dla narodowej polityki gospodarczej, zharmonizowanej ze strategią UE, w szczególności ze strategią autonomii technologicznej i bezpieczeństwa łańcucha dostaw. Polska jako jeden z liderów UE w zakresie dynamiki PKB powinna wziąć na siebie w większym stopniu odpowiedzialność za rozwój gospodarki europejskiej w obszarze technologicznym, w którym jej kompetencje zostały już niejednokrotnie wykazane na poziomie akademickim i na poziomie konkursów międzynarodowych. Kluczem do zapewnienia cybersuwerenności jest posiadanie własności do opracowanych technologii i autorskich usług cyberbezpieczeństwa. Kolejnym wymogiem jest posiadanie odpowiednio wyszkolonej kadry posiadającej kompetencje wytwórcze i realizacyjne w odniesieniu do projektowania, tworzenia, wdrażania, utrzymywania i rozwoju technologii i usług cyberbezpieczeństwa. </w:t>
            </w:r>
          </w:p>
          <w:p>
            <w:pPr>
              <w:pStyle w:val="Normal"/>
              <w:spacing w:before="120" w:after="120"/>
              <w:rPr>
                <w:rFonts w:ascii="Arial" w:hAnsi="Arial" w:cs="Arial"/>
                <w:sz w:val="20"/>
                <w:szCs w:val="20"/>
              </w:rPr>
            </w:pPr>
            <w:r>
              <w:rPr>
                <w:rFonts w:cs="Arial" w:ascii="Arial" w:hAnsi="Arial"/>
                <w:sz w:val="20"/>
                <w:szCs w:val="20"/>
              </w:rPr>
              <w:t>Posiadając powyższe możliwym jest uniezależnianie się od niestabilnych łańcuchów dostaw, budowa pozycji negocjacyjnej z dostawcami zagranicznymi, a tym samym oferowanie korzystnych cenowo produktów i usług cyberbezpieczeństwa w sposób bezpośredni (poprzez uruchamianie zbudowanych rozwiązań) i pośredni (korzystając w negocjacjach z dostawcami zewnętrznymi argumentem o posiadaniu analogicznych rozwiązań na rynku krajowym).</w:t>
            </w:r>
          </w:p>
          <w:p>
            <w:pPr>
              <w:pStyle w:val="Normal"/>
              <w:spacing w:before="120" w:after="120"/>
              <w:rPr>
                <w:rFonts w:ascii="Arial" w:hAnsi="Arial" w:cs="Arial"/>
                <w:sz w:val="20"/>
                <w:szCs w:val="20"/>
              </w:rPr>
            </w:pPr>
            <w:r>
              <w:rPr>
                <w:rFonts w:cs="Arial" w:ascii="Arial" w:hAnsi="Arial"/>
                <w:sz w:val="20"/>
                <w:szCs w:val="20"/>
              </w:rPr>
              <w:t>Na polskim rynku wyraźna stała się potrzeba wykonywania relatywnie szybko realizowanych weryfikacji bezpieczeństwa podmiotów różnej wielkości poprzez poddanie ich próbie kontrolowanego ataku przez zdeterminowanego adwersarza. Pozwala to relatywnie szybko ocenić poziom skuteczności wdrożonych rozwiązań bezpieczeństwa (technologicznych i proceduralnych) od strony praktycznej i planować skuteczne ich dostrojenie, aby istotnie podnieść odporność na ataki celowane (szpiegostwo przemysłowe, unieruchomienie usług, sprzedaż pozyskanych danych lub ransomware). Takie podejście realizowane w praktyce i rozsądnie zaplanowane daje pozytywne efekty dla małych, średnich i dużych podmiotów. Cykliczność wykonywania symulowanych ataków przez dedykowany zespół zdecydowanie podniósłby odporność na potencjalne wpływy adwersarza na usługi dostarczane przez infrastrukturę krytyczną.</w:t>
            </w:r>
          </w:p>
          <w:p>
            <w:pPr>
              <w:pStyle w:val="Normal"/>
              <w:spacing w:before="120" w:after="120"/>
              <w:rPr>
                <w:rFonts w:ascii="Arial" w:hAnsi="Arial" w:cs="Arial"/>
                <w:sz w:val="20"/>
                <w:szCs w:val="20"/>
              </w:rPr>
            </w:pPr>
            <w:r>
              <w:rPr>
                <w:rFonts w:cs="Arial" w:ascii="Arial" w:hAnsi="Arial"/>
                <w:sz w:val="20"/>
                <w:szCs w:val="20"/>
              </w:rPr>
              <w:t xml:space="preserve">Zapewnianie zaawansowanej obsługi incydentów przez wyspecjalizowany zespół niezbędne jest do skutecznego zarządzania cyberbezpieczeństwem. Utworzenie i utrzymanie zespołu posiadającego paletę kompetencji potrzebnych we wsparciu złożonych incydentów i analizie powłamaniowej będzie zadaniem trudnym lub bliskim niemożliwego do realizacji na poziomie zespołów regionalnych i sektorowych. Tym samym niezbędna będzie współpraca z partnerem posiadającym kompetencje w prowadzeniu incydentów i ich dogłębnej analizie, który jednocześnie posiada kompetencje tworzenia koncepcji budowy SOC, wdrażania i utrzymania usług SOC, jak również kompetencje ofensywne, żeby możliwym było zapewnienie skutecznej odpowiedzi na najbardziej złożone incydenty.  </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 xml:space="preserve">Interwencja ze środków FERC będzie wspierała  realizację celów szczegółowych wskazanych w Strategii Cyberbezpieczeństwa RP na lata 2019-2024. </w:t>
            </w:r>
          </w:p>
          <w:p>
            <w:pPr>
              <w:pStyle w:val="Normal"/>
              <w:spacing w:before="120" w:after="120"/>
              <w:rPr>
                <w:rFonts w:ascii="Arial" w:hAnsi="Arial" w:cs="Arial"/>
                <w:sz w:val="20"/>
                <w:szCs w:val="20"/>
              </w:rPr>
            </w:pPr>
            <w:r>
              <w:rPr>
                <w:rFonts w:cs="Arial" w:ascii="Arial" w:hAnsi="Arial"/>
                <w:sz w:val="20"/>
                <w:szCs w:val="20"/>
              </w:rPr>
              <w:t xml:space="preserve">Wskazane w uwadze działania są zasadne i mieszczą się w zakresie wsparcia projektu FERC. </w:t>
            </w:r>
          </w:p>
          <w:p>
            <w:pPr>
              <w:pStyle w:val="Normal"/>
              <w:spacing w:before="120" w:after="120"/>
              <w:rPr/>
            </w:pPr>
            <w:r>
              <w:rPr>
                <w:rFonts w:cs="Arial" w:ascii="Arial" w:hAnsi="Arial"/>
                <w:sz w:val="20"/>
                <w:szCs w:val="20"/>
              </w:rPr>
              <w:t>Środki na rozwój cyberbezpieczeństwa będą pochodziły nie tylko z FERC, ale także m.in. z Krajowego Planu Odbudowy, instrumentu REACT EU w POPC, czy FENG. Załącznik do projektu programu zawiera opis komplementarności FERC z innym formami wsparcia w obszarze cyberbezpieczeństwa.</w:t>
            </w:r>
          </w:p>
          <w:p>
            <w:pPr>
              <w:pStyle w:val="Normal"/>
              <w:spacing w:before="120" w:after="120"/>
              <w:rPr>
                <w:rFonts w:ascii="Arial" w:hAnsi="Arial" w:cs="Arial"/>
                <w:sz w:val="20"/>
                <w:szCs w:val="20"/>
              </w:rPr>
            </w:pPr>
            <w:r>
              <w:rPr>
                <w:rFonts w:cs="Arial" w:ascii="Arial" w:hAnsi="Arial"/>
                <w:sz w:val="20"/>
                <w:szCs w:val="20"/>
              </w:rPr>
              <w:t>Z uwagi na limit znaków przeznaczony na opis priorytetu znaczne rozszerzenie opisu nie jest możliwe. W związku z powyższym w załączniku  do dokumentu zamieszczono Rozszerzony opis Priorytetu II: Zaawansowane usługi cyfrowe.</w:t>
            </w:r>
          </w:p>
          <w:p>
            <w:pPr>
              <w:pStyle w:val="Normal"/>
              <w:spacing w:before="120" w:after="120"/>
              <w:rPr>
                <w:rFonts w:ascii="Arial" w:hAnsi="Arial" w:cs="Arial"/>
                <w:b/>
                <w:b/>
                <w:sz w:val="20"/>
                <w:szCs w:val="20"/>
              </w:rPr>
            </w:pPr>
            <w:r>
              <w:rPr>
                <w:rFonts w:cs="Arial" w:ascii="Arial" w:hAnsi="Arial"/>
                <w:b/>
                <w:sz w:val="20"/>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AP</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Uwaga ogól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Brak indykatywnej listy projektów realizowanych w trybie pozakonkursowym.</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FERC przewiduje możliwość wyboru projektów o charakterze strategicznym dla państwa w trybie pozakonkursowym. W obecnym brzmieniu FERC brak jest takiej listy. Proponuje się, aby lista zawierała co najmniej trzy istotne projekty:</w:t>
            </w:r>
          </w:p>
          <w:p>
            <w:pPr>
              <w:pStyle w:val="Normal"/>
              <w:spacing w:before="120" w:after="120"/>
              <w:rPr>
                <w:rFonts w:ascii="Arial" w:hAnsi="Arial" w:cs="Arial"/>
                <w:sz w:val="20"/>
                <w:szCs w:val="20"/>
              </w:rPr>
            </w:pPr>
            <w:r>
              <w:rPr>
                <w:rFonts w:cs="Arial" w:ascii="Arial" w:hAnsi="Arial"/>
                <w:sz w:val="20"/>
                <w:szCs w:val="20"/>
              </w:rPr>
              <w:t>- #POLSKIE5G i Bezprzewodowa Sieć Łączności Specjalnej mający na celu wdrożenie technologii 5G w Polsce;</w:t>
            </w:r>
          </w:p>
          <w:p>
            <w:pPr>
              <w:pStyle w:val="Normal"/>
              <w:spacing w:before="120" w:after="120"/>
              <w:rPr>
                <w:rFonts w:ascii="Arial" w:hAnsi="Arial" w:cs="Arial"/>
                <w:sz w:val="20"/>
                <w:szCs w:val="20"/>
              </w:rPr>
            </w:pPr>
            <w:r>
              <w:rPr>
                <w:rFonts w:cs="Arial" w:ascii="Arial" w:hAnsi="Arial"/>
                <w:sz w:val="20"/>
                <w:szCs w:val="20"/>
              </w:rPr>
              <w:t>- 3Seas1Ocean mający na celu połączenie Polski z USA kablem podmorskim;</w:t>
            </w:r>
          </w:p>
          <w:p>
            <w:pPr>
              <w:pStyle w:val="Normal"/>
              <w:spacing w:before="120" w:after="120"/>
              <w:rPr>
                <w:rFonts w:ascii="Arial" w:hAnsi="Arial" w:cs="Arial"/>
                <w:sz w:val="20"/>
                <w:szCs w:val="20"/>
              </w:rPr>
            </w:pPr>
            <w:r>
              <w:rPr>
                <w:rFonts w:cs="Arial" w:ascii="Arial" w:hAnsi="Arial"/>
                <w:sz w:val="20"/>
                <w:szCs w:val="20"/>
              </w:rPr>
              <w:t>- budowa i wyniesienie pierwszego polskiego satelity geostacjonarnego.</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nieuwzględniona</w:t>
            </w:r>
          </w:p>
          <w:p>
            <w:pPr>
              <w:pStyle w:val="Normal"/>
              <w:spacing w:before="120" w:after="120"/>
              <w:rPr/>
            </w:pPr>
            <w:r>
              <w:rPr>
                <w:rFonts w:cs="Arial" w:ascii="Arial" w:hAnsi="Arial"/>
                <w:sz w:val="20"/>
                <w:szCs w:val="20"/>
              </w:rPr>
              <w:t>Zapisy art. 22 ust 3 rozporządzenia Parlamentu Europejskiego i Rady (UE) 2021/1060 z dnia 24 czerwca 2021 r. stanowią, że wykaz planowanych w programie operacji o znaczeniu strategicznym załącza się do celów informacyjnych. Przepis ten nie precyzuje jakie operacje należy uznać za takie „o znaczeniu strategicznym” i nie zobowiązuje do załączenia listy takich przedsięwzięć. Na obecnym etapie przygotowania FERC nie planuje się załączenia do Programu ww. listy operacji o znaczeniu strategicznym.</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AP</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iorytet II: Zaawansowane usługi cyfrow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3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Wskazane jest rozszerzenie interwencji w ramach „Priorytetu II: Zaawansowane usługi cyfrowe” o wsparcie procesów back-office'owych podmiotów realizujących zadania publiczne nie będących organami administracji państwowej (rozwój systemu i/lub aplikacji, szkolenia).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Dotychczasowe formy wsparcia e-usług administracji publicznej konsekwentnie wykluczają ze wsparcia podmioty realizujące zadania publiczne nie będące podmiotami publicznymi. Podmioty te musiały dotychczas finansować realizację e-usług we własnym zakresie.</w:t>
            </w:r>
          </w:p>
          <w:p>
            <w:pPr>
              <w:pStyle w:val="Normal"/>
              <w:spacing w:before="120" w:after="120"/>
              <w:rPr>
                <w:rFonts w:ascii="Arial" w:hAnsi="Arial" w:cs="Arial"/>
                <w:sz w:val="20"/>
                <w:szCs w:val="20"/>
              </w:rPr>
            </w:pPr>
            <w:r>
              <w:rPr>
                <w:rFonts w:cs="Arial" w:ascii="Arial" w:hAnsi="Arial"/>
                <w:sz w:val="20"/>
                <w:szCs w:val="20"/>
              </w:rPr>
              <w:t>Rządowy projekt ustawy o zmianie ustawy o podatku od towarów i usług oraz niektórych innych ustaw (druk Sejmowy nr 1114 ) (dalej: ustawa o VAT), zakłada wejście w życie ustawy z dniem 1 lipca 2021 r. Ustawa o VAT dokonuje w zakresie swojej regulacji wdrożenia dyrektywy Rady (UE) 2017/2455 z dnia 5 grudnia 2017 r. zmieniającej dyrektywę 2006/112/WE i dyrektywę 2009/132/WE w odniesieniu do niektórych obowiązków wynikających z podatku od wartości dodanej w przypadku świadczenia usług i sprzedaży towarów na odległość (Dz. Urz. UE L 348 z 29.12.2017, str. 7 oraz Dz. Urz. UE L 244 z 20.07.2020, str. 3) (dalej: dyrektywa VAT). Przepisy przerzucają ciężar poboru ceł i podatku VAT z tytułu transgranicznych doręczeń paczek na operatorów pocztowych (w tym operatora wyznaczonego). Podczas gdy dotychczas świadczone usługi publiczne realizowane przez podmioty prywatne były rekompensowane quasi-rynkowymi dochodami, w przypadku realizacji dyrektywy VAT operatorzy pocztowi nie mogą liczyć na gratyfikację rynkową, rekompensującą obciążenia i koszty z tytułu realizacji usługi (system, aplikacja, obsługa itp.). Wskazane byłoby zapewnienie wsparcia cyfryzacji procesu poboru ceł i podatku VAT przez operatorów pocztowych.</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W projekcie FERC w Priorytecie II planuje się finansowanie projektów dotyczących cyfryzacji procesów back-office w administracji rządowej.</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RPi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inisterstwo Rozwoju, Pracy i Technologii z uznaniem przyjęło „Projekt programu Fundusze Europejskie na Rozwój Cyfrowy 2021-2027”. Przedstawiony do konsultacji dokument dobrze adresuje potrzeby związane z zapewnieniem konkretnych działań na rzecz realizacji wymaganych dla szeroko pojętej cyfryzacji przedsięwzięć. Nie wzbudza</w:t>
            </w:r>
          </w:p>
          <w:p>
            <w:pPr>
              <w:pStyle w:val="Normal"/>
              <w:spacing w:before="120" w:after="120"/>
              <w:rPr>
                <w:rFonts w:ascii="Arial" w:hAnsi="Arial" w:cs="Arial"/>
                <w:sz w:val="20"/>
                <w:szCs w:val="20"/>
              </w:rPr>
            </w:pPr>
            <w:r>
              <w:rPr>
                <w:rFonts w:cs="Arial" w:ascii="Arial" w:hAnsi="Arial"/>
                <w:sz w:val="20"/>
                <w:szCs w:val="20"/>
              </w:rPr>
              <w:t>zastrzeżeń i na pochwałę zasługuje trafna identyfikacja obszarów i zapewnienie spójności</w:t>
            </w:r>
          </w:p>
          <w:p>
            <w:pPr>
              <w:pStyle w:val="Normal"/>
              <w:spacing w:before="120" w:after="120"/>
              <w:rPr>
                <w:rFonts w:ascii="Arial" w:hAnsi="Arial" w:cs="Arial"/>
                <w:sz w:val="20"/>
                <w:szCs w:val="20"/>
              </w:rPr>
            </w:pPr>
            <w:r>
              <w:rPr>
                <w:rFonts w:cs="Arial" w:ascii="Arial" w:hAnsi="Arial"/>
                <w:sz w:val="20"/>
                <w:szCs w:val="20"/>
              </w:rPr>
              <w:t>z dokumentami strategicznymi, zarówno w ujęciu europejskim, jak i krajowym. Z tego powodu Ministerstwo Rozwoju, Pracy i Technologii nie zgłaszało ramowych uwag do dokumentu w procesie konsultacji.</w:t>
            </w:r>
          </w:p>
          <w:p>
            <w:pPr>
              <w:pStyle w:val="Normal"/>
              <w:spacing w:before="120" w:after="120"/>
              <w:rPr>
                <w:rFonts w:ascii="Arial" w:hAnsi="Arial" w:cs="Arial"/>
                <w:sz w:val="20"/>
                <w:szCs w:val="20"/>
              </w:rPr>
            </w:pPr>
            <w:r>
              <w:rPr>
                <w:rFonts w:cs="Arial" w:ascii="Arial" w:hAnsi="Arial"/>
                <w:sz w:val="20"/>
                <w:szCs w:val="20"/>
              </w:rPr>
              <w:t>Jednakże, pomimo braku ww. uwag, z myślą o pomyślnym wdrożeniu i realizacji programu, zwłaszcza w zakresie e-administracji, pozwolę sobie na przekazanie kilku</w:t>
            </w:r>
          </w:p>
          <w:p>
            <w:pPr>
              <w:pStyle w:val="Normal"/>
              <w:spacing w:before="120" w:after="120"/>
              <w:rPr>
                <w:rFonts w:ascii="Arial" w:hAnsi="Arial" w:cs="Arial"/>
                <w:sz w:val="20"/>
                <w:szCs w:val="20"/>
              </w:rPr>
            </w:pPr>
            <w:r>
              <w:rPr>
                <w:rFonts w:cs="Arial" w:ascii="Arial" w:hAnsi="Arial"/>
                <w:sz w:val="20"/>
                <w:szCs w:val="20"/>
              </w:rPr>
              <w:t xml:space="preserve">spostrzeżeń i propozycji.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Zwracam się do Pana Ministra z prośbą o rozważenie ich</w:t>
            </w:r>
          </w:p>
          <w:p>
            <w:pPr>
              <w:pStyle w:val="Normal"/>
              <w:spacing w:before="120" w:after="120"/>
              <w:rPr>
                <w:rFonts w:ascii="Arial" w:hAnsi="Arial" w:cs="Arial"/>
                <w:sz w:val="20"/>
                <w:szCs w:val="20"/>
              </w:rPr>
            </w:pPr>
            <w:r>
              <w:rPr>
                <w:rFonts w:cs="Arial" w:ascii="Arial" w:hAnsi="Arial"/>
                <w:sz w:val="20"/>
                <w:szCs w:val="20"/>
              </w:rPr>
              <w:t>uwzględnienia w następnych wersjach programu. W mojej ocenie korzystnym byłoby uwzględnienie w obszarze interwencji Programu</w:t>
            </w:r>
          </w:p>
          <w:p>
            <w:pPr>
              <w:pStyle w:val="Normal"/>
              <w:spacing w:before="120" w:after="120"/>
              <w:rPr>
                <w:rFonts w:ascii="Arial" w:hAnsi="Arial" w:cs="Arial"/>
                <w:sz w:val="20"/>
                <w:szCs w:val="20"/>
              </w:rPr>
            </w:pPr>
            <w:r>
              <w:rPr>
                <w:rFonts w:cs="Arial" w:ascii="Arial" w:hAnsi="Arial"/>
                <w:sz w:val="20"/>
                <w:szCs w:val="20"/>
              </w:rPr>
              <w:t>szeroko rozumianego rozwoju e-usług, szczególnie tych, które były budowane w ramach POPC lub wcześniejszych programów operacyjnych. To dałoby administracji publicznej możliwość wykorzystania środków unijnych na potrzeby doskonalenia istniejących e-usług publicznych, pod kątem np. poprawy ich użyteczności, bezpieczeństwa, dostępności</w:t>
            </w:r>
          </w:p>
          <w:p>
            <w:pPr>
              <w:pStyle w:val="Normal"/>
              <w:spacing w:before="120" w:after="120"/>
              <w:rPr>
                <w:rFonts w:ascii="Arial" w:hAnsi="Arial" w:cs="Arial"/>
                <w:sz w:val="20"/>
                <w:szCs w:val="20"/>
              </w:rPr>
            </w:pPr>
            <w:r>
              <w:rPr>
                <w:rFonts w:cs="Arial" w:ascii="Arial" w:hAnsi="Arial"/>
                <w:sz w:val="20"/>
                <w:szCs w:val="20"/>
              </w:rPr>
              <w:t>w kanale mobile, z możliwością wykorzystania cały czas pojawiających się nowych</w:t>
            </w:r>
          </w:p>
          <w:p>
            <w:pPr>
              <w:pStyle w:val="Normal"/>
              <w:spacing w:before="120" w:after="120"/>
              <w:rPr>
                <w:rFonts w:ascii="Arial" w:hAnsi="Arial" w:cs="Arial"/>
                <w:sz w:val="20"/>
                <w:szCs w:val="20"/>
              </w:rPr>
            </w:pPr>
            <w:r>
              <w:rPr>
                <w:rFonts w:cs="Arial" w:ascii="Arial" w:hAnsi="Arial"/>
                <w:sz w:val="20"/>
                <w:szCs w:val="20"/>
              </w:rPr>
              <w:t>technologii. Przez rozwój cyfrowy powinniśmy zatem rozumieć również zwiększenie wykorzystania usług już istniejących, które oddawałoby bardziej korzyści z cyfryzacji, a</w:t>
            </w:r>
          </w:p>
          <w:p>
            <w:pPr>
              <w:pStyle w:val="Normal"/>
              <w:spacing w:before="120" w:after="120"/>
              <w:rPr>
                <w:rFonts w:ascii="Arial" w:hAnsi="Arial" w:cs="Arial"/>
                <w:sz w:val="20"/>
                <w:szCs w:val="20"/>
              </w:rPr>
            </w:pPr>
            <w:r>
              <w:rPr>
                <w:rFonts w:cs="Arial" w:ascii="Arial" w:hAnsi="Arial"/>
                <w:sz w:val="20"/>
                <w:szCs w:val="20"/>
              </w:rPr>
              <w:t>jako cel stawiałoby zwiększenie liczby wykonanych spraw online.</w:t>
            </w:r>
          </w:p>
          <w:p>
            <w:pPr>
              <w:pStyle w:val="Normal"/>
              <w:spacing w:before="120" w:after="120"/>
              <w:rPr>
                <w:rFonts w:ascii="Arial" w:hAnsi="Arial" w:cs="Arial"/>
                <w:sz w:val="20"/>
                <w:szCs w:val="20"/>
              </w:rPr>
            </w:pPr>
            <w:r>
              <w:rPr>
                <w:rFonts w:cs="Arial" w:ascii="Arial" w:hAnsi="Arial"/>
                <w:sz w:val="20"/>
                <w:szCs w:val="20"/>
              </w:rPr>
              <w:t>Kończąc, proszę o rozważenie uwzględnienia w Programie - w punkcie dotyczącym</w:t>
            </w:r>
          </w:p>
          <w:p>
            <w:pPr>
              <w:pStyle w:val="Normal"/>
              <w:spacing w:before="120" w:after="120"/>
              <w:rPr>
                <w:rFonts w:ascii="Arial" w:hAnsi="Arial" w:cs="Arial"/>
                <w:sz w:val="20"/>
                <w:szCs w:val="20"/>
              </w:rPr>
            </w:pPr>
            <w:r>
              <w:rPr>
                <w:rFonts w:cs="Arial" w:ascii="Arial" w:hAnsi="Arial"/>
                <w:sz w:val="20"/>
                <w:szCs w:val="20"/>
              </w:rPr>
              <w:t>przedsięwzięć transgranicznych - odniesień do działań prowadzonych w Unii Europejskiej, których celem jest wdrażanie transgranicznych publicznych usług cyfrowych i rozwój</w:t>
            </w:r>
          </w:p>
          <w:p>
            <w:pPr>
              <w:pStyle w:val="Normal"/>
              <w:spacing w:before="120" w:after="120"/>
              <w:rPr>
                <w:rFonts w:ascii="Arial" w:hAnsi="Arial" w:cs="Arial"/>
                <w:sz w:val="20"/>
                <w:szCs w:val="20"/>
              </w:rPr>
            </w:pPr>
            <w:r>
              <w:rPr>
                <w:rFonts w:cs="Arial" w:ascii="Arial" w:hAnsi="Arial"/>
                <w:sz w:val="20"/>
                <w:szCs w:val="20"/>
              </w:rPr>
              <w:t xml:space="preserve">Jednolitego Rynku Cyfrowego w UE.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Pragnę wskazać, że jednym z takim działań są prace związane z wdrożeniem Jednolitego Portalu Cyfrowego (Single Digital Gateway), o którym mowa w Rozporządzeniu Parlamentu Europejskiego i Rady (UE) 2018/1724 z dnia 2</w:t>
            </w:r>
          </w:p>
          <w:p>
            <w:pPr>
              <w:pStyle w:val="Normal"/>
              <w:spacing w:before="120" w:after="120"/>
              <w:rPr>
                <w:rFonts w:ascii="Arial" w:hAnsi="Arial" w:cs="Arial"/>
                <w:sz w:val="20"/>
                <w:szCs w:val="20"/>
              </w:rPr>
            </w:pPr>
            <w:r>
              <w:rPr>
                <w:rFonts w:cs="Arial" w:ascii="Arial" w:hAnsi="Arial"/>
                <w:sz w:val="20"/>
                <w:szCs w:val="20"/>
              </w:rPr>
              <w:t>października 2018 r. w sprawie utworzenia jednolitego portalu cyfrowego w celu</w:t>
            </w:r>
          </w:p>
          <w:p>
            <w:pPr>
              <w:pStyle w:val="Normal"/>
              <w:spacing w:before="120" w:after="120"/>
              <w:rPr>
                <w:rFonts w:ascii="Arial" w:hAnsi="Arial" w:cs="Arial"/>
                <w:sz w:val="20"/>
                <w:szCs w:val="20"/>
              </w:rPr>
            </w:pPr>
            <w:r>
              <w:rPr>
                <w:rFonts w:cs="Arial" w:ascii="Arial" w:hAnsi="Arial"/>
                <w:sz w:val="20"/>
                <w:szCs w:val="20"/>
              </w:rPr>
              <w:t>zapewnienia dostępu do informacji, procedur oraz usług wsparcia i rozwiązywania</w:t>
            </w:r>
          </w:p>
          <w:p>
            <w:pPr>
              <w:pStyle w:val="Normal"/>
              <w:spacing w:before="120" w:after="120"/>
              <w:rPr>
                <w:rFonts w:ascii="Arial" w:hAnsi="Arial" w:cs="Arial"/>
                <w:sz w:val="20"/>
                <w:szCs w:val="20"/>
              </w:rPr>
            </w:pPr>
            <w:r>
              <w:rPr>
                <w:rFonts w:cs="Arial" w:ascii="Arial" w:hAnsi="Arial"/>
                <w:sz w:val="20"/>
                <w:szCs w:val="20"/>
              </w:rPr>
              <w:t>problemów, a także zmieniające rozporządzenie (UE) nr 1024/2012. Odniesienie takie</w:t>
            </w:r>
          </w:p>
          <w:p>
            <w:pPr>
              <w:pStyle w:val="Normal"/>
              <w:spacing w:before="120" w:after="120"/>
              <w:rPr>
                <w:rFonts w:ascii="Arial" w:hAnsi="Arial" w:cs="Arial"/>
                <w:sz w:val="20"/>
                <w:szCs w:val="20"/>
              </w:rPr>
            </w:pPr>
            <w:r>
              <w:rPr>
                <w:rFonts w:cs="Arial" w:ascii="Arial" w:hAnsi="Arial"/>
                <w:sz w:val="20"/>
                <w:szCs w:val="20"/>
              </w:rPr>
              <w:t>uważam za istotne, ponieważ uwzględnienie w Programie tego typu działań umożliwiłoby</w:t>
            </w:r>
          </w:p>
          <w:p>
            <w:pPr>
              <w:pStyle w:val="Normal"/>
              <w:spacing w:before="120" w:after="120"/>
              <w:rPr>
                <w:rFonts w:ascii="Arial" w:hAnsi="Arial" w:cs="Arial"/>
                <w:sz w:val="20"/>
                <w:szCs w:val="20"/>
              </w:rPr>
            </w:pPr>
            <w:r>
              <w:rPr>
                <w:rFonts w:cs="Arial" w:ascii="Arial" w:hAnsi="Arial"/>
                <w:sz w:val="20"/>
                <w:szCs w:val="20"/>
              </w:rPr>
              <w:t>Polsce spełnienie wymagań wynikających z ww. Rozporządzenia, a także innych</w:t>
            </w:r>
          </w:p>
          <w:p>
            <w:pPr>
              <w:pStyle w:val="Normal"/>
              <w:spacing w:before="120" w:after="120"/>
              <w:rPr>
                <w:rFonts w:ascii="Arial" w:hAnsi="Arial" w:cs="Arial"/>
                <w:sz w:val="20"/>
                <w:szCs w:val="20"/>
              </w:rPr>
            </w:pPr>
            <w:r>
              <w:rPr>
                <w:rFonts w:cs="Arial" w:ascii="Arial" w:hAnsi="Arial"/>
                <w:sz w:val="20"/>
                <w:szCs w:val="20"/>
              </w:rPr>
              <w:t>przepisów wprowadzanych na poziomie UE. Przedstawiając powyższe, ponawiam uprzejmą prośbę o rozważenie uwzględnienia propozycji w procesie formułowania kolejnych wersji Program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 xml:space="preserve">Należy zauważyć, że obecne zapisy projektu FERC pozwalają na wsparcie modernizacji istniejących usług np. poprzez podniesienie ich poziomu dojrzałości jak również dodanie nowych funkcjonalności. Zatem proponowane uzupełnienie jest już zawarte w treści programu. </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GUGiK/MRPi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Ogól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Dokument powinien przewidywać obowiązek opiniowania przez organy wiodące wymienione w art.3 ust. 7 ustawa z dnia 4 marca 2010 r. o infrastrukturze informacji przestrzennej (Dz.U. z 2021 r. poz. 214) - w zakresie zbiorów, dla których są właściwe.</w:t>
            </w:r>
          </w:p>
          <w:p>
            <w:pPr>
              <w:pStyle w:val="Normal"/>
              <w:spacing w:before="120" w:after="12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Na tych organach spoczywa obowiązek założenia i utrzymania zbiorów i usług w poszczególnych tematach dot. infrastruktury informacji przestrzennej.</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pPr>
            <w:r>
              <w:rPr>
                <w:rFonts w:cs="Arial" w:ascii="Arial" w:hAnsi="Arial"/>
                <w:sz w:val="20"/>
                <w:szCs w:val="20"/>
              </w:rPr>
              <w:t>W ramach konsultacji międzyresortowych projekt  FERC został przekazany do zaopiniowania przez wszystkie ministerstwa. Informacja przestrzenna jest jednym z obszarów, który będzie wspierany w ramach FERC. Nie przewidziano przekazywania projektu programu do zaopiniowania przez wszystkie instytucje działające w obszarach interwencji FERC. Jednocześnie należy zauważyć, że większość organów wskazanych w przytoczonym art.3 ust. 7 ustawy z dnia 4 marca 2010 r. o infrastrukturze informacji przestrzennej, są organami podległymi właściwym ministrom. Zatem do decyzji właściwego ministra należało przekazanie programu do zaopiniowania przez podległe mu podmioty.</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GUGiK/MRPi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Część Programu: Załącznik nr 1, pkt 2.5: Wsparcie umiejętności cyfrow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9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Jest: ”(…) w tym m.in. wsparcie zaawansowanych kompetencji specjalistycznych z zakresu cyberbezpieczeństwa (w tym także przedsiębiorstw) i gospodarki danych, jak również dostępności cyfrowej,”</w:t>
            </w:r>
          </w:p>
          <w:p>
            <w:pPr>
              <w:pStyle w:val="Normal"/>
              <w:spacing w:before="120" w:after="120"/>
              <w:rPr>
                <w:rFonts w:ascii="Arial" w:hAnsi="Arial" w:cs="Arial"/>
                <w:sz w:val="20"/>
                <w:szCs w:val="20"/>
              </w:rPr>
            </w:pPr>
            <w:r>
              <w:rPr>
                <w:rFonts w:cs="Arial" w:ascii="Arial" w:hAnsi="Arial"/>
                <w:sz w:val="20"/>
                <w:szCs w:val="20"/>
              </w:rPr>
              <w:t>Proponujemy zmianę brzmienia fragmentu na: ”(…) w tym m.in. wsparcie zaawansowanych kompetencji specjalistycznych z zakresu cyberbezpieczeństwa (w tym także przedsiębiorstw) i gospodarki danych, jak również dostępności cyfrowej (w tym m.in. w zakresie wykorzystania danych i usług danych przestrzennych),”.</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Doprecyzowanie o treści: „(w tym m.in. w zakresie wykorzystania danych i usług danych przestrzennych)”zwróci uwagę na istotną rolę danych i usług danych przestrzennych.</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Obecne zapisy projektu Programu nie wykluczają możliwości wdrażania interwencji zgłoszonej w uwadze.</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KPR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Cały dokumen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Zastąpienie słowa „digitalizacja” terminem „cyfryzacja” w całym dokumenc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edług Business Dictionary digitalizacja polega na przekształceniu informacji analogowej na postać cyfrową za pomocą odpowiednich urządzeń elektronicznych. Dzięki temu dane mogą być przetwarzane, przechowywane i przesyłane za pośrednictwem obwodów cyfrowych, sprzętu i sieci. Oznacza zatem np. skanowanie dokumentów. Jest nieudolna kalką z angielskiego, gdzie termin ten stosowany jest do polskiej „cyfryzacji”.</w:t>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rPr>
              <w:t xml:space="preserve">Cyfryzacja”, o która w FERC chodzi, jest pojęciem szerszym, obejmującym także procesy, infrastrukturę, aplikacje, platformy itp. </w:t>
            </w:r>
          </w:p>
          <w:p>
            <w:pPr>
              <w:pStyle w:val="Normal"/>
              <w:spacing w:before="120" w:after="120"/>
              <w:rPr>
                <w:rFonts w:ascii="Arial" w:hAnsi="Arial" w:cs="Arial"/>
                <w:sz w:val="20"/>
                <w:szCs w:val="20"/>
              </w:rPr>
            </w:pPr>
            <w:r>
              <w:rPr>
                <w:rFonts w:cs="Arial" w:ascii="Arial" w:hAnsi="Arial"/>
                <w:sz w:val="20"/>
                <w:szCs w:val="20"/>
              </w:rPr>
              <w:t>Słownik Języka Polskiego podaje definicje:</w:t>
            </w:r>
          </w:p>
          <w:p>
            <w:pPr>
              <w:pStyle w:val="Normal"/>
              <w:spacing w:before="120" w:after="120"/>
              <w:rPr>
                <w:rFonts w:ascii="Arial" w:hAnsi="Arial" w:cs="Arial"/>
                <w:sz w:val="20"/>
                <w:szCs w:val="20"/>
              </w:rPr>
            </w:pPr>
            <w:r>
              <w:rPr>
                <w:rFonts w:cs="Arial" w:ascii="Arial" w:hAnsi="Arial"/>
                <w:sz w:val="20"/>
                <w:szCs w:val="20"/>
              </w:rPr>
              <w:t>cyfryzacja</w:t>
            </w:r>
          </w:p>
          <w:p>
            <w:pPr>
              <w:pStyle w:val="Normal"/>
              <w:spacing w:before="120" w:after="120"/>
              <w:rPr>
                <w:rFonts w:ascii="Arial" w:hAnsi="Arial" w:cs="Arial"/>
                <w:sz w:val="20"/>
                <w:szCs w:val="20"/>
              </w:rPr>
            </w:pPr>
            <w:r>
              <w:rPr>
                <w:rFonts w:cs="Arial" w:ascii="Arial" w:hAnsi="Arial"/>
                <w:sz w:val="20"/>
                <w:szCs w:val="20"/>
              </w:rPr>
              <w:t>1. zob. dygitalizacja</w:t>
            </w:r>
          </w:p>
          <w:p>
            <w:pPr>
              <w:pStyle w:val="Normal"/>
              <w:spacing w:before="120" w:after="120"/>
              <w:rPr>
                <w:rFonts w:ascii="Arial" w:hAnsi="Arial" w:cs="Arial"/>
                <w:sz w:val="20"/>
                <w:szCs w:val="20"/>
              </w:rPr>
            </w:pPr>
            <w:r>
              <w:rPr>
                <w:rFonts w:cs="Arial" w:ascii="Arial" w:hAnsi="Arial"/>
                <w:sz w:val="20"/>
                <w:szCs w:val="20"/>
              </w:rPr>
              <w:t>2. «rozpowszechniać i popularyzować technikę cyfrową oraz wprowadzać na szeroką skalę infrastrukturę elektroniczną»</w:t>
            </w:r>
          </w:p>
          <w:p>
            <w:pPr>
              <w:pStyle w:val="Normal"/>
              <w:spacing w:before="120" w:after="120"/>
              <w:rPr>
                <w:rFonts w:ascii="Arial" w:hAnsi="Arial" w:cs="Arial"/>
                <w:sz w:val="20"/>
                <w:szCs w:val="20"/>
              </w:rPr>
            </w:pPr>
            <w:r>
              <w:rPr>
                <w:rFonts w:cs="Arial" w:ascii="Arial" w:hAnsi="Arial"/>
                <w:sz w:val="20"/>
                <w:szCs w:val="20"/>
              </w:rPr>
              <w:t>dygitalizacja, digitalizacja «nadawanie postaci cyfrowej danym pisanym i drukowanym, zawartym na nośnikach magnetycznych lub innych»</w:t>
            </w:r>
          </w:p>
          <w:p>
            <w:pPr>
              <w:pStyle w:val="Normal"/>
              <w:spacing w:before="120" w:after="120"/>
              <w:rPr>
                <w:rFonts w:ascii="Arial" w:hAnsi="Arial" w:cs="Arial"/>
                <w:sz w:val="20"/>
                <w:szCs w:val="20"/>
              </w:rPr>
            </w:pPr>
            <w:r>
              <w:rPr>
                <w:rFonts w:cs="Arial" w:ascii="Arial" w:hAnsi="Arial"/>
                <w:sz w:val="20"/>
                <w:szCs w:val="20"/>
              </w:rPr>
              <w:t>https://sjp.pwn.pl/slowniki/cyfryzacja.html</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 xml:space="preserve">W programie użyto wyrazu „digitalizacja” w znaczeniu poprawnym, tj. jako przekształcenie formy analogowej na cyfrową. </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KPR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1.Strategia Programu</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Uzupełnić zestaw strategii o inne, gdzie mowa o roli i znaczeniu transformacji cyfrowej</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Nowa strategia przemysłowa dla Europy COM(2020) 102 final</w:t>
            </w:r>
          </w:p>
          <w:p>
            <w:pPr>
              <w:pStyle w:val="Normal"/>
              <w:spacing w:before="120" w:after="120"/>
              <w:rPr>
                <w:rFonts w:ascii="Arial" w:hAnsi="Arial" w:cs="Arial"/>
                <w:sz w:val="20"/>
                <w:szCs w:val="20"/>
              </w:rPr>
            </w:pPr>
            <w:r>
              <w:rPr>
                <w:rFonts w:cs="Arial" w:ascii="Arial" w:hAnsi="Arial"/>
                <w:sz w:val="20"/>
                <w:szCs w:val="20"/>
              </w:rPr>
              <w:t xml:space="preserve">Europejski Zielony Ład COM(2019)640 final </w:t>
            </w:r>
          </w:p>
          <w:p>
            <w:pPr>
              <w:pStyle w:val="Normal"/>
              <w:spacing w:before="120" w:after="120"/>
              <w:rPr>
                <w:rFonts w:ascii="Arial" w:hAnsi="Arial" w:cs="Arial"/>
                <w:sz w:val="20"/>
                <w:szCs w:val="20"/>
              </w:rPr>
            </w:pPr>
            <w:r>
              <w:rPr>
                <w:rFonts w:cs="Arial" w:ascii="Arial" w:hAnsi="Arial"/>
                <w:sz w:val="20"/>
                <w:szCs w:val="20"/>
              </w:rPr>
              <w:t>Strategia „od pola do stołu” na rzecz sprawiedliwego, zdrowego i przyjaznego dla środowiska systemu żywnościowego</w:t>
            </w:r>
          </w:p>
          <w:p>
            <w:pPr>
              <w:pStyle w:val="Normal"/>
              <w:spacing w:before="120" w:after="120"/>
              <w:rPr>
                <w:rFonts w:ascii="Arial" w:hAnsi="Arial" w:cs="Arial"/>
                <w:sz w:val="20"/>
                <w:szCs w:val="20"/>
              </w:rPr>
            </w:pPr>
            <w:r>
              <w:rPr>
                <w:rFonts w:cs="Arial" w:ascii="Arial" w:hAnsi="Arial"/>
                <w:sz w:val="20"/>
                <w:szCs w:val="20"/>
              </w:rPr>
              <w:t>Strategia „od pola do stołu” na rzecz sprawiedliwego, zdrowego i przyjaznego dla środowiska systemu żywnościowego COM(2020)381</w:t>
            </w:r>
          </w:p>
          <w:p>
            <w:pPr>
              <w:pStyle w:val="Normal"/>
              <w:spacing w:before="120" w:after="120"/>
              <w:rPr>
                <w:rFonts w:ascii="Arial" w:hAnsi="Arial" w:cs="Arial"/>
                <w:sz w:val="20"/>
                <w:szCs w:val="20"/>
              </w:rPr>
            </w:pPr>
            <w:r>
              <w:rPr>
                <w:rFonts w:cs="Arial" w:ascii="Arial" w:hAnsi="Arial"/>
                <w:sz w:val="20"/>
                <w:szCs w:val="20"/>
              </w:rPr>
              <w:t>Strategia MŚP na rzecz zrównoważonej i cyfrowej Europy COM(2020)103</w:t>
            </w:r>
          </w:p>
          <w:p>
            <w:pPr>
              <w:pStyle w:val="Normal"/>
              <w:spacing w:before="120" w:after="120"/>
              <w:rPr>
                <w:rFonts w:ascii="Arial" w:hAnsi="Arial" w:cs="Arial"/>
                <w:sz w:val="20"/>
                <w:szCs w:val="20"/>
              </w:rPr>
            </w:pPr>
            <w:r>
              <w:rPr>
                <w:rFonts w:cs="Arial" w:ascii="Arial" w:hAnsi="Arial"/>
                <w:sz w:val="20"/>
                <w:szCs w:val="20"/>
              </w:rPr>
              <w:t>Europejskie Partnerstwo Blockchain</w:t>
            </w:r>
          </w:p>
          <w:p>
            <w:pPr>
              <w:pStyle w:val="Normal"/>
              <w:spacing w:before="120" w:after="120"/>
              <w:rPr>
                <w:rFonts w:ascii="Arial" w:hAnsi="Arial" w:cs="Arial"/>
                <w:sz w:val="20"/>
                <w:szCs w:val="20"/>
              </w:rPr>
            </w:pPr>
            <w:r>
              <w:rPr>
                <w:rFonts w:cs="Arial" w:ascii="Arial" w:hAnsi="Arial"/>
                <w:sz w:val="20"/>
                <w:szCs w:val="20"/>
              </w:rPr>
              <w:t>Polityka dla rozwoju sztucznej inteligencji w Polsce od roku 2020</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Nowa strategia przemysłowa dla Europy COM(2020) 102 final – określa ramy wsparcia dla transformacji cyfrowej i suwerenności technologicznej Europy, w tym w obszarze 5G, cyberbezpieczeństwa i technologii o strategicznym znaczeniu dla przyszłości przemysłu w Europie, w tym między innymi robotyki, HPC, blockchain, technologii kwantowych, fotoniki…</w:t>
            </w:r>
          </w:p>
          <w:p>
            <w:pPr>
              <w:pStyle w:val="Normal"/>
              <w:spacing w:before="120" w:after="120"/>
              <w:rPr>
                <w:rFonts w:ascii="Arial" w:hAnsi="Arial" w:cs="Arial"/>
                <w:sz w:val="20"/>
                <w:szCs w:val="20"/>
              </w:rPr>
            </w:pPr>
            <w:r>
              <w:rPr>
                <w:rFonts w:cs="Arial" w:ascii="Arial" w:hAnsi="Arial"/>
                <w:sz w:val="20"/>
                <w:szCs w:val="20"/>
              </w:rPr>
              <w:t>Europejski Zielony Ład COM(2019)640 final – (i) wyraża potrzebę integracji, wzajemnego łączenia i cyfryzacji europejskiego rynku energii, przy jednoczesnym poszanowaniu neutralności technologicznej, (ii) przewiduje wykorzystanie narzędzi cyfryzacji do określania pochodzenia produktów, ich składu, możliwości naprawy i demontażu oraz postępowania po zakończeniu eksploatacji. (iii) potrzeba cyfryzacji pojawia się też, jako podstawowe narzędzie w budowaniu sieci sensorów (IoT) do monitorowania środowiska, w tym czystości powietrza.</w:t>
            </w:r>
          </w:p>
          <w:p>
            <w:pPr>
              <w:pStyle w:val="Normal"/>
              <w:spacing w:before="120" w:after="120"/>
              <w:rPr>
                <w:rFonts w:ascii="Arial" w:hAnsi="Arial" w:cs="Arial"/>
                <w:sz w:val="20"/>
                <w:szCs w:val="20"/>
              </w:rPr>
            </w:pPr>
            <w:r>
              <w:rPr>
                <w:rFonts w:cs="Arial" w:ascii="Arial" w:hAnsi="Arial"/>
                <w:sz w:val="20"/>
                <w:szCs w:val="20"/>
              </w:rPr>
              <w:t xml:space="preserve">Strategia „od pola do stołu” na rzecz sprawiedliwego, zdrowego i przyjaznego dla środowiska systemu żywnościowego COM(2020)381 podkreśla wagę technologii cyfrowych w sektorze rolnictwa. Zakłada radykalne ograniczenie marnotrawienia żywności i ograniczenie pola do nadużyć i fałszerstw, gdzie wykorzystanie technologii blockchain jest naturalnym środkiem zaradczym. </w:t>
            </w:r>
          </w:p>
          <w:p>
            <w:pPr>
              <w:pStyle w:val="Normal"/>
              <w:spacing w:before="120" w:after="120"/>
              <w:rPr>
                <w:rFonts w:ascii="Arial" w:hAnsi="Arial" w:cs="Arial"/>
                <w:sz w:val="20"/>
                <w:szCs w:val="20"/>
              </w:rPr>
            </w:pPr>
            <w:r>
              <w:rPr>
                <w:rFonts w:cs="Arial" w:ascii="Arial" w:hAnsi="Arial"/>
                <w:sz w:val="20"/>
                <w:szCs w:val="20"/>
              </w:rPr>
              <w:t xml:space="preserve">Strategia MŚP na rzecz zrównoważonej i cyfrowej Europy COM(2020)103 Stosowanie zaawansowanych technologii przełomowych, takich jak blockchain i sztuczna inteligencja, chmury obliczeniowe i obliczenia wielkiej skali (HPC), posłuży radykalnemu zwiększeniu ich konkurencyjności. </w:t>
            </w:r>
          </w:p>
          <w:p>
            <w:pPr>
              <w:pStyle w:val="Normal"/>
              <w:spacing w:before="120" w:after="120"/>
              <w:rPr>
                <w:rFonts w:ascii="Arial" w:hAnsi="Arial" w:cs="Arial"/>
                <w:sz w:val="20"/>
                <w:szCs w:val="20"/>
              </w:rPr>
            </w:pPr>
            <w:r>
              <w:rPr>
                <w:rFonts w:cs="Arial" w:ascii="Arial" w:hAnsi="Arial"/>
                <w:sz w:val="20"/>
                <w:szCs w:val="20"/>
              </w:rPr>
              <w:t>Europejskie Partnerstwo Blockchain – wspólna deklaracja powołana pod auspicjami Komisji Europejskiej z sekretariatem  w DG Connect została podpisana przez państwa członkowskie UE oraz Norwegię 10 kwietnia 2018. Przedstawiciele Ministerstwa Cyfryzacji uczestniczą w pracach Policy Group, Technical Group, a eksperci w grupach roboczych dla przypadków użycia Europejskiej Infrastruktury Usług Blockchain (EBSI use cases) – uruchomiono również w Polsce pierwszy węzeł dla testowania usług transgranicznych. Część działań jest dofinansowana z CEF.</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Polityka dla rozwoju sztucznej inteligencji w Polsce od roku 2020 – uchwała Rady Ministrów nr 196 z 28 grudnia 2020</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W zapisach programu uwzględniono najważniejsze strategie, które FERC będzie realizował. Z uwagi na ściśle określoną liczbę znaków w każdej części wzoru programu, nie jest możliwe uzupełnienie listy strategii o kolejne.</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KPR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1.Strateg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Dlaczego wnioski w zakresie rozwoju e-usług ograniczają się do e-administracji i e-zdrowia, a nie całej sfery usług publicznych?</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aństwo powinno wspierać działania na znoszenie barier w świadczeniu cyfrowych usług publicznych i usług świadczonych w ogólnym interesie gospodarczym we wszystkich sektorach administracji i gospodarki, np. finansowym, transporcie, energetyce, rolnictwie, łańcuchu dostaw, budownictwie, bezpieczeństwie</w:t>
            </w:r>
          </w:p>
          <w:p>
            <w:pPr>
              <w:pStyle w:val="Normal"/>
              <w:spacing w:before="120" w:after="120"/>
              <w:rPr>
                <w:rFonts w:ascii="Arial" w:hAnsi="Arial" w:cs="Arial"/>
                <w:sz w:val="20"/>
                <w:szCs w:val="20"/>
              </w:rPr>
            </w:pPr>
            <w:r>
              <w:rPr>
                <w:rFonts w:cs="Arial" w:ascii="Arial" w:hAnsi="Arial"/>
                <w:sz w:val="20"/>
                <w:szCs w:val="20"/>
              </w:rPr>
              <w:t>Działania te obejmują poszerzenie używania dokumentów w postaci elektronicznej, domyślność cyfrową w procesach administracyjnych, rozwój systemów identyfikacji elektronicznej (o czym mowa na str.90) i tożsamości cyfrowej</w:t>
            </w:r>
          </w:p>
          <w:p>
            <w:pPr>
              <w:pStyle w:val="Normal"/>
              <w:spacing w:before="120" w:after="120"/>
              <w:rPr>
                <w:rFonts w:ascii="Arial" w:hAnsi="Arial" w:cs="Arial"/>
                <w:sz w:val="20"/>
                <w:szCs w:val="20"/>
              </w:rPr>
            </w:pPr>
            <w:r>
              <w:rPr>
                <w:rFonts w:cs="Arial" w:ascii="Arial" w:hAnsi="Arial"/>
                <w:sz w:val="20"/>
                <w:szCs w:val="20"/>
              </w:rPr>
              <w:t>Działania wielosektorowe są przewidziane w obszarze 2.2 – wzmocnienie KSC</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 xml:space="preserve">Wnioski z zakresu e-usług obejmują obszar całej administracji, w tym finanse, sprawiedliwość, przedsiębiorczość, zdrowie. Natomiast e-zdrowie zostało wyszczególnione dodatkowo, ze względu na jego wagę, w tym w kontekście ostatnich wydarzeń epidemiologicznych. </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KPR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nioski w zakresie otwartości danych i ponownego wykorzystania informacj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1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opozycja modyfikacji tytułu części:</w:t>
            </w:r>
          </w:p>
          <w:p>
            <w:pPr>
              <w:pStyle w:val="Normal"/>
              <w:spacing w:before="120" w:after="120"/>
              <w:rPr>
                <w:rFonts w:ascii="Arial" w:hAnsi="Arial" w:cs="Arial"/>
                <w:sz w:val="20"/>
                <w:szCs w:val="20"/>
              </w:rPr>
            </w:pPr>
            <w:r>
              <w:rPr>
                <w:rFonts w:cs="Arial" w:ascii="Arial" w:hAnsi="Arial"/>
                <w:sz w:val="20"/>
                <w:szCs w:val="20"/>
              </w:rPr>
              <w:t xml:space="preserve">Propozycja 1. Wnioski w zakresie otwartości, ponownego wykorzystywania i wymiany danych. </w:t>
            </w:r>
          </w:p>
          <w:p>
            <w:pPr>
              <w:pStyle w:val="Normal"/>
              <w:spacing w:before="120" w:after="12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 tym punkcie poruszone zostały trzy kwestie, tj. otwartość danych, ponowne wykorzystywanie informacji sektora publicznego (udostępnianych przez sektor publicznych) oraz wymiana danych pomiędzy różnymi podmiotami.</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uwzględniona</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KPR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nioski w zakresie otwartości danych i ponownego wykorzystania informacj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1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opozycja modyfikacji pierwszego akapitu poprzez jego uzupełnienie o informacje w zakresie zwiększenia dostępu do danych publicznych, w tym w szczególności danych o wysokiej wartości oraz danych dynamicznych, które powinny być udostępniane za pośrednictwem interfejsu programistycznego aplikacji (API).</w:t>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rPr>
              <w:t>Kluczowe dla rozwoju gospodarki opartej na danych jest zwiększenie dostępu do informacji sektora publicznego, w tym w szczególności zbiorów danych o wysokiej wartości oraz danych dynamicznych za pośrednictwem interfejsu programistycznego aplikacji (API), usunięcie barier związanych z wykorzystywaniem danych i dzieleniem się danymi oraz wspieranie rozwoju kompetencji pozwalających na udostępnianie i wykorzystywanie danych”.</w:t>
            </w:r>
          </w:p>
          <w:p>
            <w:pPr>
              <w:pStyle w:val="Normal"/>
              <w:spacing w:before="120" w:after="12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Za kluczowe należy uznać działania mające na celu otwieranie danych publicznych, w tym w szczególności udostępnianie, do ponownego wykorzystywania, danych o wysokiej wartości oraz danych dynamicznych. Dyrektywa Parlamentu Europejskiego i Rady (UE) 2019/1024 z dnia 20 czerwca 2019 r. w sprawie otwartych danych i ponownego wykorzystywania informacji sektora publicznego (Dz. Urz. UE L 172 z 26.06.2019, str. 56) wprowadziła nowe kategorie informacji sektora publicznego w tym m.in. dane o wysokiej wartości oraz dane dynamiczne. W odniesieniu do obu wymienionych kategorii informacji w dyrektywie 2019/1024/UE ustalano szczególne zasady udostępniania tego rodzaju zasobów do ponownego wykorzystywania, dotyczą one m.in. konieczności zapewnienia użytkownikom dostępu do takich danych za pośrednictwem odpowiednich środków technicznych (interfejs programistyczny aplikacji - API).</w:t>
            </w:r>
          </w:p>
          <w:p>
            <w:pPr>
              <w:pStyle w:val="Normal"/>
              <w:spacing w:before="120" w:after="120"/>
              <w:rPr>
                <w:rFonts w:ascii="Arial" w:hAnsi="Arial" w:cs="Arial"/>
                <w:sz w:val="20"/>
                <w:szCs w:val="20"/>
              </w:rPr>
            </w:pPr>
            <w:r>
              <w:rPr>
                <w:rFonts w:cs="Arial" w:ascii="Arial" w:hAnsi="Arial"/>
                <w:sz w:val="20"/>
                <w:szCs w:val="20"/>
              </w:rPr>
              <w:t>Udostępnianie danych przez API to jeden z priorytetów wskazanych w nowej dyrektywie o otwartych danych i ponownym wykorzystywaniu informacji sektora publicznego, który przyniesie powszechne korzyści, zapewniając otwarty, bezkosztowy i automatyczny dostęp dla każdego zainteresowanego do aktualnych danych.</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Obecne zapisy projektu Programu nie wykluczają możliwości wdrażania interwencji w sposób zgłoszony w uwadze.</w:t>
            </w:r>
          </w:p>
          <w:p>
            <w:pPr>
              <w:pStyle w:val="Normal"/>
              <w:spacing w:before="120" w:after="120"/>
              <w:rPr/>
            </w:pPr>
            <w:r>
              <w:rPr>
                <w:rFonts w:cs="Arial" w:ascii="Arial" w:hAnsi="Arial"/>
                <w:sz w:val="20"/>
                <w:szCs w:val="20"/>
              </w:rPr>
              <w:t>Ze względu na określone we wzorze programu limity znaków, zaproponowany tekst nie może zostać uwzględniony.</w:t>
            </w:r>
            <w:r>
              <w:rPr>
                <w:rFonts w:cs="Arial" w:ascii="Arial" w:hAnsi="Arial"/>
                <w:b/>
                <w:sz w:val="20"/>
                <w:szCs w:val="20"/>
              </w:rPr>
              <w:t xml:space="preserve">  </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KPR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nioski w zakresie otwartości danych i ponownego wykorzystania informacj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1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sz w:val="20"/>
                <w:szCs w:val="20"/>
              </w:rPr>
              <w:t>Proponujemy zaktualizowanie źródła danych w przypisie 19: „Społeczeństwo informacyjne w Polsce. Wyniki badań statystycznych z lat 2015–2019, GUS 2019” zamienić na „Społeczeństwo informacyjne w Polsce w 2020 roku, GUS 2020” (</w:t>
            </w:r>
            <w:hyperlink r:id="rId2">
              <w:r>
                <w:rPr>
                  <w:rStyle w:val="InternetLink"/>
                  <w:rFonts w:cs="Arial" w:ascii="Arial" w:hAnsi="Arial"/>
                  <w:sz w:val="20"/>
                  <w:szCs w:val="20"/>
                </w:rPr>
                <w:t>https://stat.gov.pl/obszary-tematyczne/nauka-i-technika-spoleczenstwo-informacyjne/spoleczenstwo-informacyjne/spoleczenstwo-informacyjne-w-polsce-w-2020-roku,1,14.html</w:t>
              </w:r>
            </w:hyperlink>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t>W tekście zamiast „Z badań GUS wynika, że w 2018 r. z otwartych danych publicznych w celach biznesowych korzystało 16,9% przedsiębiorstw” powinno być „Z badań GUS wynika, że w 2019 r. z otwartych danych publicznych w celach biznesowych korzystało 17,5% przedsiębiorstw”.</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otrzeba zaktualizowania danych.</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uwzględniona</w:t>
            </w:r>
          </w:p>
          <w:p>
            <w:pPr>
              <w:pStyle w:val="Normal"/>
              <w:spacing w:before="120" w:after="120"/>
              <w:rPr>
                <w:rFonts w:ascii="Arial" w:hAnsi="Arial" w:cs="Arial"/>
                <w:b/>
                <w:b/>
                <w:sz w:val="20"/>
                <w:szCs w:val="20"/>
              </w:rPr>
            </w:pPr>
            <w:r>
              <w:rPr>
                <w:rFonts w:cs="Arial" w:ascii="Arial" w:hAnsi="Arial"/>
                <w:b/>
                <w:sz w:val="20"/>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nioski w zakresie otwartości danych i ponownego wykorzystania informacj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1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opozycja dodania nowego akapitu, po akapicie pierwszym (przed akapitem dot. Programu otwierania danych).dot. ponownego wykorzystywania informacji sektora publicznego.</w:t>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rPr>
              <w:t>W 2019 r. przyjęta została dyrektywa Parlamentu Europejskiego i Rady2019/1024/UE z dnia 20 czerwca 2019 r. w sprawie otwartych danych i ponownego wykorzystywania informacji sektora publicznego. W związku z koniecznością jej implementacji podjęte zostały prace nad nowym aktem prawnym w obszarze otwartych danych – ustawą o otwartych danych i ponownym wykorzystywaniu informacji sektora publicznego. Wskazany akt zastąpi obecnie obowiązującą ustawę z dnia 25 lutego 2016 r. o ponownym wykorzystywaniu informacji sektora publicznego i dostosuje polskie przepisy do wymogów dyrektywy 2019/1024/UE. Nowe rozwiązania ustawowe obejmują m.in. wyodrębnienie kategorii danych o wysokiej wartości i danych dynamicznych oraz ustalenie szczególnych zasad udostępniania tego rodzaju zasobów do ponownego wykorzystywania (m.in. konieczność udostępniania danych za pośrednictwem interfejsu programistycznego aplikacji - API). Zakresem regulacji ponownego wykorzystywania objęte zostaną również informacje będące w posiadaniu przedsiębiorstw publicznych prowadzących działalność w wybranych sektorach gospodarki (m.in. sektor gospodarki wodnej, energetyki, transportu) oraz dane badawcze spełniające określone warunki.”</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 kolejnych latach za kluczowe działanie w obszarze ponownego wykorzystywania informacji sektora publicznego należy uznać implementację i wykonanie dyrektywy Parlamentu Europejskiego i Rady (UE) 2019/1024 z dnia 20 czerwca 2019 r. w sprawie otwartych danych i ponownego wykorzystywania informacji sektora publicznego (Dz. Urz. UE L 172 z 26.06.2019, str. 56). Nowa dyrektywa wprowadziła szczególne kategorie informacji sektora publicznego, w tym m.in. dane o wysokiej wartości i dane dynamiczne oraz objęła zakresem regulacyjnym ponownego wykorzystywania informacje sektora publicznego będące w posiadaniu przedsiębiorstw publicznych prowadzących działalność w wybranych sektorach gospodarki oraz dane badawcze spełniające określone warunki.”</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Z uwagi na limit znaków narzucony na poszczególne części dokumentu w tym sekcję "1. Strategia programu: główne wyzwania w zakresie rozwoju oraz rozwiązania polityczne" nie jest możliwe wprowadzenie szerokich opisów. Wskazane w uwadze informacje dotyczące nowej ustawy regulującej obszar dostępności danych i ponownego ich wykorzystania są istotne i będą miały znaczenie na etapie wdrażania programu.</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KPR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nioski w zakresie otwartości danych i ponownego wykorzystania informacj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1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oponujemy poniższe uzupełnienie drugiego zdania w pierwszym akapicie:</w:t>
            </w:r>
          </w:p>
          <w:p>
            <w:pPr>
              <w:pStyle w:val="Normal"/>
              <w:spacing w:before="120" w:after="120"/>
              <w:rPr>
                <w:rFonts w:ascii="Arial" w:hAnsi="Arial" w:cs="Arial"/>
                <w:sz w:val="20"/>
                <w:szCs w:val="20"/>
              </w:rPr>
            </w:pPr>
            <w:r>
              <w:rPr>
                <w:rFonts w:cs="Arial" w:ascii="Arial" w:hAnsi="Arial"/>
                <w:sz w:val="20"/>
                <w:szCs w:val="20"/>
              </w:rPr>
              <w:t>Jak wskazuje Europejska strategia w zakresie danych zwiększenie wymiany danych pomiędzy różnymi interesariuszami i różnymi sektorami jest czynnikiem niezbędnym do tworzenia nowych produktów i usług, poprawy świadczonych usług publicznych oraz budowania konkurencyjnej gospodarki i poprawy jakości życia obywateli.</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Europejska strategia w zakresie danych podkreśla, że istotna jest nie tylko różnorodność dysponentów danych, ale również zróżnicowane pochodzenie danych. Wskazuje na międzysektorową wymianę danych jako na jedno z ważnych źródeł wartości dodanej w gospodarce cyfrowej.</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 xml:space="preserve">Obecne zapisy projektu programu FERC nie wykluczają wymiany danych pomiędzy różnymi interesariuszami i różnymi sektorami. Ze względu na limit znaków we wzorze programu nie jest możliwe uzupełnienie treści o zaproponowane sformułowanie.  </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KPR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nioski w zakresie otwartości danych i ponownego wykorzystania informacj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1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oponujemy dodanie poniższego fragmentu po pierwszym akapicie:</w:t>
            </w:r>
          </w:p>
          <w:p>
            <w:pPr>
              <w:pStyle w:val="Normal"/>
              <w:spacing w:before="120" w:after="120"/>
              <w:rPr>
                <w:rFonts w:ascii="Arial" w:hAnsi="Arial" w:cs="Arial"/>
                <w:sz w:val="20"/>
                <w:szCs w:val="20"/>
              </w:rPr>
            </w:pPr>
            <w:r>
              <w:rPr>
                <w:rFonts w:cs="Arial" w:ascii="Arial" w:hAnsi="Arial"/>
                <w:sz w:val="20"/>
                <w:szCs w:val="20"/>
              </w:rPr>
              <w:t>Ważne jest stymulowanie wymiany i danych pomiędzy różnymi kategoriami dysponentów (nie tylko administracją i przedsiębiorcami, ale również obywatelami, ośrodkami naukowymi i badawczymi i organizacjami trzeciego sektora) z wykorzystaniem nowoczesnych form takiej wymiany (np. altruizmu danych, innowacyjnych usług pośrednictwa danych, zwłaszcza w odniesieniu do danych osobowych ) oraz powszechniejszego wykorzystania danych udostępnianych przez wymienione podmioty.</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Uznajemy, że ważne jest uzupełnienie diagnozy o fragment dotyczący wymiany danych pomiędzy różnymi grupami dysponentów, ponieważ uzasadnia to potraktowanie działań dot. takiej zróżnicowanej wymiany jako priorytetu FERC.</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uwzględniona</w:t>
            </w:r>
          </w:p>
          <w:p>
            <w:pPr>
              <w:pStyle w:val="Normal"/>
              <w:spacing w:before="120" w:after="120"/>
              <w:rPr>
                <w:rFonts w:ascii="Arial" w:hAnsi="Arial" w:cs="Arial"/>
                <w:b/>
                <w:b/>
                <w:sz w:val="20"/>
                <w:szCs w:val="20"/>
              </w:rPr>
            </w:pPr>
            <w:r>
              <w:rPr>
                <w:rFonts w:cs="Arial" w:ascii="Arial" w:hAnsi="Arial"/>
                <w:b/>
                <w:sz w:val="20"/>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KPR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nioski w zakresie otwartości danych i ponownego wykorzystania informacj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1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Proponujemy zastąpić treść: </w:t>
            </w:r>
          </w:p>
          <w:p>
            <w:pPr>
              <w:pStyle w:val="Normal"/>
              <w:spacing w:before="120" w:after="120"/>
              <w:rPr>
                <w:rFonts w:ascii="Arial" w:hAnsi="Arial" w:cs="Arial"/>
                <w:sz w:val="20"/>
                <w:szCs w:val="20"/>
              </w:rPr>
            </w:pPr>
            <w:r>
              <w:rPr>
                <w:rFonts w:cs="Arial" w:ascii="Arial" w:hAnsi="Arial"/>
                <w:sz w:val="20"/>
                <w:szCs w:val="20"/>
              </w:rPr>
              <w:t>W 2020 r. opracowano aktualizację Programu Otwierania Danych na lata 2021-2027,</w:t>
            </w:r>
          </w:p>
          <w:p>
            <w:pPr>
              <w:pStyle w:val="Normal"/>
              <w:spacing w:before="120" w:after="120"/>
              <w:rPr>
                <w:rFonts w:ascii="Arial" w:hAnsi="Arial" w:cs="Arial"/>
                <w:sz w:val="20"/>
                <w:szCs w:val="20"/>
              </w:rPr>
            </w:pPr>
            <w:r>
              <w:rPr>
                <w:rFonts w:cs="Arial" w:ascii="Arial" w:hAnsi="Arial"/>
                <w:sz w:val="20"/>
                <w:szCs w:val="20"/>
              </w:rPr>
              <w:t>Na</w:t>
            </w:r>
          </w:p>
          <w:p>
            <w:pPr>
              <w:pStyle w:val="Normal"/>
              <w:spacing w:before="120" w:after="120"/>
              <w:rPr>
                <w:rFonts w:ascii="Arial" w:hAnsi="Arial" w:cs="Arial"/>
                <w:sz w:val="20"/>
                <w:szCs w:val="20"/>
              </w:rPr>
            </w:pPr>
            <w:r>
              <w:rPr>
                <w:rFonts w:cs="Arial" w:ascii="Arial" w:hAnsi="Arial"/>
                <w:sz w:val="20"/>
                <w:szCs w:val="20"/>
              </w:rPr>
              <w:t>W 2021 Rada Ministrów przyjęła nowy Program otwierania danych na lata 2021-2027,</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Aktualizacja informacji zawartych w opiniowanym dokumencie</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uwzględniona</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KPR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nioski w zakresie otwartości danych i ponownego wykorzystania informacj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1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oponujemy dokonać  aktualizacji w konsultowanym dokumencie postulatów działań zawartych w Strategii Produktywności 2030. W ostatnim projekcie SP 2030 przekazanym do zaopiniowania są następujące kierunki interwencji:</w:t>
            </w:r>
          </w:p>
          <w:p>
            <w:pPr>
              <w:pStyle w:val="Normal"/>
              <w:numPr>
                <w:ilvl w:val="0"/>
                <w:numId w:val="6"/>
              </w:numPr>
              <w:spacing w:before="120" w:after="120"/>
              <w:rPr>
                <w:rFonts w:ascii="Arial" w:hAnsi="Arial" w:cs="Arial"/>
                <w:sz w:val="20"/>
                <w:szCs w:val="20"/>
              </w:rPr>
            </w:pPr>
            <w:r>
              <w:rPr>
                <w:rFonts w:cs="Arial" w:ascii="Arial" w:hAnsi="Arial"/>
                <w:sz w:val="20"/>
                <w:szCs w:val="20"/>
              </w:rPr>
              <w:t>Zwiększenie otwartości i wykorzystania danych</w:t>
            </w:r>
          </w:p>
          <w:p>
            <w:pPr>
              <w:pStyle w:val="Normal"/>
              <w:numPr>
                <w:ilvl w:val="0"/>
                <w:numId w:val="3"/>
              </w:numPr>
              <w:spacing w:before="120" w:after="120"/>
              <w:rPr>
                <w:rFonts w:ascii="Arial" w:hAnsi="Arial" w:cs="Arial"/>
                <w:sz w:val="20"/>
                <w:szCs w:val="20"/>
              </w:rPr>
            </w:pPr>
            <w:r>
              <w:rPr>
                <w:rFonts w:cs="Arial" w:ascii="Arial" w:hAnsi="Arial"/>
                <w:sz w:val="20"/>
                <w:szCs w:val="20"/>
              </w:rPr>
              <w:t>Rozwój technologii sztucznej inteligencji i wdrażanie ich w kluczowych obszarach gospodarki</w:t>
            </w:r>
          </w:p>
          <w:p>
            <w:pPr>
              <w:pStyle w:val="Normal"/>
              <w:numPr>
                <w:ilvl w:val="0"/>
                <w:numId w:val="3"/>
              </w:numPr>
              <w:spacing w:before="120" w:after="120"/>
              <w:rPr>
                <w:rFonts w:ascii="Arial" w:hAnsi="Arial" w:cs="Arial"/>
                <w:sz w:val="20"/>
                <w:szCs w:val="20"/>
              </w:rPr>
            </w:pPr>
            <w:r>
              <w:rPr>
                <w:rFonts w:cs="Arial" w:ascii="Arial" w:hAnsi="Arial"/>
                <w:sz w:val="20"/>
                <w:szCs w:val="20"/>
              </w:rPr>
              <w:t>Powszechny dostęp do infrastruktury szybkiej i niezawodnej transmisji danych</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Aktualizacja informacji zawartych w opiniowanym dokumencie</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uwzględniona</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KPR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nioski w zakresie otwartości danych i ponownego wykorzystania informacj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1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Na str. 12, przed akapitem: „Konieczne jest wsparcie rozwoju infrastruktury służącej wymianie danych…” proponujemy dodać następujący akapit dotyczący znaczenia badań w kontekście otwierania, wymiany i wykorzystywania danych:</w:t>
            </w:r>
          </w:p>
          <w:p>
            <w:pPr>
              <w:pStyle w:val="Normal"/>
              <w:spacing w:before="120" w:after="120"/>
              <w:rPr>
                <w:rFonts w:ascii="Arial" w:hAnsi="Arial" w:cs="Arial"/>
                <w:sz w:val="20"/>
                <w:szCs w:val="20"/>
              </w:rPr>
            </w:pPr>
            <w:r>
              <w:rPr>
                <w:rFonts w:cs="Arial" w:ascii="Arial" w:hAnsi="Arial"/>
                <w:sz w:val="20"/>
                <w:szCs w:val="20"/>
              </w:rPr>
              <w:t>Kwestią niezwykle istotną dla procesu zwiększania wykorzystywania danych w kontekście rozwoju gospodarczego jest realizacja badań (zarówno ilościowych, jak i jakościowych), których celem będzie, z jednej strony, rozpoznawanie popytu na dane (w tym precyzyjne określenie jakich danych i w jakiej formie rynek potrzebuje) a także rozpoznawanie i określanie wartości danych będących w posiadaniu różnych instytucji, z drugiej zaś – ocena efektywności stosowanych rozwiązań i wdrażanych działań mających na celu zwiększenie wykorzystania danych w gospodarc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Badania rynku są bardzo ważnym elementem zwiększającym efektywność działalności gospodarczej w ogóle, w tym: w obszarze tworzenia innowacyjnych produktów i usług bazujących na wykorzystywaniu danych.</w:t>
            </w:r>
          </w:p>
          <w:p>
            <w:pPr>
              <w:pStyle w:val="Normal"/>
              <w:spacing w:before="120" w:after="120"/>
              <w:rPr>
                <w:rFonts w:ascii="Arial" w:hAnsi="Arial" w:cs="Arial"/>
                <w:sz w:val="20"/>
                <w:szCs w:val="20"/>
              </w:rPr>
            </w:pPr>
            <w:r>
              <w:rPr>
                <w:rFonts w:cs="Arial" w:ascii="Arial" w:hAnsi="Arial"/>
                <w:sz w:val="20"/>
                <w:szCs w:val="20"/>
              </w:rPr>
              <w:t>Badania są też bardzo efektywnym narzędziem oceny stosowanych rozwiązań.</w:t>
            </w:r>
          </w:p>
          <w:p>
            <w:pPr>
              <w:pStyle w:val="Normal"/>
              <w:spacing w:before="120" w:after="120"/>
              <w:rPr>
                <w:rFonts w:ascii="Arial" w:hAnsi="Arial" w:cs="Arial"/>
                <w:sz w:val="20"/>
                <w:szCs w:val="20"/>
              </w:rPr>
            </w:pPr>
            <w:r>
              <w:rPr>
                <w:rFonts w:cs="Arial" w:ascii="Arial" w:hAnsi="Arial"/>
                <w:sz w:val="20"/>
                <w:szCs w:val="20"/>
              </w:rPr>
              <w:t>Pozwalają też wdrażać nowe rozwiązania przy zminimalizowanym ryzyku niepowodzenia.</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Badanie rynku ponownego wykorzystywania danych zostało przewidziane w zakresie wsparcia FERC.</w:t>
            </w:r>
          </w:p>
          <w:p>
            <w:pPr>
              <w:pStyle w:val="Normal"/>
              <w:spacing w:before="120" w:after="120"/>
              <w:rPr>
                <w:rFonts w:ascii="Arial" w:hAnsi="Arial" w:cs="Arial"/>
                <w:b/>
                <w:b/>
                <w:sz w:val="20"/>
                <w:szCs w:val="20"/>
              </w:rPr>
            </w:pPr>
            <w:r>
              <w:rPr>
                <w:rFonts w:cs="Arial" w:ascii="Arial" w:hAnsi="Arial"/>
                <w:sz w:val="20"/>
                <w:szCs w:val="20"/>
              </w:rPr>
              <w:t>Ze względu na obowiązujący we wzorze programu limit znaków, nie jest możliwe dodanie zaproponowanej treści.</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KPR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nioski w zakresie otwartości danych i ponownego wykorzystania informacj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1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oponujemy następujące uzupełnienie dwóch ostatnich akapitów na str. 12:</w:t>
            </w:r>
          </w:p>
          <w:p>
            <w:pPr>
              <w:pStyle w:val="Normal"/>
              <w:spacing w:before="120" w:after="120"/>
              <w:rPr>
                <w:rFonts w:ascii="Arial" w:hAnsi="Arial" w:cs="Arial"/>
                <w:sz w:val="20"/>
                <w:szCs w:val="20"/>
              </w:rPr>
            </w:pPr>
            <w:r>
              <w:rPr>
                <w:rFonts w:cs="Arial" w:ascii="Arial" w:hAnsi="Arial"/>
                <w:sz w:val="20"/>
                <w:szCs w:val="20"/>
              </w:rPr>
              <w:t>Konieczne jest wsparcie rozwoju infrastruktury służącej wymianie danych oraz projektów sektora publicznego i prywatnego, które pozwolą na szersze użycie zbiorów danych przez administrację, obywateli  i przedsiębiorstwa.</w:t>
            </w:r>
          </w:p>
          <w:p>
            <w:pPr>
              <w:pStyle w:val="Normal"/>
              <w:spacing w:before="120" w:after="120"/>
              <w:rPr>
                <w:rFonts w:ascii="Arial" w:hAnsi="Arial" w:cs="Arial"/>
                <w:sz w:val="20"/>
                <w:szCs w:val="20"/>
              </w:rPr>
            </w:pPr>
            <w:r>
              <w:rPr>
                <w:rFonts w:cs="Arial" w:ascii="Arial" w:hAnsi="Arial"/>
                <w:sz w:val="20"/>
                <w:szCs w:val="20"/>
              </w:rPr>
              <w:t>Wśród niezbędnych działań należy wymienić również rozwiązania o charakterze standaryzacyjnym, prawnym, edukacyjnym, informacyjnym, promocyjnym oraz działania na rzecz rozwoju kultury wymiany danych obywateli, biznesu, nauki, kultury i administracji.</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Uwzględnia się założenia europejskiej polityki cyfrowej, której jednym z priorytetem jest włączenie do wymiany danych zasobów pozostających w dyspozycji obywateli z wykorzystaniem innowacyjnych narzędzi i form udostępniania (altruizm danych, przestrzenie danych osobowych itp.).</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nieuwzględniona</w:t>
            </w:r>
          </w:p>
          <w:p>
            <w:pPr>
              <w:pStyle w:val="Normal"/>
              <w:spacing w:before="120" w:after="120"/>
              <w:rPr/>
            </w:pPr>
            <w:r>
              <w:rPr>
                <w:rFonts w:cs="Arial" w:ascii="Arial" w:hAnsi="Arial"/>
                <w:sz w:val="20"/>
                <w:szCs w:val="20"/>
              </w:rPr>
              <w:t xml:space="preserve">Działania dedykowane digitalizacji, udostępnianiu i ponownemu wykorzystywaniu danych zaplanowane w projekcie FERC są skierowane do administracji, instytucji kultury i nauki oraz przedsiębiorców. Nie uwzględniono wsparcia obywateli w tym zakresie. </w:t>
            </w:r>
          </w:p>
          <w:p>
            <w:pPr>
              <w:pStyle w:val="Normal"/>
              <w:spacing w:before="120" w:after="120"/>
              <w:rPr/>
            </w:pPr>
            <w:r>
              <w:rPr>
                <w:rFonts w:cs="Arial" w:ascii="Arial" w:hAnsi="Arial"/>
                <w:sz w:val="20"/>
                <w:szCs w:val="20"/>
              </w:rPr>
              <w:t>Obywatele zostali wyszczególnieni jako odbiorcy ostateczni działań związanych z otwieraniem i wykorzystywaniem danych.</w:t>
            </w:r>
            <w:r>
              <w:rPr>
                <w:rFonts w:cs="Arial" w:ascii="Arial" w:hAnsi="Arial"/>
                <w:b/>
                <w:sz w:val="20"/>
                <w:szCs w:val="20"/>
              </w:rPr>
              <w:t xml:space="preserve"> </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KPR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1.Strategia</w:t>
            </w:r>
          </w:p>
          <w:p>
            <w:pPr>
              <w:pStyle w:val="Normal"/>
              <w:spacing w:before="120" w:after="120"/>
              <w:rPr>
                <w:rFonts w:ascii="Arial" w:hAnsi="Arial" w:cs="Arial"/>
                <w:sz w:val="20"/>
                <w:szCs w:val="20"/>
              </w:rPr>
            </w:pPr>
            <w:r>
              <w:rPr>
                <w:rFonts w:cs="Arial" w:ascii="Arial" w:hAnsi="Arial"/>
                <w:sz w:val="20"/>
                <w:szCs w:val="20"/>
              </w:rPr>
              <w:t>Wnioski w zakresie współpracy międzysektorowej</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1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 akapicie dodać:</w:t>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rPr>
              <w:t>zasobów cyfrowych i technologicznych rozwiązań sprzętowo-programowych wykorzystujących potencjał nowoczesnych technologii w zakresie m.in. łączności, internetu rzeczy, blockchain i sztucznej inteligencji. Planowane działania zwiększą popyt na infrastrukturę telekomunikacyjną.</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 działaniach na rzecz rozwoju technologii przełomowych uwzględniamy IoT, blockchain, sztuczną inteligencję</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W projekcie FERC użyto bardzo szerokie pojęcie nowoczesnych technologii, do których zalicza się także blockchain. Wymieniono tylko przykładowe ze względu na limit znaków ograniczający treść programu.</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KPR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Doświadczenia realizacji Programu Operacyjnego Polska Cyfrowa na lata 201420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1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oponujemy uzupełnić zdanie:</w:t>
            </w:r>
          </w:p>
          <w:p>
            <w:pPr>
              <w:pStyle w:val="Normal"/>
              <w:spacing w:before="120" w:after="120"/>
              <w:rPr>
                <w:rFonts w:ascii="Arial" w:hAnsi="Arial" w:cs="Arial"/>
                <w:sz w:val="20"/>
                <w:szCs w:val="20"/>
              </w:rPr>
            </w:pPr>
            <w:r>
              <w:rPr>
                <w:rFonts w:cs="Arial" w:ascii="Arial" w:hAnsi="Arial"/>
                <w:sz w:val="20"/>
                <w:szCs w:val="20"/>
              </w:rPr>
              <w:t>Budowa gospodarki opartej na danych wymaga kontynuowania wsparcia digitalizacji i udostępniania zasobów administracji, kultury i nauki oraz poszerzenia interwencji o wsparcie  gromadzenia i wykorzystania danych oraz ich wymiany między przedsiębiorstwami.</w:t>
            </w:r>
          </w:p>
          <w:p>
            <w:pPr>
              <w:pStyle w:val="Normal"/>
              <w:spacing w:before="120" w:after="120"/>
              <w:rPr>
                <w:rFonts w:ascii="Arial" w:hAnsi="Arial" w:cs="Arial"/>
                <w:sz w:val="20"/>
                <w:szCs w:val="20"/>
              </w:rPr>
            </w:pPr>
            <w:r>
              <w:rPr>
                <w:rFonts w:cs="Arial" w:ascii="Arial" w:hAnsi="Arial"/>
                <w:sz w:val="20"/>
                <w:szCs w:val="20"/>
              </w:rPr>
              <w:t>O treść:</w:t>
            </w:r>
          </w:p>
          <w:p>
            <w:pPr>
              <w:pStyle w:val="Normal"/>
              <w:spacing w:before="120" w:after="120"/>
              <w:rPr>
                <w:rFonts w:ascii="Arial" w:hAnsi="Arial" w:cs="Arial"/>
                <w:sz w:val="20"/>
                <w:szCs w:val="20"/>
              </w:rPr>
            </w:pPr>
            <w:r>
              <w:rPr>
                <w:rFonts w:cs="Arial" w:ascii="Arial" w:hAnsi="Arial"/>
                <w:sz w:val="20"/>
                <w:szCs w:val="20"/>
              </w:rPr>
              <w:t>Budowa gospodarki opartej na danych wymaga kontynuowania wsparcia w zakresie zwiększania dostępności dobrej jakości danych dla każdego użytkownika w celu ponownego wykorzystywania w szczególności w sposób zautomatyzowany i digitalizacji zasobów administracji, kultury i nauki oraz poszerzenia interwencji o wsparcie  gromadzenia i wykorzystania danych oraz ich wymiany między przedsiębiorstwami.</w:t>
            </w:r>
          </w:p>
          <w:p>
            <w:pPr>
              <w:pStyle w:val="Normal"/>
              <w:spacing w:before="120" w:after="12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Zwiększenie wolumenu danych dobrej jakości dostępnych w sposób zautomatyzowany jest priorytetem przyjętym w POD na lata 2021-2027 i zbieżnym z celami nowej dyrektywy o otwartych danych</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 xml:space="preserve">Problematyka poprawy jakości danych została zaadresowana w uszczegółowieniu zakresu wsparcia będącym załącznikiem do projektu FERC. </w:t>
            </w:r>
          </w:p>
          <w:p>
            <w:pPr>
              <w:pStyle w:val="Normal"/>
              <w:spacing w:before="120" w:after="120"/>
              <w:rPr>
                <w:rFonts w:ascii="Arial" w:hAnsi="Arial" w:cs="Arial"/>
                <w:b/>
                <w:b/>
                <w:sz w:val="20"/>
                <w:szCs w:val="20"/>
              </w:rPr>
            </w:pPr>
            <w:r>
              <w:rPr>
                <w:rFonts w:cs="Arial" w:ascii="Arial" w:hAnsi="Arial"/>
                <w:sz w:val="20"/>
                <w:szCs w:val="20"/>
              </w:rPr>
              <w:t>Ze względu na limit znaków obowiązujący we wzorze programu nie jest możliwe uwzględnienie zaproponowanej treści.</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KPR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2.3: Cyfrowa dostępność i ponowne wykorzystanie informacji</w:t>
            </w:r>
          </w:p>
          <w:p>
            <w:pPr>
              <w:pStyle w:val="Normal"/>
              <w:spacing w:before="120" w:after="120"/>
              <w:rPr>
                <w:rFonts w:ascii="Arial" w:hAnsi="Arial" w:cs="Arial"/>
                <w:sz w:val="20"/>
                <w:szCs w:val="20"/>
              </w:rPr>
            </w:pPr>
            <w:r>
              <w:rPr>
                <w:rFonts w:cs="Arial" w:ascii="Arial" w:hAnsi="Arial"/>
                <w:sz w:val="20"/>
                <w:szCs w:val="20"/>
              </w:rPr>
              <w:t>Cyfrowa dostępność ISP</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3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opozycja modyfikacji pierwszego zdania w pierwszym akapicie z :</w:t>
            </w:r>
          </w:p>
          <w:p>
            <w:pPr>
              <w:pStyle w:val="Normal"/>
              <w:spacing w:before="120" w:after="120"/>
              <w:rPr>
                <w:rFonts w:ascii="Arial" w:hAnsi="Arial" w:cs="Arial"/>
                <w:sz w:val="20"/>
                <w:szCs w:val="20"/>
              </w:rPr>
            </w:pPr>
            <w:r>
              <w:rPr>
                <w:rFonts w:cs="Arial" w:ascii="Arial" w:hAnsi="Arial"/>
                <w:sz w:val="20"/>
                <w:szCs w:val="20"/>
              </w:rPr>
              <w:t>Interwencja obejmie projekty, których priorytetem jest zwiększenie dostępności danych publicznych o wysokiej wartości, jak również stworzenie narzędzi umożliwiających dostęp do takich danych w czasie rzeczywistym. Większa dostępność i promocja wykorzystania otwartych danych publicznych wysokiej jakości oraz budowa odpowiednich narzędzi analitycznych, posłuży m.in. efektywnemu zarządzaniu w administracji publicznej. Program zakłada działania zwiększające otwartość oraz poziom ponownego wykorzystania danych z zasobów kultury, nauki i administracji. Wsparcie będzie udzielane również na budowę i udostępnianie rozwiązań informatycznych do prowadzenia zaawansowanej analityki danych z wykorzystaniem nowych technologii.</w:t>
            </w:r>
          </w:p>
          <w:p>
            <w:pPr>
              <w:pStyle w:val="Normal"/>
              <w:spacing w:before="120" w:after="120"/>
              <w:rPr>
                <w:rFonts w:ascii="Arial" w:hAnsi="Arial" w:cs="Arial"/>
                <w:sz w:val="20"/>
                <w:szCs w:val="20"/>
              </w:rPr>
            </w:pPr>
            <w:r>
              <w:rPr>
                <w:rFonts w:cs="Arial" w:ascii="Arial" w:hAnsi="Arial"/>
                <w:sz w:val="20"/>
                <w:szCs w:val="20"/>
              </w:rPr>
              <w:t>Na:</w:t>
            </w:r>
          </w:p>
          <w:p>
            <w:pPr>
              <w:pStyle w:val="Normal"/>
              <w:spacing w:before="120" w:after="120"/>
              <w:rPr>
                <w:rFonts w:ascii="Arial" w:hAnsi="Arial" w:cs="Arial"/>
                <w:sz w:val="20"/>
                <w:szCs w:val="20"/>
              </w:rPr>
            </w:pPr>
            <w:r>
              <w:rPr>
                <w:rFonts w:cs="Arial" w:ascii="Arial" w:hAnsi="Arial"/>
                <w:sz w:val="20"/>
                <w:szCs w:val="20"/>
              </w:rPr>
              <w:t xml:space="preserve">Interwencja obejmie projekty, których priorytetem jest zwiększenie dostępności danych publicznych, w tym m. in. danych o wysokiej wartości, danych dynamicznych (wraz ze stworzeniem narzędzi umożliwiających dostęp do takich zasobów w czasie rzeczywistym) w sposób zautomatyzowanym (np. przez API) i danych badawczych. Program zakłada również wsparcie działań zwiększających poziom otwartości danych oraz poziom ponownego wykorzystania danych z zasobów kultury, nauki i administracji. </w:t>
            </w:r>
          </w:p>
          <w:p>
            <w:pPr>
              <w:pStyle w:val="Normal"/>
              <w:spacing w:before="120" w:after="120"/>
              <w:rPr>
                <w:rFonts w:ascii="Arial" w:hAnsi="Arial" w:cs="Arial"/>
                <w:sz w:val="20"/>
                <w:szCs w:val="20"/>
              </w:rPr>
            </w:pPr>
            <w:r>
              <w:rPr>
                <w:rFonts w:cs="Arial" w:ascii="Arial" w:hAnsi="Arial"/>
                <w:sz w:val="20"/>
                <w:szCs w:val="20"/>
              </w:rPr>
              <w:t xml:space="preserve">Wsparcie będzie udzielane również na budowę i udostępnianie rozwiązań informatycznych do prowadzenia zaawansowanej analityki danych z wykorzystaniem nowych technologii.     </w:t>
            </w:r>
          </w:p>
          <w:p>
            <w:pPr>
              <w:pStyle w:val="Normal"/>
              <w:spacing w:before="120" w:after="120"/>
              <w:rPr>
                <w:rFonts w:ascii="Arial" w:hAnsi="Arial" w:cs="Arial"/>
                <w:sz w:val="20"/>
                <w:szCs w:val="20"/>
              </w:rPr>
            </w:pPr>
            <w:r>
              <w:rPr>
                <w:rFonts w:cs="Arial" w:ascii="Arial" w:hAnsi="Arial"/>
                <w:sz w:val="20"/>
                <w:szCs w:val="20"/>
              </w:rPr>
              <w:t>Większa dostępność i promocja wykorzystania otwartych danych publicznych wysokiej jakości oraz budowa odpowiednich narzędzi analitycznych, posłuży m.in. efektywnemu zarządzaniu w administracji publicznej.</w:t>
            </w:r>
          </w:p>
          <w:p>
            <w:pPr>
              <w:pStyle w:val="Normal"/>
              <w:spacing w:before="120" w:after="12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Interwencja dotyczyć powinna, oprócz danych o wysokiej wartości, również danych dynamicznych. Wykorzystywanie danych o wysokiej wartości wiąże się z istotnymi korzyściami dla społeczeństwa, środowiska i gospodarki, w szczególności ze względu na ich przydatność do tworzenia produktów, usług i zastosowań opartych na wykorzystaniu tych danych. Za dane o wysokiej wartości uznać można np.: kody pocztowe, mapy krajowe i lokalne (dane geoprzestrzenne), zużycie energii i obrazy satelitarne (dane dotyczące obserwacji Ziemi i środowiska), dane in situ z instrumentów i prognozy pogody (dane meteorologiczne), wskaźniki demograficzne i gospodarcze (dane statystyczne), rejestry przedsiębiorstw i numery identyfikacyjne (dane dotyczące przedsiębiorstw i ich własności), znaki drogowe i śródlądowe drogi wodne (dane dotyczące mobilności). </w:t>
            </w:r>
          </w:p>
          <w:p>
            <w:pPr>
              <w:pStyle w:val="Normal"/>
              <w:spacing w:before="120" w:after="120"/>
              <w:rPr>
                <w:rFonts w:ascii="Arial" w:hAnsi="Arial" w:cs="Arial"/>
                <w:sz w:val="20"/>
                <w:szCs w:val="20"/>
              </w:rPr>
            </w:pPr>
            <w:r>
              <w:rPr>
                <w:rFonts w:cs="Arial" w:ascii="Arial" w:hAnsi="Arial"/>
                <w:sz w:val="20"/>
                <w:szCs w:val="20"/>
              </w:rPr>
              <w:t xml:space="preserve">Dane dynamiczne podlegają natomiast częstym aktualizacjom lub aktualizacjom w czasie rzeczywistym, w szczególności ze względu na ich zmienność lub szybką dezaktualizację. Przykładem kategorii informacji sektora publicznego, które spełniać mogą kryteria danych dynamicznych mogą być dane środowiskowe, dane o ruchu, dane satelitarne, dane meteorologiczne, a także dane wygenerowane przez czujniki. Wartość ekonomiczna tego rodzaju danych zależy od natychmiastowej dostępności informacji oraz regularnego ich aktualizowania. </w:t>
            </w:r>
          </w:p>
          <w:p>
            <w:pPr>
              <w:pStyle w:val="Normal"/>
              <w:spacing w:before="120" w:after="120"/>
              <w:rPr>
                <w:rFonts w:ascii="Arial" w:hAnsi="Arial" w:cs="Arial"/>
                <w:sz w:val="20"/>
                <w:szCs w:val="20"/>
              </w:rPr>
            </w:pPr>
            <w:r>
              <w:rPr>
                <w:rFonts w:cs="Arial" w:ascii="Arial" w:hAnsi="Arial"/>
                <w:sz w:val="20"/>
                <w:szCs w:val="20"/>
              </w:rPr>
              <w:t>Za kluczowe w kontekście dyrektywy Parlamentu Europejskiego i Rady (UE) 2019/1024 z dnia 20 czerwca 2019 r. w sprawie otwartych danych i ponownego wykorzystywania informacji sektora publicznego (Dz. Urz. UE L 172 z 26.06.2019, str. 56) oraz projektowanej ustawy o otwartych danych i ponownym wykorzystywaniu informacji sektora publicznego należy uznać zapewnienie dostępu do danych o wysokiej wartości oraz danych dynamicznych za pośrednictwem interfejsu programistycznego aplikacji (API). Dzięki zastosowaniu tego rodzaju rozwiązań, zapewniających połączenie i wzajemną wymianę danych, wskazane zbiory danych będą cały czas na bieżąco aktualizowane (w czasie rzeczywistym), przez co możliwe będzie pełne wykorzystanie ich potencjału (np. w budowie aplikacji).</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W projekcie FERC przewiduje się wsparcie projektów dotyczących wykorzystywania danych dynamicznych, danych wysokiej wartości oraz budowę API.</w:t>
            </w:r>
          </w:p>
          <w:p>
            <w:pPr>
              <w:pStyle w:val="Normal"/>
              <w:spacing w:before="120" w:after="120"/>
              <w:rPr>
                <w:rFonts w:ascii="Arial" w:hAnsi="Arial" w:cs="Arial"/>
                <w:b/>
                <w:b/>
                <w:sz w:val="20"/>
                <w:szCs w:val="20"/>
              </w:rPr>
            </w:pPr>
            <w:r>
              <w:rPr>
                <w:rFonts w:cs="Arial" w:ascii="Arial" w:hAnsi="Arial"/>
                <w:sz w:val="20"/>
                <w:szCs w:val="20"/>
              </w:rPr>
              <w:t>Ze względu na limit znaków obowiązujący we wzorze programu nie jest możliwe uwzględnienie zaproponowanej treści.</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KPR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70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 tabeli poprawić Polityka AI wykreślić nieaktualny fragment</w:t>
            </w:r>
          </w:p>
          <w:p>
            <w:pPr>
              <w:pStyle w:val="Normal"/>
              <w:spacing w:before="120" w:after="120"/>
              <w:rPr/>
            </w:pPr>
            <w:r>
              <w:rPr>
                <w:rFonts w:cs="Arial" w:ascii="Arial" w:hAnsi="Arial"/>
                <w:sz w:val="20"/>
                <w:szCs w:val="20"/>
              </w:rPr>
              <w:t xml:space="preserve">Polityka </w:t>
            </w:r>
            <w:r>
              <w:rPr>
                <w:rFonts w:cs="Arial" w:ascii="Arial" w:hAnsi="Arial"/>
                <w:strike/>
                <w:sz w:val="20"/>
                <w:szCs w:val="20"/>
              </w:rPr>
              <w:t>AI Konsultacje społeczne projektu polityki</w:t>
            </w:r>
            <w:r>
              <w:rPr>
                <w:rFonts w:cs="Arial" w:ascii="Arial" w:hAnsi="Arial"/>
                <w:sz w:val="20"/>
                <w:szCs w:val="20"/>
              </w:rPr>
              <w:t xml:space="preserve"> rozwoju sztucznej inteligencji w Polsce na lata 2019-2027</w:t>
            </w:r>
          </w:p>
          <w:p>
            <w:pPr>
              <w:pStyle w:val="Normal"/>
              <w:spacing w:before="120" w:after="120"/>
              <w:rPr>
                <w:rFonts w:ascii="Arial" w:hAnsi="Arial" w:cs="Arial"/>
                <w:sz w:val="20"/>
                <w:szCs w:val="20"/>
              </w:rPr>
            </w:pPr>
            <w:r>
              <w:rPr>
                <w:rFonts w:cs="Arial" w:ascii="Arial" w:hAnsi="Arial"/>
                <w:sz w:val="20"/>
                <w:szCs w:val="20"/>
              </w:rPr>
              <w:t>Wprowadzić przyjętą nazwę:  Polityka dla rozwoju sztucznej inteligencji w Polsce od roku 2020</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Dokument przyjęty uchwałą RM  nr 196 w grudniu 2020</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uwzględniona</w:t>
            </w:r>
          </w:p>
          <w:p>
            <w:pPr>
              <w:pStyle w:val="Normal"/>
              <w:spacing w:before="120" w:after="120"/>
              <w:rPr>
                <w:rFonts w:ascii="Arial" w:hAnsi="Arial" w:cs="Arial"/>
                <w:sz w:val="20"/>
                <w:szCs w:val="20"/>
              </w:rPr>
            </w:pPr>
            <w:r>
              <w:rPr>
                <w:rFonts w:cs="Arial" w:ascii="Arial" w:hAnsi="Arial"/>
                <w:sz w:val="20"/>
                <w:szCs w:val="20"/>
              </w:rPr>
              <w:t>Cały rozdział dotyczący warunków podstawowych został zaktualizowany.</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KPR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Dla priorytetu II, gdzie jest e-administracja proponowany jest jako wskaźnik rezultatu: użytkownicy nowych i zmodernizowanych publicznych usług, produktów i procesów cyfrowych – ale jego wartość nie jest oszacowana. Proponujemy wykorzystanie wskaźnika,  wypracowanego w KPRM dot. liczby/lub % wzrostu uwierzytelnień przez węzeł krajowy – jest to łatwe do wytłumaczenia, policzalne i oddaje potencjalny wzrost skali zainteresowania społeczeństwa tym co oferuje e-adm.</w:t>
            </w:r>
          </w:p>
          <w:p>
            <w:pPr>
              <w:pStyle w:val="Normal"/>
              <w:spacing w:before="120" w:after="12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nieuwzględniona</w:t>
            </w:r>
          </w:p>
          <w:p>
            <w:pPr>
              <w:pStyle w:val="Normal"/>
              <w:spacing w:before="120" w:after="120"/>
              <w:rPr>
                <w:rFonts w:ascii="Arial" w:hAnsi="Arial" w:cs="Arial"/>
                <w:sz w:val="20"/>
                <w:szCs w:val="20"/>
              </w:rPr>
            </w:pPr>
            <w:r>
              <w:rPr>
                <w:rFonts w:cs="Arial" w:ascii="Arial" w:hAnsi="Arial"/>
                <w:sz w:val="20"/>
                <w:szCs w:val="20"/>
              </w:rPr>
              <w:t>Wskaźnik rezultatu zaproponowany dla priorytetu II pochodzi z listy wskaźników wspólnych Komisji Europejskiej na lata 2021-2027 i taki musi być wprowadzony do projektu FERC.</w:t>
            </w:r>
          </w:p>
          <w:p>
            <w:pPr>
              <w:pStyle w:val="Normal"/>
              <w:spacing w:before="120" w:after="120"/>
              <w:rPr/>
            </w:pPr>
            <w:r>
              <w:rPr>
                <w:rFonts w:cs="Arial" w:ascii="Arial" w:hAnsi="Arial"/>
                <w:sz w:val="20"/>
                <w:szCs w:val="20"/>
              </w:rPr>
              <w:t>W kolejnym etapie programowania, w priorytecie II będą określone jeszcze inne wskaźniki, bardziej szczegółowe i adekwatne do poszczególnych typów projektów. Zostaną one przypisane do działań i znajdą się w szczegółowym opisie priorytetów.</w:t>
            </w:r>
          </w:p>
          <w:p>
            <w:pPr>
              <w:pStyle w:val="Normal"/>
              <w:spacing w:before="120" w:after="120"/>
              <w:rPr>
                <w:rFonts w:ascii="Arial" w:hAnsi="Arial" w:cs="Arial"/>
                <w:b/>
                <w:b/>
                <w:sz w:val="20"/>
                <w:szCs w:val="20"/>
              </w:rPr>
            </w:pPr>
            <w:r>
              <w:rPr>
                <w:rFonts w:cs="Arial" w:ascii="Arial" w:hAnsi="Arial"/>
                <w:b/>
                <w:sz w:val="20"/>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KPR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2.1 wysoka jakość i dostępność e-usług publiczn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9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stawić punkt dotyczący blockchain</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rPr>
              <w:t>.analiz wielkich zbiorów danych oraz metod sztucznej inteligencji,</w:t>
            </w:r>
          </w:p>
          <w:p>
            <w:pPr>
              <w:pStyle w:val="Normal"/>
              <w:numPr>
                <w:ilvl w:val="0"/>
                <w:numId w:val="1"/>
              </w:numPr>
              <w:spacing w:lineRule="auto" w:line="312" w:before="0" w:after="200"/>
              <w:contextualSpacing/>
              <w:rPr>
                <w:rFonts w:ascii="Arial" w:hAnsi="Arial" w:cs="Arial"/>
                <w:sz w:val="20"/>
                <w:szCs w:val="20"/>
              </w:rPr>
            </w:pPr>
            <w:r>
              <w:rPr>
                <w:rFonts w:cs="Arial" w:ascii="Arial" w:hAnsi="Arial"/>
                <w:sz w:val="20"/>
                <w:szCs w:val="20"/>
              </w:rPr>
              <w:t>wykorzystanie nowoczesnych technologii, w tym m.in. rozwiązań internetu rzeczy i blockchain w celu podniesienia użyteczności i zaufania w usługach publicznych,</w:t>
            </w:r>
          </w:p>
          <w:p>
            <w:pPr>
              <w:pStyle w:val="Normal"/>
              <w:numPr>
                <w:ilvl w:val="0"/>
                <w:numId w:val="1"/>
              </w:numPr>
              <w:spacing w:lineRule="auto" w:line="312" w:before="0" w:after="200"/>
              <w:contextualSpacing/>
              <w:rPr>
                <w:rFonts w:ascii="Arial" w:hAnsi="Arial" w:cs="Arial"/>
                <w:sz w:val="20"/>
                <w:szCs w:val="20"/>
              </w:rPr>
            </w:pPr>
            <w:r>
              <w:rPr>
                <w:rFonts w:cs="Arial" w:ascii="Arial" w:hAnsi="Arial"/>
                <w:sz w:val="20"/>
                <w:szCs w:val="20"/>
              </w:rPr>
              <w:t>budowę centrów przetwarzania danych,</w:t>
            </w:r>
          </w:p>
          <w:p>
            <w:pPr>
              <w:pStyle w:val="Normal"/>
              <w:spacing w:before="120" w:after="12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W działaniach na rzecz rozwoju technologii przełomowych uwzględniamy IoT, blockchain, sztuczną inteligencję </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W projekcie FERC użyto bardzo szerokie pojęcie nowoczesnych technologii, do których zalicza się także blockchain. Wymieniono tylko przykładowe ze względu na limit znaków ograniczający treść programu.</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KPR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2.3: Cyfrowa dostępność i ponowne wykorzystanie informacji  </w:t>
            </w:r>
          </w:p>
          <w:p>
            <w:pPr>
              <w:pStyle w:val="Normal"/>
              <w:spacing w:before="120" w:after="120"/>
              <w:rPr>
                <w:rFonts w:ascii="Arial" w:hAnsi="Arial" w:cs="Arial"/>
                <w:sz w:val="20"/>
                <w:szCs w:val="20"/>
              </w:rPr>
            </w:pPr>
            <w:r>
              <w:rPr>
                <w:rFonts w:cs="Arial" w:ascii="Arial" w:hAnsi="Arial"/>
                <w:sz w:val="20"/>
                <w:szCs w:val="20"/>
              </w:rPr>
              <w:t>Cyfrowa dostępność ISP</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9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Proponujemy usunąć „standardy” z zapisu: </w:t>
            </w:r>
          </w:p>
          <w:p>
            <w:pPr>
              <w:pStyle w:val="Normal"/>
              <w:spacing w:before="120" w:after="120"/>
              <w:rPr>
                <w:rFonts w:ascii="Arial" w:hAnsi="Arial" w:cs="Arial"/>
                <w:sz w:val="20"/>
                <w:szCs w:val="20"/>
              </w:rPr>
            </w:pPr>
            <w:r>
              <w:rPr>
                <w:rFonts w:cs="Arial" w:ascii="Arial" w:hAnsi="Arial"/>
                <w:sz w:val="20"/>
                <w:szCs w:val="20"/>
              </w:rPr>
              <w:t>opracowywanie narzędzi pozwalających na udostępnianie oraz wykorzystywanie danych dynamicznych oraz danych wysokiej wartości, standardów oraz budowę API,</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Standardy otwartości zostały już opracowane w ramach projekt Otwarte dane – dostęp, standard, edukacja współfinansowanego finansowanego z POPC.</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 xml:space="preserve">Uwaga uwzględniona </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KPR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2.3: Cyfrowa dostępność i ponowne wykorzystanie informacji  </w:t>
            </w:r>
          </w:p>
          <w:p>
            <w:pPr>
              <w:pStyle w:val="Normal"/>
              <w:spacing w:before="120" w:after="120"/>
              <w:rPr>
                <w:rFonts w:ascii="Arial" w:hAnsi="Arial" w:cs="Arial"/>
                <w:sz w:val="20"/>
                <w:szCs w:val="20"/>
              </w:rPr>
            </w:pPr>
            <w:r>
              <w:rPr>
                <w:rFonts w:cs="Arial" w:ascii="Arial" w:hAnsi="Arial"/>
                <w:sz w:val="20"/>
                <w:szCs w:val="20"/>
              </w:rPr>
              <w:t>Cyfrowa dostępność ISP</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9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oponujemy zastąpić działanie:</w:t>
            </w:r>
          </w:p>
          <w:p>
            <w:pPr>
              <w:pStyle w:val="Normal"/>
              <w:spacing w:before="120" w:after="120"/>
              <w:rPr>
                <w:rFonts w:ascii="Arial" w:hAnsi="Arial" w:cs="Arial"/>
                <w:sz w:val="20"/>
                <w:szCs w:val="20"/>
              </w:rPr>
            </w:pPr>
            <w:r>
              <w:rPr>
                <w:rFonts w:cs="Arial" w:ascii="Arial" w:hAnsi="Arial"/>
                <w:sz w:val="20"/>
                <w:szCs w:val="20"/>
              </w:rPr>
              <w:t>badanie rynku cyfrowych danych publicznych,</w:t>
            </w:r>
          </w:p>
          <w:p>
            <w:pPr>
              <w:pStyle w:val="Normal"/>
              <w:spacing w:before="120" w:after="120"/>
              <w:rPr>
                <w:rFonts w:ascii="Arial" w:hAnsi="Arial" w:cs="Arial"/>
                <w:sz w:val="20"/>
                <w:szCs w:val="20"/>
              </w:rPr>
            </w:pPr>
            <w:r>
              <w:rPr>
                <w:rFonts w:cs="Arial" w:ascii="Arial" w:hAnsi="Arial"/>
                <w:sz w:val="20"/>
                <w:szCs w:val="20"/>
              </w:rPr>
              <w:t>na</w:t>
            </w:r>
          </w:p>
          <w:p>
            <w:pPr>
              <w:pStyle w:val="Normal"/>
              <w:spacing w:before="120" w:after="120"/>
              <w:rPr>
                <w:rFonts w:ascii="Arial" w:hAnsi="Arial" w:cs="Arial"/>
                <w:sz w:val="20"/>
                <w:szCs w:val="20"/>
              </w:rPr>
            </w:pPr>
            <w:r>
              <w:rPr>
                <w:rFonts w:cs="Arial" w:ascii="Arial" w:hAnsi="Arial"/>
                <w:sz w:val="20"/>
                <w:szCs w:val="20"/>
              </w:rPr>
              <w:t>badanie rynku ponownego wykorzystywani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Korekta wynika z konieczności ujęcia tematu badań szerzej niż tylko dane publiczne, w szczególności w kontekście zagadnienia dzielenia się danymi.</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uwzględniona</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KPR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2.3: Cyfrowa dostępność i ponowne wykorzystanie informacji  </w:t>
            </w:r>
          </w:p>
          <w:p>
            <w:pPr>
              <w:pStyle w:val="Normal"/>
              <w:spacing w:before="120" w:after="120"/>
              <w:rPr>
                <w:rFonts w:ascii="Arial" w:hAnsi="Arial" w:cs="Arial"/>
                <w:sz w:val="20"/>
                <w:szCs w:val="20"/>
              </w:rPr>
            </w:pPr>
            <w:r>
              <w:rPr>
                <w:rFonts w:cs="Arial" w:ascii="Arial" w:hAnsi="Arial"/>
                <w:sz w:val="20"/>
                <w:szCs w:val="20"/>
              </w:rPr>
              <w:t>Cyfrowa dostępność ISP</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9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oponujemy dodać działanie:</w:t>
            </w:r>
          </w:p>
          <w:p>
            <w:pPr>
              <w:pStyle w:val="Normal"/>
              <w:spacing w:before="120" w:after="120"/>
              <w:rPr>
                <w:rFonts w:ascii="Arial" w:hAnsi="Arial" w:cs="Arial"/>
                <w:sz w:val="20"/>
                <w:szCs w:val="20"/>
              </w:rPr>
            </w:pPr>
            <w:r>
              <w:rPr>
                <w:rFonts w:cs="Arial" w:ascii="Arial" w:hAnsi="Arial"/>
                <w:sz w:val="20"/>
                <w:szCs w:val="20"/>
              </w:rPr>
              <w:t xml:space="preserve">udzielanie wsparcia analitycznego w zakresie udostępniania danych do ponownego wykorzystywania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 celu zwiększenia wolumenu danych do ponownego wykorzystania konieczne jest prowadzenie działań wspierających dysponentów w zakresie prawnym , technicznym, ochrony danych osobowych.</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uwzględniona</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KPR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2.3: Cyfrowa dostępność i ponowne wykorzystanie informacji  </w:t>
            </w:r>
          </w:p>
          <w:p>
            <w:pPr>
              <w:pStyle w:val="Normal"/>
              <w:spacing w:before="120" w:after="120"/>
              <w:rPr>
                <w:rFonts w:ascii="Arial" w:hAnsi="Arial" w:cs="Arial"/>
                <w:sz w:val="20"/>
                <w:szCs w:val="20"/>
              </w:rPr>
            </w:pPr>
            <w:r>
              <w:rPr>
                <w:rFonts w:cs="Arial" w:ascii="Arial" w:hAnsi="Arial"/>
                <w:sz w:val="20"/>
                <w:szCs w:val="20"/>
              </w:rPr>
              <w:t>Cyfrowa dostępność ISP</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9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Proponuje modyfikację zapisu: </w:t>
            </w:r>
          </w:p>
          <w:p>
            <w:pPr>
              <w:pStyle w:val="Normal"/>
              <w:spacing w:before="120" w:after="120"/>
              <w:rPr>
                <w:rFonts w:ascii="Arial" w:hAnsi="Arial" w:cs="Arial"/>
                <w:sz w:val="20"/>
                <w:szCs w:val="20"/>
              </w:rPr>
            </w:pPr>
            <w:r>
              <w:rPr>
                <w:rFonts w:cs="Arial" w:ascii="Arial" w:hAnsi="Arial"/>
                <w:sz w:val="20"/>
                <w:szCs w:val="20"/>
              </w:rPr>
              <w:t>budowę i rozbudowę infrastruktury do przechowywania i udostępniania ISP, w tym zapewnienie interoperacyjności systemów udostępniających dane do ponownego wykorzystania, integrację i harmonizację danych,</w:t>
            </w:r>
          </w:p>
          <w:p>
            <w:pPr>
              <w:pStyle w:val="Normal"/>
              <w:spacing w:before="120" w:after="120"/>
              <w:rPr>
                <w:rFonts w:ascii="Arial" w:hAnsi="Arial" w:cs="Arial"/>
                <w:sz w:val="20"/>
                <w:szCs w:val="20"/>
              </w:rPr>
            </w:pPr>
            <w:r>
              <w:rPr>
                <w:rFonts w:cs="Arial" w:ascii="Arial" w:hAnsi="Arial"/>
                <w:sz w:val="20"/>
                <w:szCs w:val="20"/>
              </w:rPr>
              <w:t>na</w:t>
            </w:r>
          </w:p>
          <w:p>
            <w:pPr>
              <w:pStyle w:val="Normal"/>
              <w:spacing w:before="120" w:after="120"/>
              <w:rPr>
                <w:rFonts w:ascii="Arial" w:hAnsi="Arial" w:cs="Arial"/>
                <w:sz w:val="20"/>
                <w:szCs w:val="20"/>
              </w:rPr>
            </w:pPr>
            <w:r>
              <w:rPr>
                <w:rFonts w:cs="Arial" w:ascii="Arial" w:hAnsi="Arial"/>
                <w:sz w:val="20"/>
                <w:szCs w:val="20"/>
              </w:rPr>
              <w:t>budowę i rozbudowę infrastruktury do przechowywania i udostępniania danych, w tym zapewnienie interoperacyjności systemów udostępniających dane do ponownego wykorzystania, integrację i harmonizację danych,</w:t>
            </w:r>
          </w:p>
          <w:p>
            <w:pPr>
              <w:pStyle w:val="Normal"/>
              <w:spacing w:before="120" w:after="12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Z uwagi na różnorodny charakter potencjalnych projektów, sugerujemy użycie pojęcia szerszego w tj. dane zamiast ISP.</w:t>
            </w:r>
          </w:p>
          <w:p>
            <w:pPr>
              <w:pStyle w:val="Normal"/>
              <w:spacing w:before="120" w:after="120"/>
              <w:rPr>
                <w:rFonts w:ascii="Arial" w:hAnsi="Arial" w:cs="Arial"/>
                <w:sz w:val="20"/>
                <w:szCs w:val="20"/>
              </w:rPr>
            </w:pPr>
            <w:r>
              <w:rPr>
                <w:rFonts w:cs="Arial" w:ascii="Arial" w:hAnsi="Arial"/>
                <w:sz w:val="20"/>
                <w:szCs w:val="20"/>
              </w:rPr>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uwzględniona</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KPR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2.4 cyfrowa współprac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9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Uzupełnić:</w:t>
            </w:r>
          </w:p>
          <w:p>
            <w:pPr>
              <w:pStyle w:val="Normal"/>
              <w:spacing w:before="120" w:after="120"/>
              <w:rPr>
                <w:rFonts w:ascii="Arial" w:hAnsi="Arial" w:cs="Arial"/>
                <w:sz w:val="20"/>
                <w:szCs w:val="20"/>
              </w:rPr>
            </w:pPr>
            <w:r>
              <w:rPr>
                <w:rFonts w:cs="Arial" w:ascii="Arial" w:hAnsi="Arial"/>
                <w:sz w:val="20"/>
                <w:szCs w:val="20"/>
              </w:rPr>
              <w:t>Przedsięwzięcia te przyczynią się do poprawy jakości życia obywateli oraz zwiększenia popytu na infrastrukturę szerokopasmową najnowszych generacji przez wykorzystanie nowoczesnych technologii w zakresie m.in. łączności, internetu rzeczy, blockchain, sztucznej inteligencji.</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 działaniach na rzecz rozwoju technologii przełomowych uwzględniamy IoT, blockchain, sztuczną inteligencję. (podobnie jak w WP DEP)</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W projekcie FERC użyto bardzo szerokie pojęcie nowoczesnych technologii, do których zalicza się także blockchain. Wymieniono tylko przykładowe ze względu na limit znaków ograniczający treść programu.</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KPR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9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mowa jest o komplementarności z innymi źródłami finasowania UE, ale pominięto demarkację z KPO.</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uwzględniona</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KPR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9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Uzupełnić:</w:t>
            </w:r>
          </w:p>
          <w:p>
            <w:pPr>
              <w:pStyle w:val="Normal"/>
              <w:spacing w:before="120" w:after="1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związania w zakresie telemedycyny, wspierane będzie także zwiększenie poziomu wykorzystania nowoczesnych technologii, w tym sztucznej inteligencji, internetu rzeczy, blockchain i dużych zbiorów danych w systemie ochrony zdrowi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 działaniach na rzecz rozwoju technologii przełomowych uwzględniamy internet rzeczy, blockchain, sztuczną inteligencję. (podobnie jak w WP DEP)</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W projekcie FERC użyto bardzo szerokie pojęcie nowoczesnych technologii, do których zalicza się także blockchain. Wymieniono tylko przykładowe ze względu na limit znaków ograniczający treść programu.</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Centralny Ośrodek Informatyk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iorytet II: Zaawansowane usługi cyfrow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3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oponuje się uzupełnienie poniższego rozdziału Zaawansowane usługi cyfrowe o informacje i położenie szczególnego nacisku na stosowanie standardów projektowania zorientowanego na użytkownika - User Experience (UX) i Human Centred Design (HCD).</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Rozwój nowych zaawansowanych usług cyfrowych oraz integracja już istniejących wymaga realizowania projektów zgodnie z zachowaniem standardów użyteczności i projektowania zorientowanego na użytkownika - User Experience (UX) i Human Centred Design (HCD). </w:t>
            </w:r>
          </w:p>
          <w:p>
            <w:pPr>
              <w:pStyle w:val="Normal"/>
              <w:spacing w:before="120" w:after="120"/>
              <w:rPr>
                <w:rFonts w:ascii="Arial" w:hAnsi="Arial" w:cs="Arial"/>
                <w:sz w:val="20"/>
                <w:szCs w:val="20"/>
              </w:rPr>
            </w:pPr>
            <w:r>
              <w:rPr>
                <w:rFonts w:cs="Arial" w:ascii="Arial" w:hAnsi="Arial"/>
                <w:sz w:val="20"/>
                <w:szCs w:val="20"/>
              </w:rPr>
              <w:t xml:space="preserve">Oznacza to potrzebę wprowadzenia wymogu rzetelnej analizy potrzeb użytkowników produktów IT i badań UX (z dużą koncentracją na obywatelach i przedsiębiorcach) tak, aby odpowiednio wybrać priorytety projektowe do realizacji w obszarze usług cyfrowych. Jest to warunek zapewnienia wysokiej jakości usług, a więc i życia obywateli w poszczególnych dziedzinach.   </w:t>
            </w:r>
          </w:p>
          <w:p>
            <w:pPr>
              <w:pStyle w:val="Normal"/>
              <w:spacing w:before="120" w:after="120"/>
              <w:rPr>
                <w:rFonts w:ascii="Arial" w:hAnsi="Arial" w:cs="Arial"/>
                <w:sz w:val="20"/>
                <w:szCs w:val="20"/>
              </w:rPr>
            </w:pPr>
            <w:r>
              <w:rPr>
                <w:rFonts w:cs="Arial" w:ascii="Arial" w:hAnsi="Arial"/>
                <w:sz w:val="20"/>
                <w:szCs w:val="20"/>
              </w:rPr>
              <w:t xml:space="preserve">Badania z użytkownikami i analiza ich potrzeb powinny odbywać się na poziomie całego programu (np. w obszarze e-administracji, e-zdrowia) dopiero kolejno na etapie tworzenia koncepcji poszczególnych projektów IT oraz testowania prototypów w celu optymalizacji jakości produktów przy udziale użytkowników w trakcie wdrażania. Należy zapewnić, aby te etapy były podejmowane rzetelnie, a wyniki badań i testów z użytkownikami wdrażane. </w:t>
            </w:r>
          </w:p>
          <w:p>
            <w:pPr>
              <w:pStyle w:val="Normal"/>
              <w:spacing w:before="120" w:after="120"/>
              <w:rPr>
                <w:rFonts w:ascii="Arial" w:hAnsi="Arial" w:cs="Arial"/>
                <w:sz w:val="20"/>
                <w:szCs w:val="20"/>
              </w:rPr>
            </w:pPr>
            <w:r>
              <w:rPr>
                <w:rFonts w:cs="Arial" w:ascii="Arial" w:hAnsi="Arial"/>
                <w:sz w:val="20"/>
                <w:szCs w:val="20"/>
              </w:rPr>
              <w:t>Jak wynika z doświadczeń Centrum kompetencyjnego POPC Wsparcie podniesienie zaawansowania usług cyfrowych i ich integracja na poziomie krajowym wymaga również wprowadzenia ogólnych Standardów Usług Cyfrowych dla całego programu (tj. Design System, np. The GOV.UK Design System), a także budowania świadomości administracji publicznej, potencjalnych beneficjentów, o takich standardach oraz o użyteczności/UX w oparciu o jednolite dla programu standardy i wytyczne (jeszcze przed przystąpieniem do projektu). Standardy sprzyjają temu, aby użytkownik miał poczucie kontaktu z jedną spójną administracją.</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pPr>
            <w:r>
              <w:rPr>
                <w:rFonts w:cs="Arial" w:ascii="Arial" w:hAnsi="Arial"/>
                <w:sz w:val="20"/>
                <w:szCs w:val="20"/>
              </w:rPr>
              <w:t xml:space="preserve">Dokument programowy ma ogólny charakter. Uwaga dotyczy kwestii wdrożeniowych i powinna zostać rozwiązana na etapie przygotowywania dokumentacji wdrożeniowej. Wprowadzenie wymogu stosowania wskazanych metod projektowania jest zasadne i powinno zostać zaimplementowane do systemu wyboru projektów w formie obligatoryjnych kryteriów wyboru odwołujących się do konkretnych norm i standardów. Dodatkowo taki wymóg może zostać również postawiony przez Komitet Rady Ministrów ds. Cyfryzacji, w ramach którego oceniana jest gotowość do realizacji projektów. Wsparcie dla KRMC zapewnia Rada Architektury, która ocenia wpisywanie się planowanego projektu w politykę informatyzacji państwa, w tym w szczególności Architekturę Informacyjną Państwa. </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Centralny Ośrodek Informatyk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iorytet II: Zaawansowane usługi cyfrow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3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Proponuje się wskazanie poza trybem konkurencyjnym w zakresie wykonawstwa w projektach również możliwość realizacji inwestycji w trybie in-house. </w:t>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rPr>
              <w:t>Preferowana będzie realizacja projektów, w których stosowany będzie tryb konkurencyjny wskazany w ustawie Prawo zamówień publicznych.”</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Jak pokazują doświadczenia obecnej perspektywy wielu beneficjent zmuszonych, po wyborze wykonawcy w trybie konkurencyjnym PZP zmuszonych została do wypowiedzenia umowy wykonawcy i wnioskowania do CPPC o zmianę na tryb „in-house” albo do rozwiązania umowy o dofinansowanie.  Zamawianie usług w trybie „in-house” jest czasem naturalnym wyborem przy realizacji projektu w administracji publicznej (jest to również wybór w ramach PZP ale traktowany jako procedura, która nie jest konkurencyjna). Mając na uwadze powyższe proponuje się niewykluczanie możliwości stosowania ww. procedury w uzasadnionych przypadkach.</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Zapisy projektu FERC umożliwiają realizację projektów w formule „in-house”.</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Centralny Ośrodek Informatyk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iorytet III Pomoc Technicz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4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roponuje się doprecyzowanie poniższego zapisu :</w:t>
            </w:r>
          </w:p>
          <w:p>
            <w:pPr>
              <w:pStyle w:val="Normal"/>
              <w:spacing w:before="120" w:after="120"/>
              <w:rPr>
                <w:rFonts w:ascii="Arial" w:hAnsi="Arial" w:cs="Arial"/>
                <w:sz w:val="20"/>
                <w:szCs w:val="20"/>
              </w:rPr>
            </w:pPr>
            <w:r>
              <w:rPr>
                <w:rFonts w:cs="Arial" w:ascii="Arial" w:hAnsi="Arial"/>
                <w:sz w:val="20"/>
                <w:szCs w:val="20"/>
              </w:rPr>
              <w:t>Mając na uwadze pozytywny wpływ jaki wniosły na jakość przygotowywanej dokumentacji aplikacyjnej przez beneficjentów kontynuowane będą  dotychczasowe działania w zakresie wsparcia w przygotowaniu dokumentacji projektowej, doradztwa i wymiany dobrych praktyk(…), o wskazanie, iż dotyczy to kontynuacji działań obecnie prowadzonych przez ministra właściwego ds. informatyzacji (umocowanego w POPC 2014-2021 jako instytucja otoczenia umowy partnerstwa) za pośrednictwem Centrum Kompetencyjnego POPC Wsparcie.</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eastAsia="Arial" w:cs="Arial"/>
                <w:sz w:val="20"/>
                <w:szCs w:val="20"/>
              </w:rPr>
            </w:pPr>
            <w:r>
              <w:rPr>
                <w:rFonts w:eastAsia="Arial"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Jednoznaczne wskazanie instytucji odpowiedzialnej za takie działania w FERC pozwoli na zachowanie ciągłości świadczonych usług oraz zagwarantuje wykorzystanie doświadczeń zespołu Centrum Kompetencyjnego POPC Wsparcie. </w:t>
            </w:r>
          </w:p>
          <w:p>
            <w:pPr>
              <w:pStyle w:val="Normal"/>
              <w:spacing w:before="120" w:after="120"/>
              <w:rPr>
                <w:rFonts w:ascii="Arial" w:hAnsi="Arial" w:cs="Arial"/>
                <w:sz w:val="20"/>
                <w:szCs w:val="20"/>
              </w:rPr>
            </w:pPr>
            <w:r>
              <w:rPr>
                <w:rFonts w:cs="Arial" w:ascii="Arial" w:hAnsi="Arial"/>
                <w:sz w:val="20"/>
                <w:szCs w:val="20"/>
              </w:rPr>
              <w:t xml:space="preserve">Takie podejście pozwoli na zapewnienie efektywności realizowanych zadań oraz szybkiego kontraktowania w ramach FERC poprzez zapewnienie wykwalifikowanych oraz doświadczonych zasobów kadrowych oraz odpowiednich narzędzi służących obsłudze procesu realizacji FERC od samego początku jego uruchomienia. </w:t>
            </w:r>
          </w:p>
          <w:p>
            <w:pPr>
              <w:pStyle w:val="Normal"/>
              <w:spacing w:before="120" w:after="120"/>
              <w:rPr>
                <w:rFonts w:ascii="Arial" w:hAnsi="Arial" w:cs="Arial"/>
                <w:sz w:val="20"/>
                <w:szCs w:val="20"/>
              </w:rPr>
            </w:pPr>
            <w:r>
              <w:rPr>
                <w:rFonts w:cs="Arial" w:ascii="Arial" w:hAnsi="Arial"/>
                <w:sz w:val="20"/>
                <w:szCs w:val="20"/>
              </w:rPr>
              <w:t>Należy podkreślić, iż działalność Centrum Kompetencyjnego POPC Wsparcie jest bardzo dobrze odbierana przez beneficjentów Programu i cechuje się wysoką skutecznością.</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Dokument programowy ma ogólny charakter. Uwaga dotyczy kwestii wdrożeniowych i zostanie rozstrzygnięta na etapie przygotowywania dokumentacji wdrożeniowej.</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NASK PIB</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Główne grupy docelow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3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Proponuje ujednolicić w pkt. 2.4 zamiast „instytuty badawcze, instytuty Sieci Badowczej Łukasiewicz” i wpisać „podmioty systemu szkolnictwa wyższego i nauk”.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 pojęciu „podmioty systemu szkolnictwa wyższego i nauk” mieszczą się również „instytuty badawcze, instytuty Sieci Badowczej Łukasiewicz” (oraz pozostałe podmioty).</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uwzględniona</w:t>
            </w:r>
          </w:p>
          <w:p>
            <w:pPr>
              <w:pStyle w:val="Normal"/>
              <w:spacing w:before="120" w:after="120"/>
              <w:rPr>
                <w:rFonts w:ascii="Arial" w:hAnsi="Arial" w:cs="Arial"/>
                <w:sz w:val="20"/>
                <w:szCs w:val="20"/>
              </w:rPr>
            </w:pPr>
            <w:r>
              <w:rPr>
                <w:rFonts w:cs="Arial" w:ascii="Arial" w:hAnsi="Arial"/>
                <w:sz w:val="20"/>
                <w:szCs w:val="20"/>
              </w:rPr>
              <w:t>W projekcie FERC wprowadzono przypis wyjaśniający, że przez stwierdzenie uczelnie i podmioty nauki należy rozumieć podmioty wchodzące w skład systemu szkolnictwa wyższego i nauki zgodnie z Prawem o szkolnictwie wyższym i nauce (t.j. Dz. U. z 2020 r. poz. 85).</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NASK PIB</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Główne grupy docelow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3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Zmienić „jednostki certyfikujące  cyberbezpieczeństwa” na „jednostki certyfikujące w zakresie cyberbezpieczeństw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Należy podkreślić, że w ramach działania 2.2. ze wsparcia będą mogły skorzystać jedynie podmioty zaangażowane w budowę i rozwój krajowego systemy certyfikacji cyberbezpieczeństwa a nie wszystkie jednostki certyfikujące. Zatem celowo ograniczono zakres grupy docelowej. Jednakże dokonamy zmiany na „jednostki certyfikujące w zakresie cyberbezpieczeństwa”. </w:t>
            </w:r>
          </w:p>
          <w:p>
            <w:pPr>
              <w:pStyle w:val="Normal"/>
              <w:spacing w:before="120" w:after="120"/>
              <w:rPr>
                <w:rFonts w:ascii="Arial" w:hAnsi="Arial" w:cs="Arial"/>
                <w:sz w:val="20"/>
                <w:szCs w:val="20"/>
              </w:rPr>
            </w:pPr>
            <w:r>
              <w:rPr>
                <w:rFonts w:cs="Arial" w:ascii="Arial" w:hAnsi="Arial"/>
                <w:sz w:val="20"/>
                <w:szCs w:val="20"/>
              </w:rPr>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uwzględniona</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NASK PIB</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Załącznik 1 - Rozszerzony opis Priorytetu II: Zaawansowane usługi cyfrow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8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Brak wskazania celu budowy jednolitych interfejsów dostępowych dla obywateli (WWW i aplikacje mobilne) w celu zwiększenia poziomu korzystania z e-usług przez obywateli i przedsiębiorców.</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W szczególności potencjalnie można rozpatrzyć cel polegający udostepnieniu e-usług za pomocą centralnych interfejsów integrujących zarówno e-usługi podmiotów administracji centralnej jak i e-usług jednostek administracji samorządowej i potencjalnie nawet spółek komunalnych.</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Rozproszenie e-usług w różnych interfejsach jest potencjalnie dużym ograniczeniem w zwiększaniu liczby użytkowników kolejnych e-usług jest różnorodność miejsc (portali, aplikacji mobilnych) świadczenia tych e-usług. Jednocześnie zmusza to poszczególne jednostki tworzące e-usługi do samodzielnego wytwarzania, utrzymywania i rozwoju części „front end” co jest najbardziej kosztochłonnymi i czasochłonnymi częściami projektów informatycznych. </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Istniejące zapisy projektu FERC pozwalają na wdrażanie tego typu przedsięwzięć np. jako projektów o charakterze horyzontalnym.</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NASK PIB</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Załącznik 1 </w:t>
              <w:br/>
              <w:t>2.1: Wysoka jakość i dostępność e-usług publicznych</w:t>
              <w:br/>
            </w:r>
          </w:p>
          <w:p>
            <w:pPr>
              <w:pStyle w:val="Normal"/>
              <w:spacing w:before="120" w:after="120"/>
              <w:rPr>
                <w:rFonts w:ascii="Arial" w:hAnsi="Arial" w:cs="Arial"/>
                <w:sz w:val="20"/>
                <w:szCs w:val="20"/>
              </w:rPr>
            </w:pPr>
            <w:r>
              <w:rPr>
                <w:rFonts w:cs="Arial" w:ascii="Arial" w:hAnsi="Arial"/>
                <w:sz w:val="20"/>
                <w:szCs w:val="20"/>
              </w:rPr>
              <w:t>e-Zdrowi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8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Brak wskazania nakierowania na realizację e-usług z dostępem poprzez aplikacje mobilne (urządzenia mobiln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 zastosowaniach komercyjnych poziom użytkowania aplikacji mobilnych niezbędnych do realizacji ważnych procesów życia codziennego (bankowość elektroniczna, płatności internetowe) w  Polsce w grupie wiekowej 15-64 lata przekracza już 30%. Najbardziej aktywną grupą użytkowników smartfonów i tabletów są osoby w przedziale 18-39 lat. W tej grupie nawet 69% użytkowników rozpoczyna swoją ścieżkę zakupową na urządzeniu mobilnym. Analogicznego trendu można oczekiwać w obszarze e-usług.</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Dokument programowy ma ogólny charakter. Uwaga dotyczy kwestii wdrożeniowych i zostanie rozstrzygnięta na etapie przygotowywania dokumentacji wdrożeniowej.</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NASK PIB</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Załącznik 1 </w:t>
              <w:br/>
            </w:r>
          </w:p>
          <w:p>
            <w:pPr>
              <w:pStyle w:val="Normal"/>
              <w:spacing w:before="120" w:after="120"/>
              <w:rPr>
                <w:rFonts w:ascii="Arial" w:hAnsi="Arial" w:cs="Arial"/>
                <w:sz w:val="20"/>
                <w:szCs w:val="20"/>
              </w:rPr>
            </w:pPr>
            <w:r>
              <w:rPr>
                <w:rFonts w:cs="Arial" w:ascii="Arial" w:hAnsi="Arial"/>
                <w:sz w:val="20"/>
                <w:szCs w:val="20"/>
              </w:rPr>
              <w:t>2.1: Wysoka jakość i dostępność e-usług publicznych</w:t>
              <w:br/>
            </w:r>
          </w:p>
          <w:p>
            <w:pPr>
              <w:pStyle w:val="Normal"/>
              <w:spacing w:before="120" w:after="120"/>
              <w:rPr>
                <w:rFonts w:ascii="Arial" w:hAnsi="Arial" w:cs="Arial"/>
                <w:sz w:val="20"/>
                <w:szCs w:val="20"/>
              </w:rPr>
            </w:pPr>
            <w:r>
              <w:rPr>
                <w:rFonts w:cs="Arial" w:ascii="Arial" w:hAnsi="Arial"/>
                <w:sz w:val="20"/>
                <w:szCs w:val="20"/>
              </w:rPr>
              <w:t>Projekty horyzontaln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9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Wskazano „rozwój jednolitego portalu cyfrowego o ogólnokrajowym zasięgu służącemu konsolidacji punktów świadczenia e-usług” nie wskazano wprost działania polegającego na rozwoju jednolitej aplikacji mobilnej umożliwiającej konsolidację świadczenia e-usług.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Aktualnie notuje się dynamiczny wzrost korzystania z usług cyfrowych za pośrednictwem aplikacji mobilnych. </w:t>
            </w:r>
          </w:p>
          <w:p>
            <w:pPr>
              <w:pStyle w:val="Normal"/>
              <w:spacing w:before="120" w:after="120"/>
              <w:rPr>
                <w:rFonts w:ascii="Arial" w:hAnsi="Arial" w:cs="Arial"/>
                <w:sz w:val="20"/>
                <w:szCs w:val="20"/>
              </w:rPr>
            </w:pPr>
            <w:r>
              <w:rPr>
                <w:rFonts w:cs="Arial" w:ascii="Arial" w:hAnsi="Arial"/>
                <w:sz w:val="20"/>
                <w:szCs w:val="20"/>
              </w:rPr>
              <w:t>W zastosowaniach komercyjnych poziom użytkowania aplikacji mobilnych niezbędnych do realizacji ważnych procesów życia codziennego (bankowość elektroniczna, płatności internetowe) w  Polsce w grupie wiekowej 15-64 lata przekracza już 30%. Najbardziej aktywną grupą użytkowników smartfonów i tabletów są osoby w przedziale 18-39 lat. W tej grupie nawet 69% użytkowników rozpoczyna swoją ścieżkę zakupową na urządzeniu mobilnym. Analogicznego trendu można oczekiwać w obszarze e-usług.</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Dokument programowy ma ogólny charakter. Uwaga dotyczy kwestii wdrożeniowych i zostanie rozstrzygnięta na etapie przygotowywania dokumentacji wdrożeniowej.</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NASK PIB</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Cały dokumen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Nd.</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Brak wskazania w działaniach kierunków tworzenia rozwiązań informatycznych poprzez: </w:t>
              <w:br/>
              <w:t>1. adaptację i wsparcie rozwoju istniejących projektów typu open source,</w:t>
            </w:r>
          </w:p>
          <w:p>
            <w:pPr>
              <w:pStyle w:val="Normal"/>
              <w:spacing w:before="120" w:after="120"/>
              <w:rPr>
                <w:rFonts w:ascii="Arial" w:hAnsi="Arial" w:cs="Arial"/>
                <w:sz w:val="20"/>
                <w:szCs w:val="20"/>
              </w:rPr>
            </w:pPr>
            <w:r>
              <w:rPr>
                <w:rFonts w:cs="Arial" w:ascii="Arial" w:hAnsi="Arial"/>
                <w:sz w:val="20"/>
                <w:szCs w:val="20"/>
              </w:rPr>
              <w:t>2. tworzenie i rozwój oprogramowania na potrzeby e-usług w modelu open source i tworzenia społeczności rozwijającej tak wytworzone oprogramowanie.</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 celu optymalizacji kosztów utrzymania i rozwoju technologii informatycznych oraz w celu ich transferu do szerokiego stosowania w gospodarce przez przedsiębiorców wybrane technologie mogą być rozwijane w modelu projektów open source. Taki model umożliwia angażowanie społeczności obywateli do rozwoju technologicznego.</w:t>
              <w:br/>
              <w:br/>
              <w:t>Jest to również jedna z metod metoda budowania zaufania obywateli do rozwiązań informatycznych stosowanych przez instytucje państwowe.</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pPr>
            <w:r>
              <w:rPr>
                <w:rFonts w:cs="Arial" w:ascii="Arial" w:hAnsi="Arial"/>
                <w:sz w:val="20"/>
                <w:szCs w:val="20"/>
              </w:rPr>
              <w:t>Zapisy FERC pozwalają na wdrażanie projektów w modelu open source. W ramach projektów będzie możliwa adaptacja i rozwój istniejących rozwiązań wytworzonych w ww. modelu.</w:t>
            </w:r>
          </w:p>
          <w:p>
            <w:pPr>
              <w:pStyle w:val="Normal"/>
              <w:spacing w:before="120" w:after="120"/>
              <w:rPr>
                <w:rFonts w:ascii="Arial" w:hAnsi="Arial" w:cs="Arial"/>
                <w:b/>
                <w:b/>
                <w:sz w:val="20"/>
                <w:szCs w:val="20"/>
              </w:rPr>
            </w:pPr>
            <w:r>
              <w:rPr>
                <w:rFonts w:cs="Arial" w:ascii="Arial" w:hAnsi="Arial"/>
                <w:sz w:val="20"/>
                <w:szCs w:val="20"/>
              </w:rPr>
              <w:t>W FERC nie przewiduje się utworzenia osobnych działań ukierunkowanych na wspieranie społeczności rozwijającej oprogramowanie w określonym modelu w oderwaniu od celu FERC w tym, udostępnienia e-usługi, informacji sektora publicznego, zbiorów nauki, zapewnienia bezpieczeństwa danych, itd.</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b/>
                <w:b/>
                <w:sz w:val="20"/>
                <w:szCs w:val="20"/>
              </w:rPr>
            </w:pPr>
            <w:r>
              <w:rPr>
                <w:rFonts w:cs="Arial" w:ascii="Arial" w:hAnsi="Arial"/>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NASK PIB</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Załącznik 1 - Rozszerzony opis Priorytetu II:</w:t>
              <w:br/>
              <w:br/>
              <w:t>2.1: Wysoka jakość i dostępność e-usług publiczn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9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Wskazano zadanie budowy środowisk testowych, ale nie wskazano czy będzie obejmowało to przygotowanie przykładowych implementacji narzędzi do korzystania z e-usług udostępnianych w formie interfejsów informatycznych (API).</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Jedną ze stosowanych strategii popularyzacji technologii informatycznych jest tworzenie i udostępnianie (w modelu bez opłat) oprogramowania, które jest referencyjną implementacją techniki lub standardu tak aby zmniejszyć barierę wejścia w stosowanie danej techniki.</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Wyjaśnienie</w:t>
            </w:r>
          </w:p>
          <w:p>
            <w:pPr>
              <w:pStyle w:val="Normal"/>
              <w:spacing w:before="120" w:after="120"/>
              <w:rPr>
                <w:rFonts w:ascii="Arial" w:hAnsi="Arial" w:cs="Arial"/>
                <w:sz w:val="20"/>
                <w:szCs w:val="20"/>
              </w:rPr>
            </w:pPr>
            <w:r>
              <w:rPr>
                <w:rFonts w:cs="Arial" w:ascii="Arial" w:hAnsi="Arial"/>
                <w:sz w:val="20"/>
                <w:szCs w:val="20"/>
              </w:rPr>
              <w:t>Dokument programowy ma ogólny charakter. Uwaga dotyczy kwestii wdrożeniowych i zostanie rozstrzygnięta na etapie przygotowywania dokumentacji wdrożeniowej.</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CPPC</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Plan finansow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5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W przytoczonych poniżej zapisach Programu „Fundusze Europejskie dla Rozwoju Cyfrowego 2021-2027”  błędnie użyto nazwy Programu (POPC).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Zgodnie z UP alokacja środków EFRR na POPC wynosi 1 988 mln EUR. Minimalne zaangażowanie środków krajowych - szacowane na podstawie art. 106 CPR zakładającego maksymalny poziom dofinansowania każdej osi priorytetowej w regionach lepiej rozwiniętych na poziomie 50%, w regionach przejściowych – 70% oraz słabiej rozwiniętych na poziomie 85%.</w:t>
            </w:r>
          </w:p>
          <w:p>
            <w:pPr>
              <w:pStyle w:val="Normal"/>
              <w:spacing w:before="120" w:after="120"/>
              <w:rPr>
                <w:rFonts w:ascii="Arial" w:hAnsi="Arial" w:cs="Arial"/>
                <w:sz w:val="20"/>
                <w:szCs w:val="20"/>
              </w:rPr>
            </w:pPr>
            <w:r>
              <w:rPr>
                <w:rFonts w:cs="Arial" w:ascii="Arial" w:hAnsi="Arial"/>
                <w:sz w:val="20"/>
                <w:szCs w:val="20"/>
              </w:rPr>
              <w:t>W realizację POPC zaangażowane będą środki krajowe publiczne i prywatne.</w:t>
            </w:r>
          </w:p>
          <w:p>
            <w:pPr>
              <w:pStyle w:val="Normal"/>
              <w:spacing w:before="120" w:after="120"/>
              <w:rPr/>
            </w:pPr>
            <w:r>
              <w:rPr>
                <w:rFonts w:eastAsia="Arial" w:cs="Arial" w:ascii="Arial" w:hAnsi="Arial"/>
                <w:sz w:val="20"/>
                <w:szCs w:val="20"/>
              </w:rPr>
              <w:t xml:space="preserve"> </w:t>
            </w:r>
            <w:r>
              <w:rPr>
                <w:rFonts w:cs="Arial" w:ascii="Arial" w:hAnsi="Arial"/>
                <w:sz w:val="20"/>
                <w:szCs w:val="20"/>
              </w:rPr>
              <w:t>Podstawa certyfikacji</w:t>
            </w:r>
          </w:p>
          <w:p>
            <w:pPr>
              <w:pStyle w:val="Normal"/>
              <w:spacing w:before="120" w:after="120"/>
              <w:rPr>
                <w:rFonts w:ascii="Arial" w:hAnsi="Arial" w:cs="Arial"/>
                <w:sz w:val="20"/>
                <w:szCs w:val="20"/>
              </w:rPr>
            </w:pPr>
            <w:r>
              <w:rPr>
                <w:rFonts w:cs="Arial" w:ascii="Arial" w:hAnsi="Arial"/>
                <w:sz w:val="20"/>
                <w:szCs w:val="20"/>
              </w:rPr>
              <w:t>Podstawę obliczania wkładu UE w ramach POPC stanowią całkowite wydatki kwalifikowaln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Przytoczony teks odnosi się do FERC i takiej nazwy Programu należałoby użyć.  </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20"/>
                <w:szCs w:val="20"/>
              </w:rPr>
            </w:pPr>
            <w:r>
              <w:rPr>
                <w:rFonts w:cs="Arial" w:ascii="Arial" w:hAnsi="Arial"/>
                <w:b/>
                <w:sz w:val="20"/>
                <w:szCs w:val="20"/>
              </w:rPr>
              <w:t>Uwaga uwzględniona</w:t>
            </w:r>
          </w:p>
          <w:p>
            <w:pPr>
              <w:pStyle w:val="Normal"/>
              <w:spacing w:before="120" w:after="120"/>
              <w:rPr>
                <w:rFonts w:ascii="Arial" w:hAnsi="Arial" w:cs="Arial"/>
                <w:b/>
                <w:b/>
                <w:sz w:val="20"/>
                <w:szCs w:val="20"/>
              </w:rPr>
            </w:pPr>
            <w:r>
              <w:rPr>
                <w:rFonts w:cs="Arial" w:ascii="Arial" w:hAnsi="Arial"/>
                <w:b/>
                <w:sz w:val="20"/>
                <w:szCs w:val="20"/>
              </w:rPr>
            </w:r>
          </w:p>
        </w:tc>
      </w:tr>
    </w:tbl>
    <w:p>
      <w:pPr>
        <w:pStyle w:val="Normal"/>
        <w:spacing w:before="0" w:after="200"/>
        <w:rPr>
          <w:rFonts w:ascii="Arial" w:hAnsi="Arial" w:cs="Arial"/>
          <w:sz w:val="20"/>
          <w:szCs w:val="20"/>
        </w:rPr>
      </w:pPr>
      <w:r>
        <w:rPr>
          <w:rFonts w:cs="Arial" w:ascii="Arial" w:hAnsi="Arial"/>
          <w:sz w:val="20"/>
          <w:szCs w:val="20"/>
        </w:rPr>
      </w:r>
    </w:p>
    <w:sectPr>
      <w:footnotePr>
        <w:numFmt w:val="decimal"/>
      </w:footnotePr>
      <w:type w:val="nextPage"/>
      <w:pgSz w:orient="landscape" w:w="16838" w:h="11906"/>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European Commission, </w:t>
      </w:r>
      <w:r>
        <w:rPr>
          <w:i/>
          <w:lang w:val="en-US"/>
        </w:rPr>
        <w:t xml:space="preserve">Broadband Coverage in Europe 2019 Mapping progress towards the coverage objectives of the Digital Agenda, </w:t>
      </w:r>
      <w:r>
        <w:rPr>
          <w:rStyle w:val="Fontstyle01"/>
          <w:lang w:val="en-US"/>
        </w:rPr>
        <w:t xml:space="preserve">Publications Office of the European Union, 202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ntstyle01">
    <w:name w:val="fontstyle01"/>
    <w:qFormat/>
    <w:rPr>
      <w:rFonts w:ascii="Verdana" w:hAnsi="Verdana" w:cs="Verdana"/>
      <w:b w:val="false"/>
      <w:bCs w:val="false"/>
      <w:i w:val="false"/>
      <w:iCs w:val="false"/>
      <w:color w:val="000000"/>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t.gov.pl/obszary-tematyczne/nauka-i-technika-spoleczenstwo-informacyjne/spoleczenstwo-informacyjne/spoleczenstwo-informacyjne-w-polsce-w-2020-roku,1,14.htm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9:13:00Z</dcterms:created>
  <dc:creator>Maja Olszewska</dc:creator>
  <dc:description/>
  <cp:keywords/>
  <dc:language>en-US</dc:language>
  <cp:lastModifiedBy>Waldemar Pleszewa</cp:lastModifiedBy>
  <dcterms:modified xsi:type="dcterms:W3CDTF">2021-10-29T12:22:00Z</dcterms:modified>
  <cp:revision>15</cp:revision>
  <dc:subject/>
  <dc:title/>
</cp:coreProperties>
</file>