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projektu dokumentu: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OPIS ZAŁOŻEŃ PROJEKTU INFORMATYCZNEGO Portal RP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DAP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i ogólne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68" w:hanging="168"/>
              <w:rPr/>
            </w:pPr>
            <w:r>
              <w:rPr/>
              <w:t xml:space="preserve">Opis projektu napisany jest w sposób nieczytelny, </w:t>
            </w:r>
            <w:r>
              <w:rPr>
                <w:b/>
              </w:rPr>
              <w:t>nie jest jasne co dokładnie będzie produktem końcowym projektu, co będzie realizowane po stronie MC, a co po stronie instytucji zewnętrznych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ind w:left="168" w:hanging="218"/>
              <w:rPr/>
            </w:pPr>
            <w:r>
              <w:rPr/>
              <w:t xml:space="preserve">Czy celem projektu jest stworzenie standardów i procedur do których potem każda jednostka administracji będzie się miała dostosować sama, czy też produktem systemu będzie system CMS z którego potem korzystać będą jednostki, czy też produktami projektu będą kolejno nowe strony dla każdej instytucji? </w:t>
            </w:r>
          </w:p>
          <w:p>
            <w:pPr>
              <w:pStyle w:val="Normal"/>
              <w:numPr>
                <w:ilvl w:val="0"/>
                <w:numId w:val="1"/>
              </w:numPr>
              <w:ind w:left="168" w:hanging="218"/>
              <w:rPr/>
            </w:pPr>
            <w:r>
              <w:rPr/>
              <w:t xml:space="preserve">Czy w ramach projektu dla instytucji zostanie udostępniona infrastruktura na której przechowywana będzie strona internetowa i ew. zasoby udostępnione przez jednostkę? </w:t>
            </w:r>
          </w:p>
          <w:p>
            <w:pPr>
              <w:pStyle w:val="Normal"/>
              <w:numPr>
                <w:ilvl w:val="0"/>
                <w:numId w:val="1"/>
              </w:numPr>
              <w:ind w:left="168" w:hanging="218"/>
              <w:rPr/>
            </w:pPr>
            <w:r>
              <w:rPr/>
              <w:t xml:space="preserve">Brak informacji w jaki sposób opracowane zostaną założenia, tak aby umożliwić realizację celów jednostek i uwzględnić konieczną w niektórych przypadkach różnorodność (choćby ze względu na fundamentalne różnice w zakresie celów i zadań tych jednostek). </w:t>
            </w:r>
          </w:p>
          <w:p>
            <w:pPr>
              <w:pStyle w:val="Normal"/>
              <w:numPr>
                <w:ilvl w:val="0"/>
                <w:numId w:val="1"/>
              </w:numPr>
              <w:ind w:left="168" w:hanging="218"/>
              <w:rPr/>
            </w:pPr>
            <w:r>
              <w:rPr/>
              <w:t>Brak informacji o ewentualnych zadaniach wynikających z realizacji projektu leżących po stronie jednostek administracji i ew. kosztach dla instytucji zw. np. z późniejszym utrzymaniem systemu.</w:t>
            </w:r>
          </w:p>
          <w:p>
            <w:pPr>
              <w:pStyle w:val="Normal"/>
              <w:numPr>
                <w:ilvl w:val="0"/>
                <w:numId w:val="1"/>
              </w:numPr>
              <w:ind w:left="168" w:hanging="218"/>
              <w:rPr/>
            </w:pPr>
            <w:r>
              <w:rPr/>
              <w:t>Jak obecnie planowany projekt ma się do wcześniej realizowanego przez MC projektu zw. z tzw. Integracją stron ministerstw? Czy obecny projekt będzie wykorzystywał opracowane już wcześniej materiały i w jakim zakresie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DAP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tych rozdziałach powinny być opisane zidentyfikowane problemy i potrzeby oraz stan obecny, tymczasem w części pojawiają się tam od razu odniesienia do realizowanego projektu, co utrudnia zrozumienie przekaz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redagowanie zapisów w taki sposób, żeby w pierwszej kolejności w rozdz. 1.1. znalazł się opis zidentyfikowanych problemów i potrzeb, a w rodz. 1.2 opis stanu obecnego. Odniesienia do obecnie realizowanego projektu proponujemy zgromadzić w jednym miejscu i wskazać w nim w jaki sposób realizacja projektu wpłynie na poszczególne zidentyfikowane problemy i potrzeby i zmieni stan obecny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DAP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śród zidentyfikowanych problemów i potrzeb wskazano: </w:t>
            </w:r>
          </w:p>
          <w:p>
            <w:pPr>
              <w:pStyle w:val="Normal"/>
              <w:rPr/>
            </w:pPr>
            <w:r>
              <w:rPr/>
              <w:t>1. Brak spójności prezentowanych treści, ich jakości i dostępności w formie zdigitalizowanej.</w:t>
            </w:r>
          </w:p>
          <w:p>
            <w:pPr>
              <w:pStyle w:val="Normal"/>
              <w:rPr/>
            </w:pPr>
            <w:r>
              <w:rPr/>
              <w:t>2. Dużą czasochłonność i trudności w odnalezieniu potrzebnej informacji.</w:t>
            </w:r>
          </w:p>
          <w:p>
            <w:pPr>
              <w:pStyle w:val="Normal"/>
              <w:rPr/>
            </w:pPr>
            <w:r>
              <w:rPr/>
              <w:t>3. Zawiłości języka wykorzystywanego do komunikowania treści przekazywanych obywatelom.</w:t>
            </w:r>
          </w:p>
          <w:p>
            <w:pPr>
              <w:pStyle w:val="Normal"/>
              <w:rPr/>
            </w:pPr>
            <w:r>
              <w:rPr/>
              <w:t>4. Brak możliwości w dotychczasowym rozwiązaniu dostosowania stron dla osób z niepełnosprawnościami</w:t>
            </w:r>
          </w:p>
          <w:p>
            <w:pPr>
              <w:pStyle w:val="Normal"/>
              <w:rPr/>
            </w:pPr>
            <w:r>
              <w:rPr/>
              <w:t>W opisie projektu (Rozdz. 2 i 3) trudno jednak szukać w jaki sposób projekt rozwiąże te problemy, w szczególności w zakresie 1 i 3. W zakresie pkt. 4 czy chodzi o portal obywatel.gov.pl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DAP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dno zrozumieć, dlaczego przeniesienie opisów usług z jednego portalu (obywatel.gov.pl) na inny portal (Portal RP) ma istotnie poprawić jakość dostępu do informacji i usług administracji publiczne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DAP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informacji co oznacza produkt końcowy projektu: Moduł migracyjny - dedykowany dla instytucji rządowych i urzędów</w:t>
            </w:r>
          </w:p>
          <w:p>
            <w:pPr>
              <w:pStyle w:val="Normal"/>
              <w:rPr/>
            </w:pPr>
            <w:r>
              <w:rPr/>
              <w:t>centralnych. Przygotowane dedykowanych funkcjonalności pozwoli na migrację instytucji wykonujących zadania publiczne.</w:t>
            </w:r>
          </w:p>
          <w:p>
            <w:pPr>
              <w:pStyle w:val="Normal"/>
              <w:rPr/>
            </w:pPr>
            <w:r>
              <w:rPr/>
              <w:t>Czy za pomocą tego modułu możliwa będzie migracja dowolnej strony jednostek? Co będzie migrowane za pomocą tego migratora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DAP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ak informacji co oznacza produkt końcowy projektu: Multimedialne archiwum. </w:t>
            </w:r>
          </w:p>
          <w:p>
            <w:pPr>
              <w:pStyle w:val="Normal"/>
              <w:rPr/>
            </w:pPr>
            <w:r>
              <w:rPr/>
              <w:t>Pozwoli na rozszerzenie funkcjonalności obecnie działającego archiwum w taki sposób, aby można było współdzielić zasoby w nim umieszczone, a także zapewnić dostęp do materiałów (w tym audio i wideo) zgromadzonych w Archiwach Państwow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czególne zdziwienie budzi fakt, że przygotowanie tego narzędzia nie było dyskutowane z NDAP ani archiwami państwowymi, a wskazany termin jego realizacji to koniec bieżącego roku. Trudno też zrozumieć, jak takie archiwum miałoby się do realizowanego obecnie przez MC projektu KRONIK@. Nie bardzo też widać w jaki sposób Portal RP miałby zapewnić dostęp do materiałów zgromadzonych w archiwach państwowych. Archiwa państwowe posiadają własny portal do udostępniania zdigitalizowanych materiałów archiwalnych (szukajwarchiwach.pl), jednak nie prowadzono żadnych rozmów dotyczących integracji obu systemów, nie jest on też wskazany w tabeli dot. systemów z którymi integrować się będzie Portal R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DAP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kamieniach milowych na koniec bieżącego roku wpisano wdrożenie min. 30 instytucji. Czy instytucje te już zostały wytypowane i czy uzgodniono z nimi zakres prac konieczny do przeprowadzenia po ich stronie? I jeśli tak jaki to zakres prac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DAP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informacji o planowanej integracji z archiwami państwowymi (co wynika z listy produktów), brak informacji o planowanej integracji z KRONIK@, brak informacji o planowanej integracji z e-Doręczenia (co jest opisane w projekci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kstkomentarzaZnak1">
    <w:name w:val="Tekst komentarza Znak1"/>
    <w:basedOn w:val="Domylnaczcionka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0:33:00Z</dcterms:created>
  <dc:creator>BAF</dc:creator>
  <dc:description/>
  <cp:keywords/>
  <dc:language>en-US</dc:language>
  <cp:lastModifiedBy>Gałach Magda</cp:lastModifiedBy>
  <dcterms:modified xsi:type="dcterms:W3CDTF">2019-07-15T10:45:00Z</dcterms:modified>
  <cp:revision>3</cp:revision>
  <dc:subject/>
  <dc:title/>
</cp:coreProperties>
</file>