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Po konsultacji z Głównym Lekarzem Weterynarii, Główny Inspektor Sanitarny informuje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ecność bakterii </w:t>
      </w:r>
      <w:r>
        <w:rPr>
          <w:b/>
          <w:i/>
        </w:rPr>
        <w:t>Listeria monocytogenes</w:t>
      </w:r>
      <w:r>
        <w:rPr>
          <w:b/>
        </w:rPr>
        <w:t xml:space="preserve"> w produkcie pn. Masło Ekstra Górsk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anieczyszczenie produktu chorobotwórczą bakterią </w:t>
      </w:r>
      <w:r>
        <w:rPr>
          <w:i/>
        </w:rPr>
        <w:t>Listeria monocytogen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Masło Ekstra Górskie</w:t>
      </w:r>
    </w:p>
    <w:p>
      <w:pPr>
        <w:pStyle w:val="Normal"/>
        <w:spacing w:lineRule="auto" w:line="360"/>
        <w:jc w:val="both"/>
        <w:rPr/>
      </w:pPr>
      <w:r>
        <w:rPr/>
        <w:t>Kraj pochodzenia - Polska</w:t>
      </w:r>
    </w:p>
    <w:p>
      <w:pPr>
        <w:pStyle w:val="Normal"/>
        <w:spacing w:lineRule="auto" w:line="360"/>
        <w:jc w:val="both"/>
        <w:rPr/>
      </w:pPr>
      <w:r>
        <w:rPr/>
        <w:t>Producent – Okręgowa Spółdzielnia Mleczarska w Limanowej Zakład Produkcyjny w Limanowej ul. Starodworska 7, 34 – 600 Limanowa, weterynaryjny numer identyfikacyjny 12071601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27.03.20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Oznaczenie partii produkcyjnej: partia nr 1</w:t>
      </w:r>
    </w:p>
    <w:p>
      <w:pPr>
        <w:pStyle w:val="Normal"/>
        <w:spacing w:lineRule="auto" w:line="360"/>
        <w:jc w:val="both"/>
        <w:rPr/>
      </w:pPr>
      <w:r>
        <w:rPr/>
        <w:t xml:space="preserve">Badanie laboratoryjne określające obecność bakterii </w:t>
      </w:r>
      <w:r>
        <w:rPr>
          <w:i/>
        </w:rPr>
        <w:t>Listeria monocytogenes</w:t>
      </w:r>
      <w:r>
        <w:rPr/>
        <w:t xml:space="preserve"> zostało wykonane w akredytowanym laboratorium Inspekcji Weterynaryjnej akredytowaną metodą badawcz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owiatowy Lekarz Weterynarii w Limanowej przeprowadził kontrolę u producenta ww. produktu oraz wydał decyzję o wstrzymaniu produkcji masła ekstra górskiego, decyzję o wycofaniu z rynku kwestionowanej partii masła ekstra górskiego oraz nakazał podjęcie działań zgodnie z art. 7 Rozporządzenia Komisji (WE) 2073/2005 z dnia 15.11.2005 r. w sprawie kryteriów mikrobiologicznych dotyczących środków spożywczych w celu wyeliminowania źródła zanieczyszczenia i ustalenia przyczyn niezadowalających wyników.</w:t>
      </w:r>
    </w:p>
    <w:p>
      <w:pPr>
        <w:pStyle w:val="Normal"/>
        <w:spacing w:lineRule="auto" w:line="360"/>
        <w:jc w:val="both"/>
        <w:rPr/>
      </w:pPr>
      <w:r>
        <w:rPr/>
        <w:t>Ustalono, że kwestionowana partia została dostarczona do sprzedawców detalicznych na terenie województwa małopolskiego oraz podkarpackiego. Organy Państwowej Inspekcji Sanitarnej monitorują proces wycofywania kwestionowanej partii masła z obro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Masło Ekstra Górskie, data minimalnej trwałości/termin przydatności do spożycia – 27.03.2014, numer partii 1 nie powinien być spożywany przez konsumentów z uwagi na zanieczyszczenie bakterią patogenną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sectPr>
      <w:type w:val="nextPage"/>
      <w:pgSz w:w="11906" w:h="16838"/>
      <w:pgMar w:left="1418" w:right="1418" w:gutter="0" w:header="0" w:top="779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8:00Z</dcterms:created>
  <dc:creator>mkaluza</dc:creator>
  <dc:description/>
  <dc:language>en-US</dc:language>
  <cp:lastModifiedBy>mkaluza</cp:lastModifiedBy>
  <cp:lastPrinted>2013-03-12T12:55:00Z</cp:lastPrinted>
  <dcterms:modified xsi:type="dcterms:W3CDTF">2014-03-24T07:59:00Z</dcterms:modified>
  <cp:revision>4</cp:revision>
  <dc:subject/>
  <dc:title>Ostrzeżenia o niebezpiecznej żywności</dc:title>
</cp:coreProperties>
</file>