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wierdzenie obecności składnika alergennego - gorczycy w produkcie pn. „Knorr Sos Sałatkowy Sałatka Szefa 30 g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Stwierdzenie obecności składnika alergennego – gorczycy, która nie została zadeklarowana na etykiecie produktu.</w:t>
      </w:r>
    </w:p>
    <w:p>
      <w:pPr>
        <w:pStyle w:val="Normal"/>
        <w:spacing w:lineRule="auto" w:line="360"/>
        <w:jc w:val="both"/>
        <w:rPr/>
      </w:pPr>
      <w:r>
        <w:rPr/>
        <w:t>W przypadku osób uczulonych na gorczycę spożycie produktu może stanowić zagroż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„Knorr Sos Sałatkowy Sałatka Szefa 30 g”</w:t>
      </w:r>
    </w:p>
    <w:p>
      <w:pPr>
        <w:pStyle w:val="Normal"/>
        <w:spacing w:lineRule="auto" w:line="360"/>
        <w:jc w:val="both"/>
        <w:rPr/>
      </w:pPr>
      <w:r>
        <w:rPr/>
        <w:t>Kraj pochodzenia - Węgry</w:t>
      </w:r>
    </w:p>
    <w:p>
      <w:pPr>
        <w:pStyle w:val="Normal"/>
        <w:spacing w:lineRule="auto" w:line="360"/>
        <w:jc w:val="both"/>
        <w:rPr/>
      </w:pPr>
      <w:r>
        <w:rPr/>
        <w:t>Dystrybutor w Polsce – Unilever Polska Sp. z o.o., ul. Domaniewska 49, 02-672 Warszawa</w:t>
      </w:r>
    </w:p>
    <w:p>
      <w:pPr>
        <w:pStyle w:val="Normal"/>
        <w:spacing w:lineRule="auto" w:line="360"/>
        <w:jc w:val="both"/>
        <w:rPr/>
      </w:pPr>
      <w:r>
        <w:rPr/>
        <w:t>Oznaczenie partii produkcyjnych: L4020AZ816, L4020BZ816, L4036CZ816, L4037AZ81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Zakład produkcyjny Unilever, znajdujący się na Węgrzech poinformował Unilever Polska Sp. z o.o., że produkt pn. „Knorr Sos Sałatkowy Sałatka Szefa 30g” o numerach partii L4020AZ816, L4020BZ816, L4036CZ816, L4037AZ816, w wyniku pomyłki został wyprodukowany z wykorzystaniem gorczycy, która nie została zadeklarowana na opakowaniu produktu.</w:t>
      </w:r>
    </w:p>
    <w:p>
      <w:pPr>
        <w:pStyle w:val="Normal"/>
        <w:spacing w:lineRule="auto" w:line="360"/>
        <w:jc w:val="both"/>
        <w:rPr/>
      </w:pPr>
      <w:r>
        <w:rPr/>
        <w:t>Natychmiast po uzyskaniu informacji o zastosowaniu składnika alergennego w 4 powyższych partiach „Knorr Sos Sałatkowy Sałatka Szefa 30g” firma Unilever Polska Sp. z o.o. uruchomiła procedurę mającą na celu wyjaśnienie zaistniałej sytuacji i ograniczenie ryzyka dla konsumentów:</w:t>
      </w:r>
    </w:p>
    <w:p>
      <w:pPr>
        <w:pStyle w:val="Normal"/>
        <w:spacing w:lineRule="auto" w:line="360"/>
        <w:jc w:val="both"/>
        <w:rPr/>
      </w:pPr>
      <w:r>
        <w:rPr/>
        <w:t>I.</w:t>
        <w:tab/>
        <w:t>Zatrzymano dalszą dystrybucję przedmiotowych partii z magazynu firmy Unilever Polska Sp. z o.o.</w:t>
      </w:r>
    </w:p>
    <w:p>
      <w:pPr>
        <w:pStyle w:val="Normal"/>
        <w:spacing w:lineRule="auto" w:line="360"/>
        <w:jc w:val="both"/>
        <w:rPr/>
      </w:pPr>
      <w:r>
        <w:rPr/>
        <w:t>II.</w:t>
        <w:tab/>
        <w:t>Poinformowano odbiorców firmy Unilever Polska Sp. z o.o. o konieczności wycofania powyższych partii i poproszono o przekazanie informacji do wszystkich odbiorców, którzy mogli otrzymać te partie.</w:t>
      </w:r>
    </w:p>
    <w:p>
      <w:pPr>
        <w:pStyle w:val="Normal"/>
        <w:spacing w:lineRule="auto" w:line="360"/>
        <w:jc w:val="both"/>
        <w:rPr/>
      </w:pPr>
      <w:r>
        <w:rPr/>
        <w:t>III.</w:t>
        <w:tab/>
        <w:t>W celu ostrzeżenia konsumentów o potencjalnym ryzyku, w dniu 4 kwietnia 2014r., firma Unilever Polska Sp. z o.o. umieściła w Gazecie Wyborczej komunikat o wprowadzeniu do obrotu produktów zawierających niezadeklarowaną gorczycę, oraz zasadach postępowania, w przypadku posiadania danego produktu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Konsumenci, którzy zakupili produkt ze wskazanymi numerami partii są proszeni przez Unilever Polska Sp. z o.o. o kontakt z infolinią pod numerem 801 109 38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rgany Państwowej Inspekcji Sanitarnej monitorują skuteczność działań podejmowanych przez Unilever Polska Sp. z o.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„Knorr Sos Sałatkowy Sałatka Szefa 30 g”, o numerach partii L4020AZ816, L4020BZ816, L4036CZ816, L4037AZ816 nie powinien być spożywany przez konsumentów uczulonych na gorczycę z uwagi na zanieczyszczenie produktu tym składnikiem alergennym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przez osoby uczulone zaleca się zaprzestanie jego spożywania i skontaktowanie się z producentem pod numerem telefonu infolinii podanym powyż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49:00Z</dcterms:created>
  <dc:creator>mkaluza</dc:creator>
  <dc:description/>
  <dc:language>en-US</dc:language>
  <cp:lastModifiedBy>mkaluza</cp:lastModifiedBy>
  <cp:lastPrinted>2013-03-12T12:55:00Z</cp:lastPrinted>
  <dcterms:modified xsi:type="dcterms:W3CDTF">2014-04-08T06:49:00Z</dcterms:modified>
  <cp:revision>22</cp:revision>
  <dc:subject/>
  <dc:title>Ostrzeżenia o niebezpiecznej żywności</dc:title>
</cp:coreProperties>
</file>