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projekt uchwały Rady Ministrów w sprawie Strategii Cyberbezpieczeństwa Rzeczypospolitej Polskiej na lata 2019 – 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miot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zygotowanie propozycji zmian prawnych w zakresie cyberbezpieczeństwa w swych obszarach kompetencyjnych odpowiadają ministrowie według właściwości wynikającej z ustawy z dnia 4 września 1997 r. o działach administracji rządowej (Dz. U. poz. 945 oraz 1248) oraz organy właściwe wynikające z ustawy o Krajowym Systemie Cyberbezpieczeńst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  <w:t>W trakcie konferencji uzgodnieniowej argumentacja MC wskazywała na tożsamość rekomendacji sektorowych i programów sektorowych. Należy zauważyć, że zalecenie Komisji (UE) 2019/553 z dnia 3 kwietnia 2019 r. w sprawie cyberbezpieczeństwa w sektorze energetycznym wskazują jako sposób ich wdrożenia „stosując to zalecenie, państwa członkowskie powinny zachęcać odpowiednie zainteresowane strony do poszerzania wiedzy i umiejętności związanych z cyberbezpieczeństwem w sektorze energetycznym. W stosownych przypadkach państwa członkowskie powinny również uwzględnić te kwestie w swoich krajowych ramach dotyczących cyberbezpieczeństwa, w szczególności poprzez strategie, przepisy ustawowe, wykonawcze i inne przepisy administracyjne.”. Nie ma więc mowy o tożsamości między rekomendacjami, a działaniami o charakterze operacyjnym. Jest wiele działań cyberbezpieczeństwa w sektorze energetycznym, które wymagają finansowania, choćby w ramach programów operacyjnych. Należą do nich wymiana informacji o zagrożeniach i podatnościach (ISAC-i), CSIRT-y sektorowe, certyfikacja w sferze OT, kompetencje w ramach automatyki przemysł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zygotowanie propozycji zmian prawnych w zakresie cyberbezpieczeństwa w swych obszarach kompetencyjnych odpowiadają ministrowie według właściwości wynikającej z ustawy z dnia 4 września 1997 r. o działach administracji rządowej (Dz. U. poz. 945 oraz 1248) oraz organy właściwe wynikające z ustawy o Krajowym Systemie Cyberbezpieczeństw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 wyszczególnionym akapicie należy dodać za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 zawartym w pkt 5.1 załącznika do uchwały zdaniu „Za przygotowanie propozycji zmian prawnych w zakresie cyberbezpieczeństwa w swych obszarach kompetencyjnych odpowiadają ministrowie według właściwości wynikającej z ustawy o działach administracji rządowej”, proponuję dodanie zdania w brzmieniu: „W ramach Strategii organy właściwe do spraw cyberbezpieczeństwa (w rozumieniu ustawy z dnia 5 lipca 2018 r. o krajowym systemie cyberbezpieczeństwa) mogą przygotować Programy Cyberbezpieczeństwa, (zgodnie z ustawą z dnia 6 grudnia 2006 r. o zasadach prowadzenia polityki rozwoju) uwzględniające specyfikę danego sektora.”.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potrzeby zarządzania cyberbezpieczeństwem na poziomie krajowym wdrożona zostanie wspólna metodyka statycznego i dynamicznego szacowania ryzyka, uwzględniająca specyfikę poszczególnych sektorów, a także operatorów infrastruktury krytycznej, usług kluczowych i dostawców usług cyfrowych. Zapewni to porównywalność szacowań, w tym określenie poziomu ryzyka, w szczególności na potrzeby raportu o zagrożeniach bezpieczeństwa narodowego, sporządzanego na podstawie przepisów o zarządzaniu kryzysowym. Szacowanie ryzyka stanie się procesem ciągłym i umożliwi zobrazowanie poziomu ryzyka w czasie zbliżonym do czasu rzeczywistego.</w:t>
            </w:r>
          </w:p>
          <w:p>
            <w:pPr>
              <w:pStyle w:val="Normal"/>
              <w:rPr/>
            </w:pPr>
            <w:r>
              <w:rPr/>
              <w:t>Metodyka i narzędzia umożliwiające statyczne i dynamiczne szacowania ryzyka dla systemów teleinformatycznych powstają w ramach projektu Narodowej Platformy Cyberbezpieczeństwa finansowanego przez Narodowe Centrum Badań i Rozwoju – zakończenie prac planowane jest do końca 2020 ro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  <w:t>Niektóre sektory, w tym sektor energetyczny zgodnie z art. 7 dyrektywą NIS 7 muszą stosować sektorowe akty prawne. „W przypadku gdy sektorowy akt prawny Unii wymaga od operatorów usług kluczowych lub dostawców usług cyfrowych, aby zapewniali bezpieczeństwo swoich sieci i systemów informatycznych albo zgłaszali incydenty, stosuje się przepisy tego sektorowego aktu prawnego Unii, pod warunkiem że takie wymogi są przynajmniej równoważne pod względem skutku z obowiązkami określonymi w niniejszej dyrektywie.”</w:t>
            </w:r>
          </w:p>
          <w:p>
            <w:pPr>
              <w:pStyle w:val="Normal"/>
              <w:rPr/>
            </w:pPr>
            <w:r>
              <w:rPr/>
              <w:t>W przypadku sektora energetycznego chodzi o następujące akty prawne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Parlamentu Europejskiego i Rady (UE) 2017/1938 z dnia 25 października 2017 r. dotyczące środków zapewniających bezpieczeństwo dostaw gazu ziemnego i uchylające rozporządzenie (UE) nr 994/2010 (Tekst mający znaczenie dla EOG.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Parlamentu Europejskiego i Rady (UE) 2019/941 z dnia 5 czerwca 2019 r. w sprawie gotowości na wypadek zagrożeń w sektorze energii elektrycznej i uchylające dyrektywę 2005/89/WE (Tekst mający znaczenie dla EOG.)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Parlamentu Europejskiego i Rady (UE) 2019/943 w sprawie wewnętrznego rynku energii elektrycznej (wersja przekształcona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zycje zmia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potrzeby zarządzania cyberbezpieczeństwem na poziomie krajowym będzie stosowane uspójnione podejście do szacowania ryzyka, z uwzględnieniem istniejących wymagań prawnych, specyfiki poszczególnych sektorów, efektów kaskadowych w wymiarze międzysektorowym, a także znaczenia operatorów infrastruktury krytycznej, usług kluczowych i dostawców usług cyfrowych.</w:t>
            </w:r>
          </w:p>
          <w:p>
            <w:pPr>
              <w:pStyle w:val="Normal"/>
              <w:rPr/>
            </w:pPr>
            <w:r>
              <w:rPr/>
              <w:t>Metodyka i narzędzia umożliwiające statyczne i dynamiczne szacowania ryzyka dla systemów teleinformatycznych, które mogą być wykorzystane, powstają w ramach projektu Narodowej Platformy Cyberbezpieczeństwa finansowanego przez Narodowe Centrum Badań i Rozwoju – zakończenie prac planowane jest do końca 2020 roku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odyka i narzędzia umożliwiające statyczne i dynamiczne szacowanie ryzyka dla systemów teleinformatycznych są opracowywane w ramach projektu badawczego pn. „Narodowej Platformy Cyberbezpieczeństwa”, realizowanego przez Naukową i Akademicką Sieć Komputerową i finansowanego przez Narodowe Centrum Badań i Rozwoju w ramach Programu CyberSecIdent – Cyberbezpieczeństwo i e-Tożsamość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odyka i narzędzia umożliwiające statyczne i dynamiczne szacowanie ryzyka dla systemów teleinformatycznych są opracowywane w ramach projektu badawczego pn. „Narodowej Platformy Cyberbezpieczeństwa”, realizowanego przez Naukową i Akademicką Sieć Komputerową i finansowanego przez Narodowe Centrum Badań i Rozwoju w ramach Programu CyberSecIdent – Cyberbezpieczeństwo i e-Tożsamoś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1:00Z</dcterms:created>
  <dc:creator>BAF</dc:creator>
  <dc:description/>
  <cp:keywords/>
  <dc:language>en-US</dc:language>
  <cp:lastModifiedBy>Rozek Klaudia</cp:lastModifiedBy>
  <dcterms:modified xsi:type="dcterms:W3CDTF">2019-09-24T14:47:00Z</dcterms:modified>
  <cp:revision>4</cp:revision>
  <dc:subject/>
  <dc:title/>
</cp:coreProperties>
</file>