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10"/>
        <w:gridCol w:w="2977"/>
        <w:gridCol w:w="6378"/>
        <w:gridCol w:w="2530"/>
      </w:tblGrid>
      <w:tr>
        <w:trPr>
          <w:trHeight w:val="852" w:hRule="atLeast"/>
        </w:trPr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 xml:space="preserve">Opis założeń projektu informatycznego pn. </w:t>
            </w:r>
            <w:r>
              <w:rPr>
                <w:rFonts w:cs="Calibri" w:ascii="Calibri" w:hAnsi="Calibri"/>
                <w:i/>
              </w:rPr>
              <w:t>Podłączenie podmiotów krajowego systemu cyberbezpieczeństwa do zintegrowanego systemu zarządzania cyberbezpieczeństwem S46 (S46-react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MSWiA - Służba Ochrony Państwa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bela -  Punkt 1.1 „Identyfikacja problemu i potrzeb”, kolum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Interesariusz”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interesariuszu: Rządowe Centrum Bezpieczeństwa (RCB)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danie interesariusza - Służba Ochrony Państwa (SOP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skrócie RCB, dodanie S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20:00Z</dcterms:created>
  <dc:creator>BAF</dc:creator>
  <dc:description/>
  <cp:keywords/>
  <dc:language>en-US</dc:language>
  <cp:lastModifiedBy>Idaszak Wioletta</cp:lastModifiedBy>
  <dcterms:modified xsi:type="dcterms:W3CDTF">2021-09-02T09:19:00Z</dcterms:modified>
  <cp:revision>8</cp:revision>
  <dc:subject/>
  <dc:title/>
</cp:coreProperties>
</file>