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ZKOLENIE OSP – zagadnienia z zakresu BHP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POSAŻENIE TECHNICZN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BHP PODCZAS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Obowiązki uczestników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ozorowanie zdarzeń. Postępowanie z materiałami dymotwórczymi. zapalającymi i wybuchow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Szkolenia na wysokości.</w:t>
      </w:r>
    </w:p>
    <w:p>
      <w:pPr>
        <w:pStyle w:val="Normal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SPRZĘT I URZĄDZENIA RATOWNICZE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080" w:hanging="0"/>
        <w:rPr>
          <w:b/>
          <w:b/>
          <w:szCs w:val="20"/>
        </w:rPr>
      </w:pPr>
      <w:r>
        <w:rPr>
          <w:b/>
          <w:szCs w:val="20"/>
        </w:rPr>
        <w:t>Sprzęt i urządzenia ratownicze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080" w:hanging="0"/>
        <w:rPr>
          <w:b/>
          <w:b/>
          <w:szCs w:val="20"/>
        </w:rPr>
      </w:pPr>
      <w:r>
        <w:rPr>
          <w:b/>
          <w:szCs w:val="20"/>
        </w:rPr>
        <w:t>Środki transportu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080" w:hanging="0"/>
        <w:rPr>
          <w:b/>
          <w:b/>
          <w:szCs w:val="20"/>
        </w:rPr>
      </w:pPr>
      <w:r>
        <w:rPr>
          <w:b/>
          <w:szCs w:val="20"/>
        </w:rPr>
        <w:t>Agregaty i sprzęt specjalistyczny.</w:t>
      </w:r>
    </w:p>
    <w:p>
      <w:pPr>
        <w:pStyle w:val="Normal"/>
        <w:ind w:left="108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7"/>
        </w:numPr>
        <w:rPr/>
      </w:pPr>
      <w:r>
        <w:rPr/>
        <w:tab/>
      </w:r>
      <w:r>
        <w:rPr>
          <w:b/>
          <w:sz w:val="20"/>
          <w:szCs w:val="20"/>
        </w:rPr>
        <w:t>WYMAGANIA BHP PODCZAS DZIAŁAŃ RATOWNICZYCH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obrębie dróg publicznych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Cs w:val="20"/>
        </w:rPr>
        <w:t>Prowadzenie działań w obrębie zagrożenia materiałami chemicznymi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dymem i gazami pożarowymi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niewypałami (niewybuchami)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prądem elektrycznym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materiałami promieniotwórczymi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0"/>
          <w:szCs w:val="20"/>
        </w:rPr>
      </w:pPr>
      <w:r>
        <w:rPr>
          <w:b/>
          <w:szCs w:val="20"/>
        </w:rPr>
        <w:t>Prowadzenie działań w obrębie zagrożonych konstrukcji budowlanych</w:t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na wysokości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czasie gaszenia pożaru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ratownictwa technicznego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440" w:leader="none"/>
        </w:tabs>
        <w:ind w:left="1440" w:hanging="360"/>
        <w:rPr>
          <w:b/>
          <w:b/>
          <w:szCs w:val="20"/>
        </w:rPr>
      </w:pPr>
      <w:r>
        <w:rPr>
          <w:b/>
          <w:szCs w:val="20"/>
        </w:rPr>
        <w:t>Prowadzenie działań w czasie klęsk żywiołowych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3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POSAŻENIE TECHNICZ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 </w:t>
      </w:r>
      <w:r>
        <w:rPr/>
        <w:t xml:space="preserve">Sprzęt pożarniczy, ratowniczy, ochronny, uzbrojenie osobiste oraz narzędzia, instalacje i urządzenia techniczne należy utrzymywać w pełnej sprawności zapewniającej bezpieczeństwo ludzi, konserwować je i poddawać badaniom kontrolnym ustalającym ich sprawność techniczną i bezpieczeństwo użytkowników według ustaleń Komendy Głównej Państwowej Straży Pożarnej, Centrum Naukowo-Badawczego Ochrony Przeciwpożarowej, producenta lub zgodnie z postanowieniami innych, właściwych </w:t>
      </w:r>
      <w:hyperlink r:id="rId4">
        <w:r>
          <w:rPr>
            <w:rStyle w:val="InternetLink"/>
            <w:color w:val="000000"/>
            <w:u w:val="none"/>
          </w:rPr>
          <w:t>przepisów</w:t>
        </w:r>
      </w:hyperlink>
      <w:r>
        <w:rPr/>
        <w:t xml:space="preserve"> dotyczących tych przedmiotów.</w:t>
      </w:r>
    </w:p>
    <w:p>
      <w:pPr>
        <w:pStyle w:val="Normal"/>
        <w:ind w:firstLine="360"/>
        <w:rPr/>
      </w:pPr>
      <w:r>
        <w:rPr/>
        <w:t>Sprzęt ratowniczy, jak: linki, zatrzaśniki, pasy bojowe, szelki bezpieczeństwa, pasy bezpieczeństwa itp., oraz drabiny przenośne, losowo poddane próbie wytrzymałości mechanicznej, nie mogą być wprowadzone do użycia jako sprzęt ratowniczy i podlegają kasacji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Zabrania się: </w:t>
      </w:r>
    </w:p>
    <w:p>
      <w:pPr>
        <w:pStyle w:val="Normal"/>
        <w:ind w:firstLine="708"/>
        <w:rPr/>
      </w:pPr>
      <w:r>
        <w:rPr/>
        <w:t xml:space="preserve">1) eksploatacji przedmiotów: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nie sprawdzonych i niesprawnych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których stan techniczny nie odpowiada wymaganiom bezpieczeństwa i higieny pracy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których termin obowiązkowej obsługi technicznej, użytkowania, kontroli został przekroczony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niezgodnie z ich przeznaczeniem lub postanowieniami instrukcji obsługi, </w:t>
      </w:r>
    </w:p>
    <w:p>
      <w:pPr>
        <w:pStyle w:val="Normal"/>
        <w:ind w:firstLine="708"/>
        <w:rPr/>
      </w:pPr>
      <w:r>
        <w:rPr/>
        <w:t>2) obsługi, napraw i konserwacji sprzętu pożarniczego, instalacji i urządzeń technicznych przez osoby nie posiadające aktualnych uprawnień zawodowych do obsługi i napraw takiego sprzętu, instalacji i urządzeń.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rzęt ratowniczy i uzbrojenie osobiste podlegają szczególnie dokładnym oględzinom po każdorazowym użyciu, a stosowane do szkolenia - również przed użycie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spinalnia wykorzystywana do suszenia węży pożarniczych powinna posiadać mechanizm wyciągowy i mocujący, a stanowisko tak usytuowane i zabezpieczone, aby skutecznie chroniło obsługę przed ewentualnym upadkiem wę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</w:t>
      </w:r>
      <w:r>
        <w:rPr/>
        <w:t xml:space="preserve"> </w:t>
      </w:r>
      <w:r>
        <w:rPr>
          <w:b/>
          <w:sz w:val="20"/>
          <w:szCs w:val="20"/>
        </w:rPr>
        <w:t>WYMAGANIA BHP PODCZAS SZKOL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b/>
          <w:b/>
          <w:szCs w:val="20"/>
        </w:rPr>
      </w:pPr>
      <w:r>
        <w:rPr>
          <w:b/>
          <w:szCs w:val="20"/>
        </w:rPr>
        <w:t>Obowiązki uczestników szkolenia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 xml:space="preserve">Podczas szkolenia należy zapewnić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egulaminową obsługę sprzętu i bezpieczną realizację poszczególnych elementów ćwiczeń, 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ksymalne wykorzystanie czasu i sprzętu przy jak najmniejszym zmęczeniu ćwiczących, 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bezpieczeństwo osób postronnych i obiektów, na których odbywają się ćwiczeni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zkoleniu nie mogą brać udziału osoby, </w:t>
      </w:r>
      <w:bookmarkStart w:id="0" w:name="p_4_28_"/>
      <w:bookmarkStart w:id="1" w:name="JEDN_38323_3"/>
      <w:bookmarkEnd w:id="0"/>
      <w:bookmarkEnd w:id="1"/>
      <w:r>
        <w:rPr/>
        <w:t>które nie ukończyły wstępnego szkolenia z zakresu bezpieczeństwa i higieny pracy, oraz osoby nie posiadające aktualnych badań lekarski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rganizatorzy szkolenia obowiązani są zapewnić zabezpieczenie medyczno-sanitarne ćwiczeń.</w:t>
      </w:r>
    </w:p>
    <w:p>
      <w:pPr>
        <w:pStyle w:val="Normal"/>
        <w:ind w:firstLine="360"/>
        <w:rPr/>
      </w:pPr>
      <w:bookmarkStart w:id="2" w:name="p_4_29_"/>
      <w:bookmarkStart w:id="3" w:name="JEDN_38323_4"/>
      <w:bookmarkEnd w:id="2"/>
      <w:bookmarkEnd w:id="3"/>
      <w:r>
        <w:rPr/>
        <w:t xml:space="preserve">Przygotowując i przeprowadzając szkolenie należy eliminować okoliczności zagrażające zdrowiu i życiu uczestników szkolenia i osób postronnych, a w szczególności: </w:t>
      </w:r>
    </w:p>
    <w:p>
      <w:pPr>
        <w:pStyle w:val="Normal"/>
        <w:numPr>
          <w:ilvl w:val="0"/>
          <w:numId w:val="32"/>
        </w:numPr>
        <w:rPr/>
      </w:pPr>
      <w:r>
        <w:rPr/>
        <w:t>prowadzenie szkolenia w miejscach o dużym natężeniu ruchu bez uprzedniego zabezpieczenia, </w:t>
      </w:r>
    </w:p>
    <w:p>
      <w:pPr>
        <w:pStyle w:val="Normal"/>
        <w:numPr>
          <w:ilvl w:val="0"/>
          <w:numId w:val="32"/>
        </w:numPr>
        <w:rPr/>
      </w:pPr>
      <w:r>
        <w:rPr/>
        <w:t>prowadzenie nauki pływania i ratownictwa wodnego w miejscach niebezpiecznych i bez właściwego nadzoru oraz sprzętu ratunkowego.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eren szkolenia należy zabezpieczyć przed dostępem osób postronnych, a zwłaszcza dzieci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Szkolenie należy prowadzić w bezpiecznej odległości od osób postronnych, aby wykluczyć możliwość narażenia ich na niebezpieczeństwo, np. z powodu upadku drabiny, sprzętu, zalania środkami gaśniczymi, oparzenia, zadymieni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Uczestnicy szkolenia obowiązani są niezwłocznie zgłaszać odniesione obraż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szCs w:val="20"/>
        </w:rPr>
      </w:pPr>
      <w:r>
        <w:rPr>
          <w:b/>
          <w:szCs w:val="20"/>
        </w:rPr>
        <w:t>Pozorowanie zdarzeń. Postępowanie z materiałami dymotwórczymi, zapalającymi i wybuchowymi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rPr/>
      </w:pPr>
      <w:r>
        <w:rPr/>
        <w:t>Do pozorowania zdarzeń podczas prowadzonych szkoleń powinno się stosować środki dymotwórcze neutralne dla organizmu.</w:t>
      </w:r>
      <w:bookmarkStart w:id="4" w:name="JEDN_38325_1"/>
      <w:bookmarkEnd w:id="4"/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bookmarkStart w:id="5" w:name="p_6_43_"/>
      <w:bookmarkEnd w:id="5"/>
      <w:r>
        <w:rPr/>
        <w:t xml:space="preserve">Stosując środki dymne należy zachować następujące środki ostrożności: </w:t>
      </w:r>
    </w:p>
    <w:p>
      <w:pPr>
        <w:pStyle w:val="Normal"/>
        <w:numPr>
          <w:ilvl w:val="0"/>
          <w:numId w:val="26"/>
        </w:numPr>
        <w:rPr/>
      </w:pPr>
      <w:r>
        <w:rPr/>
        <w:t>zapłonniki do świec dymnych przechowywać i transportować oddzielnie, </w:t>
      </w:r>
    </w:p>
    <w:p>
      <w:pPr>
        <w:pStyle w:val="Normal"/>
        <w:numPr>
          <w:ilvl w:val="0"/>
          <w:numId w:val="26"/>
        </w:numPr>
        <w:rPr/>
      </w:pPr>
      <w:r>
        <w:rPr/>
        <w:t>zapłonniki włożone w otwory świec zapalać wyciągniętą ręką; nie wolno pochylać się w tym czasie nad świecą, </w:t>
      </w:r>
    </w:p>
    <w:p>
      <w:pPr>
        <w:pStyle w:val="Normal"/>
        <w:numPr>
          <w:ilvl w:val="0"/>
          <w:numId w:val="26"/>
        </w:numPr>
        <w:rPr/>
      </w:pPr>
      <w:r>
        <w:rPr/>
        <w:t>nie wolno zapalać świec wykazujących uszkodzenia, gdyż mogą one ulec rozerwaniu, </w:t>
      </w:r>
    </w:p>
    <w:p>
      <w:pPr>
        <w:pStyle w:val="Normal"/>
        <w:numPr>
          <w:ilvl w:val="0"/>
          <w:numId w:val="26"/>
        </w:numPr>
        <w:rPr/>
      </w:pPr>
      <w:r>
        <w:rPr/>
        <w:t>nie wolno przetrzymywać w ręku zapalonych granatów dymnych, </w:t>
      </w:r>
    </w:p>
    <w:p>
      <w:pPr>
        <w:pStyle w:val="Normal"/>
        <w:numPr>
          <w:ilvl w:val="0"/>
          <w:numId w:val="26"/>
        </w:numPr>
        <w:rPr/>
      </w:pPr>
      <w:r>
        <w:rPr/>
        <w:t>odpalając petardy należy szczególnie przestrzegać przepisów bezpieczeństwa określonych w instrukcjach obsługi, </w:t>
      </w:r>
    </w:p>
    <w:p>
      <w:pPr>
        <w:pStyle w:val="Normal"/>
        <w:numPr>
          <w:ilvl w:val="0"/>
          <w:numId w:val="26"/>
        </w:numPr>
        <w:rPr/>
      </w:pPr>
      <w:r>
        <w:rPr/>
        <w:t>rakietnice sygnalizacyjne należy nosić nie załadowane, a naboje wprowadzać do lufy dopiero przed oddaniem strzału. </w:t>
      </w:r>
    </w:p>
    <w:p>
      <w:pPr>
        <w:pStyle w:val="Normal"/>
        <w:rPr/>
      </w:pPr>
      <w:r>
        <w:rPr/>
      </w:r>
      <w:bookmarkStart w:id="6" w:name="p_6_44_"/>
      <w:bookmarkStart w:id="7" w:name="JEDN_38325_2"/>
      <w:bookmarkStart w:id="8" w:name="p_6_44_"/>
      <w:bookmarkStart w:id="9" w:name="JEDN_38325_2"/>
      <w:bookmarkEnd w:id="8"/>
      <w:bookmarkEnd w:id="9"/>
    </w:p>
    <w:p>
      <w:pPr>
        <w:pStyle w:val="Normal"/>
        <w:ind w:firstLine="360"/>
        <w:rPr/>
      </w:pPr>
      <w:r>
        <w:rPr/>
        <w:t>W każdym przypadku użycia ognia otwartego oraz materiałów dymotwórczych należy zapewnić odpowiednie zabezpieczenie ludzi i obiektów, uwzględniając warunki terenowe i atmosferyczne w miejscu szkolenia i jego najbliższym otoczeni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bookmarkStart w:id="10" w:name="p_6_45_"/>
      <w:bookmarkStart w:id="11" w:name="JEDN_38325_3"/>
      <w:bookmarkEnd w:id="10"/>
      <w:bookmarkEnd w:id="11"/>
      <w:r>
        <w:rPr/>
        <w:t>Ćwiczenia oraz doświadczenia z użyciem materiałów zapalających i wybuchowych mogą prowadzić wyłącznie uprawnione i wyznaczone do tego osoby, które ponoszą odpowiedzialność za zapewnienie i zachowanie warunków bezpieczeństwa osób oraz bezpieczeństwa obiektu, na którego terenie używane są te materiał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ozorowanie ratowania osób z pomieszczeń zadymionych, nie oświetlonych, o trudno dostępnym lub skomplikowanym układzie, może odbywać się wyłącznie przy stosowaniu manekinów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8"/>
        </w:numPr>
        <w:rPr>
          <w:b/>
          <w:b/>
          <w:szCs w:val="20"/>
        </w:rPr>
      </w:pPr>
      <w:r>
        <w:rPr>
          <w:b/>
          <w:szCs w:val="20"/>
        </w:rPr>
        <w:t>Szkolenia na wysokości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rPr/>
      </w:pPr>
      <w:r>
        <w:rPr/>
        <w:t xml:space="preserve">Podczas szkolenia na wysokości w obiektach, na wspinalniach, itp. należy zapewnić dodatkowy personel, którego zadaniem jest asekuracja ćwiczących w miejscach grożących upadkiem oraz stała kontrola prawidłowego zabezpieczenia się, a w szczególności: </w:t>
      </w:r>
    </w:p>
    <w:p>
      <w:pPr>
        <w:pStyle w:val="Normal"/>
        <w:numPr>
          <w:ilvl w:val="1"/>
          <w:numId w:val="28"/>
        </w:numPr>
        <w:ind w:left="720" w:hanging="360"/>
        <w:rPr/>
      </w:pPr>
      <w:r>
        <w:rPr/>
        <w:t>ustawienia i zabezpieczenia drabin, mocowania i nawijania linek i linkowych aparatów ratowniczych oraz worów ratowniczych, </w:t>
      </w:r>
    </w:p>
    <w:p>
      <w:pPr>
        <w:pStyle w:val="Normal"/>
        <w:numPr>
          <w:ilvl w:val="1"/>
          <w:numId w:val="28"/>
        </w:numPr>
        <w:ind w:left="720" w:hanging="360"/>
        <w:rPr/>
      </w:pPr>
      <w:r>
        <w:rPr/>
        <w:t>kompletności wyposażenia i prawidłowego założenia przez ćwiczących środków ochrony indywidualnej oraz uzbrojenia osobistego, </w:t>
      </w:r>
    </w:p>
    <w:p>
      <w:pPr>
        <w:pStyle w:val="Normal"/>
        <w:numPr>
          <w:ilvl w:val="1"/>
          <w:numId w:val="28"/>
        </w:numPr>
        <w:ind w:left="720" w:hanging="360"/>
        <w:rPr/>
      </w:pPr>
      <w:r>
        <w:rPr/>
        <w:t>zabezpieczania niezbędnych w danych warunkach elementów ćwiczenia i miejsc grożących wypadkiem, </w:t>
      </w:r>
    </w:p>
    <w:p>
      <w:pPr>
        <w:pStyle w:val="Normal"/>
        <w:numPr>
          <w:ilvl w:val="1"/>
          <w:numId w:val="28"/>
        </w:numPr>
        <w:ind w:left="720" w:hanging="360"/>
        <w:rPr/>
      </w:pPr>
      <w:r>
        <w:rPr/>
        <w:t>sprawdzenie haka oraz elastyczności poduszki amortyzacyjnej wspina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" w:name="p_5_41_"/>
      <w:bookmarkStart w:id="13" w:name="JEDN_38324_1"/>
      <w:bookmarkEnd w:id="12"/>
      <w:bookmarkEnd w:id="13"/>
      <w:r>
        <w:rPr/>
        <w:t xml:space="preserve">Podczas szkolenia na wysokości zabrania się: </w:t>
      </w:r>
    </w:p>
    <w:p>
      <w:pPr>
        <w:pStyle w:val="Normal"/>
        <w:rPr/>
      </w:pPr>
      <w:r>
        <w:rPr/>
        <w:t>1) prowadzenia ćwiczeń, dopóki szkoleni nie oswoją się z wysokością, </w:t>
      </w:r>
    </w:p>
    <w:p>
      <w:pPr>
        <w:pStyle w:val="Normal"/>
        <w:rPr/>
      </w:pPr>
      <w:r>
        <w:rPr/>
        <w:t>2) opuszczania się ześlizgiem po bocznicach drabiny, </w:t>
      </w:r>
    </w:p>
    <w:p>
      <w:pPr>
        <w:pStyle w:val="Normal"/>
        <w:rPr/>
      </w:pPr>
      <w:r>
        <w:rPr/>
        <w:t>3) wykonywania skoków ćwiczebnych na skokochrony (ratownicze poduszki pneumatycz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I</w:t>
      </w:r>
      <w:r>
        <w:rPr/>
        <w:tab/>
        <w:t xml:space="preserve">      </w:t>
      </w:r>
      <w:r>
        <w:rPr>
          <w:b/>
          <w:sz w:val="20"/>
          <w:szCs w:val="20"/>
        </w:rPr>
        <w:t>SPRZĘT I URZĄDZENIA RATOWNICZ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Cs w:val="20"/>
        </w:rPr>
        <w:t>Sprzęt i urządzenia ratownicz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r>
        <w:rPr/>
        <w:t>Zabrania się stosowania sprzętu treningowego w działaniach ratowniczych.</w:t>
      </w:r>
      <w:bookmarkStart w:id="14" w:name="JEDN_38326_1"/>
      <w:bookmarkEnd w:id="14"/>
      <w:r>
        <w:rPr/>
        <w:t xml:space="preserve"> </w:t>
      </w:r>
    </w:p>
    <w:p>
      <w:pPr>
        <w:pStyle w:val="Normal"/>
        <w:rPr/>
      </w:pPr>
      <w:bookmarkStart w:id="15" w:name="p_7_48_"/>
      <w:bookmarkEnd w:id="15"/>
      <w:r>
        <w:rPr/>
        <w:t>Zabrania się użytkowania sprzętu ratowniczego niezgodnie z zalecanymi przez producenta parametrami pracy.</w:t>
      </w:r>
    </w:p>
    <w:p>
      <w:pPr>
        <w:pStyle w:val="Normal"/>
        <w:rPr/>
      </w:pPr>
      <w:r>
        <w:rPr/>
        <w:t>Ratownika kierowanego do działań należy wyposażyć w sygnalizator bezruchu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rPr>
          <w:b/>
          <w:b/>
          <w:szCs w:val="20"/>
        </w:rPr>
      </w:pPr>
      <w:r>
        <w:rPr>
          <w:b/>
          <w:szCs w:val="20"/>
        </w:rPr>
        <w:t>Środki transportu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r>
        <w:rPr/>
        <w:t xml:space="preserve">Przywileje przysługujące pojazdom pożarniczym mogą być wykorzystywane jedynie wówczas, gdy tego wymaga sytuacja na jezdni. Z uprzywilejowania w ruchu mogą korzystać tylko pojazdy prawidłowo oznakowane i stosujące - zgodnie z przepisami - łącznie ostrzegawcze sygnały świetlne i dźwiękowe w związku z akcją ratowniczą oraz w innych przypadkach na polecenie właściwego przełożonego lub stanowiska koordynacji ratownictwa (punktu dyspozycyjnego). W razie uszkodzenia choćby jednego z wyżej wymienionych sygnałów, dalsza jazda następuje bez prawa korzystania z przywilejów w ruchu drogowym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ruchomienie sygnałów należy do obowiązków kierowc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abrania się alarmowego przewożenia pojazdami pożarniczymi osób postronnych oraz członków młodzieżowych i kobiecych drużyn pożarniczych.</w:t>
      </w:r>
    </w:p>
    <w:p>
      <w:pPr>
        <w:pStyle w:val="Normal"/>
        <w:rPr/>
      </w:pPr>
      <w:r>
        <w:rPr/>
      </w:r>
      <w:bookmarkStart w:id="16" w:name="p_8_53_"/>
      <w:bookmarkStart w:id="17" w:name="JEDN_38327_1"/>
      <w:bookmarkStart w:id="18" w:name="p_8_53_"/>
      <w:bookmarkStart w:id="19" w:name="JEDN_38327_1"/>
      <w:bookmarkEnd w:id="18"/>
      <w:bookmarkEnd w:id="19"/>
    </w:p>
    <w:p>
      <w:pPr>
        <w:pStyle w:val="Normal"/>
        <w:ind w:firstLine="708"/>
        <w:rPr/>
      </w:pPr>
      <w:r>
        <w:rPr/>
        <w:t xml:space="preserve">Rozpoczęcie jazdy pojazdem pożarniczym następuje wyłącznie na rozkaz dowódcy, po upewnieniu się przez niego o zajęciu miejsc przez załogę oraz zamknięciu skrytek i drzwi pojazdu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wódca (dysponent) nie ma prawa żądać zwiększenia szybkości pojazdu, natomiast jest obowiązany nakazać jej zmniejszenie w razie lekceważenia bezpieczeństwa przez kierowcę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jazd należy prowadzić z szybkością w danych warunkach bezpieczną.</w:t>
      </w:r>
    </w:p>
    <w:p>
      <w:pPr>
        <w:pStyle w:val="Normal"/>
        <w:rPr/>
      </w:pPr>
      <w:r>
        <w:rPr/>
        <w:t>Szybkość jazdy w kolumnie reguluje pierwszy pojazd; pozostałe pojazdy obowiązuje zachowanie odstępów, zapewniających bezpieczeństwo jazdy w danych warunkac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przedzanie się pojazdów w kolumnie może nastąpić wyłącznie na polecenie właściwego dowódc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amocowanie wyposażenia pojazdu oraz przewożonego sprzętu powinno wykluczać przypadkowe jego przemieszczanie mogące spowodować obrażenia ludzi. Skuteczność zamocowania sprzętu i wyposażenia do służących do tego celu uchwytów, ram, pasków itp. należy stale kontrolowa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jazdy pożarnicze muszą mieć takie odprowadzenia spalin, aby ratownicy w czasie jazdy nie byli narażeni na ich działani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Podczas jazdy  załodze pojazdu pożarniczego zabrania się:  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chylania się i otwierania drzwi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mowania miejsc innych niż ustalone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azdy na stopniach i innych zewnętrznych elementach pojazdów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alenia tytoniu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amowolnego opuszczania pojazdu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wadzenia zbędnych rozmów z kierowcą, 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dejmowania hełmów,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odczas jazdy kierowca pojazdu pożarniczego nie używa hełmu i pasa bojowego, natomiast po opuszczeniu pojazdu nosi uzbrojenie zgodnie z ustaleniami obowiązującymi pozostałych członków załogi.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Na miejscu akcji pojazd należy ustawiać zgodnie z poleceniami dowódcy, mając na względzie nieutrudnianie ruchu innym pojazdom, bezpieczeństwo załogi i pojazdu, zachowanie możliwości manewrowania, w tym odjaz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rPr>
          <w:b/>
          <w:b/>
          <w:szCs w:val="20"/>
        </w:rPr>
      </w:pPr>
      <w:r>
        <w:rPr>
          <w:b/>
          <w:szCs w:val="20"/>
        </w:rPr>
        <w:t>Agregaty i sprzęt specjalistyczny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r>
        <w:rPr/>
        <w:t>Agregaty ratownicze oraz inny ciężki sprzęt powinien być przenoszony przez taką liczbę osób, aby ciężar przypadający na jednego mężczyznę nie przekraczał 50 kilogramów, zaś na jedną kobietę - 20 kilogramów; przy przenoszeniu przedmiotów o ciężarze ponad 300 kg należy używać pasów, lin i innego sprzętu ułatwiającego i zapewniającego bezpieczeństwo pracy.</w:t>
      </w:r>
      <w:bookmarkStart w:id="20" w:name="JEDN_38328_1"/>
      <w:bookmarkEnd w:id="20"/>
      <w:r>
        <w:rPr/>
        <w:t xml:space="preserve"> </w:t>
      </w:r>
    </w:p>
    <w:p>
      <w:pPr>
        <w:pStyle w:val="Normal"/>
        <w:ind w:firstLine="708"/>
        <w:rPr/>
      </w:pPr>
      <w:bookmarkStart w:id="21" w:name="p_9_55_"/>
      <w:bookmarkEnd w:id="21"/>
      <w:r>
        <w:rPr/>
        <w:t xml:space="preserve">Podczas pracy silników spalinowych w przestrzeniach zamkniętych (pomieszczenia, tunele, piwnice itp.) i innych miejscach nieprzewiewnych należy zapewnić skuteczne odprowadzenie spalin. W przypadku gdy nie ma takiej możliwości, obsługa ma obowiązek stosować sprzęt izolacyjny ochrony dróg oddechowych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sługujący agregaty powinni stosować indywidualne ochronniki słuch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nierównym podłożu agregaty należy mocować tak, aby po ich ustawieniu nie miały możliwości zsunięcia się lub przewrócen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strefach zagrożonych wybuchem należy stosować agregaty i sprzęt w obudowie przeciwwybuchow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rzęt oświetleniowy podczas pracy nie może powodować oślepiania ratowników, a w szczególności pracujących na wysokości, kierowców i obsługujących sprzęt mechaniczn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strefach zagrożonych wybuchem należy stosować sprzęt oświetleniowy w obudowie przeciwwybuchowej lub oświetlać miejsce działania ratowniczego z zewnątrz, z odległości eliminującej możliwość wybuchu.</w:t>
      </w:r>
    </w:p>
    <w:p>
      <w:pPr>
        <w:pStyle w:val="Normal"/>
        <w:rPr/>
      </w:pPr>
      <w:r>
        <w:rPr/>
      </w:r>
      <w:bookmarkStart w:id="22" w:name="p_9_56_"/>
      <w:bookmarkStart w:id="23" w:name="JEDN_38328_2"/>
      <w:bookmarkStart w:id="24" w:name="p_9_56_"/>
      <w:bookmarkStart w:id="25" w:name="JEDN_38328_2"/>
      <w:bookmarkEnd w:id="24"/>
      <w:bookmarkEnd w:id="25"/>
    </w:p>
    <w:p>
      <w:pPr>
        <w:pStyle w:val="Normal"/>
        <w:ind w:firstLine="708"/>
        <w:rPr/>
      </w:pPr>
      <w:r>
        <w:rPr/>
        <w:t xml:space="preserve">Drabiny i podnośniki hydrauliczne w miejscu ich ustawienia muszą mieć zabezpieczoną pełną stateczność. Drabiny przystawne powinny być ustawione w sposób eliminujący przechył boczn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tanowisko na drabinie ustawionej jako wolno stojąca można zajmować dopiero po zapewnieniu jej pełnej stabilności.</w:t>
      </w:r>
    </w:p>
    <w:p>
      <w:pPr>
        <w:pStyle w:val="Normal"/>
        <w:rPr/>
      </w:pPr>
      <w:r>
        <w:rPr/>
      </w:r>
      <w:bookmarkStart w:id="26" w:name="p_9_57_"/>
      <w:bookmarkStart w:id="27" w:name="JEDN_38328_3"/>
      <w:bookmarkStart w:id="28" w:name="p_9_57_"/>
      <w:bookmarkStart w:id="29" w:name="JEDN_38328_3"/>
      <w:bookmarkEnd w:id="28"/>
      <w:bookmarkEnd w:id="29"/>
    </w:p>
    <w:p>
      <w:pPr>
        <w:pStyle w:val="Normal"/>
        <w:ind w:firstLine="708"/>
        <w:rPr/>
      </w:pPr>
      <w:r>
        <w:rPr/>
        <w:t xml:space="preserve">Nie wolno sprawiać i składać drabin, gdy znajdują się na nich ludzie. Zasada ta nie obowiązuje, gdy drabiny są wyposażone w pomosty lub inne urządzenia pozwalające na bezpieczne zajęcie na nich miejsca podczas ruchu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abrania się sprawiać drabin, podnośników hydraulicznych i dźwigów w bezpośrednim pobliżu napowietrznych przewodów elektrycznych i innych urządzeń znajdujących się pod napięciem, jeżeli zachodzi możliwość spowodowania porażenia ratownika prądem.</w:t>
      </w:r>
    </w:p>
    <w:p>
      <w:pPr>
        <w:pStyle w:val="Normal"/>
        <w:rPr/>
      </w:pPr>
      <w:r>
        <w:rPr/>
      </w:r>
      <w:bookmarkStart w:id="30" w:name="p_9_58_"/>
      <w:bookmarkStart w:id="31" w:name="JEDN_38328_4"/>
      <w:bookmarkStart w:id="32" w:name="p_9_58_"/>
      <w:bookmarkStart w:id="33" w:name="JEDN_38328_4"/>
      <w:bookmarkEnd w:id="32"/>
      <w:bookmarkEnd w:id="33"/>
    </w:p>
    <w:p>
      <w:pPr>
        <w:pStyle w:val="Normal"/>
        <w:ind w:firstLine="708"/>
        <w:rPr/>
      </w:pPr>
      <w:r>
        <w:rPr/>
        <w:t xml:space="preserve">Podczas działań ratowniczo-gaśniczych prowadzonych wewnątrz obiektów oraz w każdym innym przypadku stwierdzenia lub podejrzenia obecności lotnych substancji toksycznych, a w szczególności tlenku węgla albo innych gazów, par, dymów, pyłów lub czynników i substancji o właściwościach trujących, duszących, parzących, rakotwórczych, drażniących itp., oraz tam, gdzie może występować niedobór tlenu w otaczającej atmosferze, należy stosować izolacyjny, indywidualny sprzęt ochrony dróg oddechowych. </w:t>
      </w:r>
    </w:p>
    <w:p>
      <w:pPr>
        <w:pStyle w:val="Normal"/>
        <w:ind w:firstLine="708"/>
        <w:rPr/>
      </w:pPr>
      <w:r>
        <w:rPr/>
        <w:t>Filtrujący sprzęt przeciwgazowo-dymowy (maski z pochłaniaczami) dopuszcza się do stosowania w terenie otwartym po stwierdzeniu, że stężenie tlenu wynosi minimum 17%, i nabyciu pewności o właściwym dobraniu pochłaniacza do występujących w atmosferze substancj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tosując izolacyjny sprzęt ochrony dróg oddechowych, należy: </w:t>
      </w:r>
    </w:p>
    <w:p>
      <w:pPr>
        <w:pStyle w:val="Normal"/>
        <w:numPr>
          <w:ilvl w:val="0"/>
          <w:numId w:val="11"/>
        </w:numPr>
        <w:rPr/>
      </w:pPr>
      <w:r>
        <w:rPr/>
        <w:t>zachować szczególną karność, spokój i opanowanie, </w:t>
      </w:r>
    </w:p>
    <w:p>
      <w:pPr>
        <w:pStyle w:val="Normal"/>
        <w:numPr>
          <w:ilvl w:val="0"/>
          <w:numId w:val="11"/>
        </w:numPr>
        <w:rPr/>
      </w:pPr>
      <w:r>
        <w:rPr/>
        <w:t>używać sprzęt tylko na wyraźny rozkaz dowódcy, </w:t>
      </w:r>
    </w:p>
    <w:p>
      <w:pPr>
        <w:pStyle w:val="Normal"/>
        <w:numPr>
          <w:ilvl w:val="0"/>
          <w:numId w:val="11"/>
        </w:numPr>
        <w:rPr/>
      </w:pPr>
      <w:r>
        <w:rPr/>
        <w:t>zakładać i zdejmować maski wyłącznie na zewnątrz pomieszczeń, w atmosferze nie zanieczyszczonej substancjami szkodliwymi, a jednocześnie w miejscach położonych jak najbliżej obszaru, na którym prowadzona jest akcja ratownicza. </w:t>
      </w:r>
    </w:p>
    <w:p>
      <w:pPr>
        <w:pStyle w:val="Normal"/>
        <w:rPr/>
      </w:pPr>
      <w:r>
        <w:rPr/>
        <w:t>Przed założeniem maski osoby posiadające ruchome protezy zębowe obowiązane są je wyjąć z jamy ustnej.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soby noszące brody i bokobrody oraz długie włosy i wąsy, a także nie przestrzegające bieżącego golenia zarostu twarzy nie mogą brać udziału w działaniach ratowniczych prowadzonych wewnątrz obiektów oraz w przypadkach stwierdzenia lub podejrzenia obecności lotnych substancji toksycznych.</w:t>
      </w:r>
    </w:p>
    <w:p>
      <w:pPr>
        <w:pStyle w:val="Normal"/>
        <w:ind w:firstLine="708"/>
        <w:rPr/>
      </w:pPr>
      <w:bookmarkStart w:id="34" w:name="p_9_59_"/>
      <w:bookmarkStart w:id="35" w:name="JEDN_38328_5"/>
      <w:bookmarkEnd w:id="34"/>
      <w:bookmarkEnd w:id="35"/>
      <w:r>
        <w:rPr/>
        <w:t xml:space="preserve">W przypadkach występowania substancji chemicznych oraz czynników mogących oddziaływać szkodliwie na skórę i przez skórę stosować należy sprzęt ochronny i odzież specjalną chroniącą i zabezpieczającą cały organizm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ed założeniem ubrania specjalnego należy zdjąć wszystkie akcesoria mogące uszkodzić je od wewnątrz lub utrudnić działan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branie gazoszczelne należy zakładać w strefie bezpiecznej, przy pomocy dodatkowych osób kontrolujących również prawidłowość uszczelnienia ubra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zed wprowadzeniem ratownika do akcji musi on potwierdzić swoją gotowość do działań. Przed wejściem w strefę zagrożoną ratownik musi potwierdzić sprawność działania całego systemu izolująceg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leży utrzymywać łączność z ratownikami wprowadzonymi do strefy zagrożenia.</w:t>
      </w:r>
    </w:p>
    <w:p>
      <w:pPr>
        <w:pStyle w:val="Normal"/>
        <w:rPr/>
      </w:pPr>
      <w:r>
        <w:rPr/>
      </w:r>
      <w:bookmarkStart w:id="36" w:name="p_9_60_"/>
      <w:bookmarkStart w:id="37" w:name="JEDN_38328_6"/>
      <w:bookmarkStart w:id="38" w:name="p_9_60_"/>
      <w:bookmarkStart w:id="39" w:name="JEDN_38328_6"/>
      <w:bookmarkEnd w:id="38"/>
      <w:bookmarkEnd w:id="39"/>
    </w:p>
    <w:p>
      <w:pPr>
        <w:pStyle w:val="Normal"/>
        <w:ind w:firstLine="708"/>
        <w:rPr/>
      </w:pPr>
      <w:r>
        <w:rPr/>
        <w:t xml:space="preserve">Wprowadzając ratowników do strefy zagrożenia należy kontrolować ich czas przebywania w tej strefie, tak aby zapewnić im w drodze powrotnej dwukrotną ilość powietrza w stosunku do potrzebnej na wejści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townik może zdjąć ubranie specjalne po uprzednim jego oczyszczeniu i wstępnej, o ile istnieje taka potrzeba, neutralizacj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 zdejmowaniu ubrań specjalnych należy wyposażyć rozbierającego się w niezbędne środki ochrony i środki neutralizując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nowne użycie ubrania specjalnego w akcji może nastąpić po wykonaniu zabiegów konserwujących określonych instrukcją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VI  </w:t>
      </w:r>
      <w:r>
        <w:rPr/>
        <w:tab/>
      </w:r>
      <w:r>
        <w:rPr>
          <w:b/>
          <w:sz w:val="20"/>
          <w:szCs w:val="20"/>
        </w:rPr>
        <w:t>WYMAGANIA BHP PODCZAS DZIAŁAŃ RATOWNICZ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rPr>
          <w:b/>
          <w:b/>
          <w:szCs w:val="20"/>
        </w:rPr>
      </w:pPr>
      <w:r>
        <w:rPr>
          <w:b/>
          <w:szCs w:val="20"/>
        </w:rPr>
        <w:t>Prowadzenie działań w obrębie dróg publiczn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bookmarkStart w:id="40" w:name="p_10_62_"/>
      <w:bookmarkStart w:id="41" w:name="JEDN_38329_0"/>
      <w:bookmarkEnd w:id="40"/>
      <w:bookmarkEnd w:id="41"/>
      <w:r>
        <w:rPr/>
        <w:t>W razie konieczności prowadzenia działań na drodze publicznej, należy ją przy pomocy właściwej służby specjalistycznej, a w razie jej braku, własnymi środkami i siłami, zamknąć dla ruchu pojazdów, zapewniając zgodne z </w:t>
      </w:r>
      <w:hyperlink r:id="rId5">
        <w:r>
          <w:rPr>
            <w:rStyle w:val="InternetLink"/>
            <w:color w:val="000000"/>
            <w:u w:val="none"/>
          </w:rPr>
          <w:t>przepisami</w:t>
        </w:r>
      </w:hyperlink>
      <w:r>
        <w:rPr/>
        <w:t xml:space="preserve"> ruchu drogowego zabezpieczenie, właściwe do pory doby i warunków atmosferycznyc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żeli akcja ma być prowadzona w pobliżu drogi publicznej, a dla pojazdów ratowniczych nie ma innego miejsca, to należy je ustawiać na skraju jednej części drogi i tylko od strony miejsca akcji, zostawiając drugą stronę drogi wolną dla ruchu pojazdów, stosując następujące zasady: </w:t>
      </w:r>
    </w:p>
    <w:p>
      <w:pPr>
        <w:pStyle w:val="Normal"/>
        <w:numPr>
          <w:ilvl w:val="0"/>
          <w:numId w:val="4"/>
        </w:numPr>
        <w:rPr/>
      </w:pPr>
      <w:r>
        <w:rPr/>
        <w:t>z wyjątkiem kierowcy, pozostali członkowie załogi wychodzą z pojazdów po stronie pobocza lub chodnika, </w:t>
      </w:r>
    </w:p>
    <w:p>
      <w:pPr>
        <w:pStyle w:val="Normal"/>
        <w:numPr>
          <w:ilvl w:val="0"/>
          <w:numId w:val="4"/>
        </w:numPr>
        <w:rPr/>
      </w:pPr>
      <w:r>
        <w:rPr/>
        <w:t>kierujący działaniem ratowniczym zapewnia skuteczne zabezpieczenie z odpowiedniej odległości ratowników i sprzętu z obu kierunków drogi nie zamkniętej dla ruchu, </w:t>
      </w:r>
    </w:p>
    <w:p>
      <w:pPr>
        <w:pStyle w:val="Normal"/>
        <w:numPr>
          <w:ilvl w:val="0"/>
          <w:numId w:val="4"/>
        </w:numPr>
        <w:rPr/>
      </w:pPr>
      <w:r>
        <w:rPr/>
        <w:t>pojazdy ratownicze powinny mieć włączone pełne oświetlenie zewnętrzne i światła ostrzegawcze na dachach, </w:t>
      </w:r>
    </w:p>
    <w:p>
      <w:pPr>
        <w:pStyle w:val="Normal"/>
        <w:numPr>
          <w:ilvl w:val="0"/>
          <w:numId w:val="4"/>
        </w:numPr>
        <w:rPr/>
      </w:pPr>
      <w:r>
        <w:rPr/>
        <w:t>w odpowiednich odległościach od pojazdów należy ustawić lampy sygnalizacyjne i znaki ostrzegawcze, </w:t>
      </w:r>
    </w:p>
    <w:p>
      <w:pPr>
        <w:pStyle w:val="Normal"/>
        <w:numPr>
          <w:ilvl w:val="0"/>
          <w:numId w:val="4"/>
        </w:numPr>
        <w:rPr/>
      </w:pPr>
      <w:r>
        <w:rPr/>
        <w:t>w szczególnych okolicznościach do zabezpieczenia lub zamknięcia drogi można dodatkowo użyć pojazdów ratowniczych, ustawionych w poprzek jezdni, zapewniając odpowiednią ich widoczność,  </w:t>
      </w:r>
    </w:p>
    <w:p>
      <w:pPr>
        <w:pStyle w:val="Normal"/>
        <w:numPr>
          <w:ilvl w:val="0"/>
          <w:numId w:val="4"/>
        </w:numPr>
        <w:rPr/>
      </w:pPr>
      <w:r>
        <w:rPr/>
        <w:t>każdorazowo przed wejściem na drogę należy zachować szczególną ostrożność, upewniając się, że nie ma zagrożenia ze strony innych pojazdów.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materiałami chemicznymi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r>
        <w:rPr/>
        <w:t xml:space="preserve">W czasie akcji ratowniczych, w których występuje zagrożenie ze strony materiałów żrących, parzących, łatwo palnych i wybuchowych, dla uniknięcia skutków zagrożenia należy kierować się przede wszystkim następującymi zasadami: </w:t>
      </w:r>
    </w:p>
    <w:p>
      <w:pPr>
        <w:pStyle w:val="Normal"/>
        <w:numPr>
          <w:ilvl w:val="0"/>
          <w:numId w:val="15"/>
        </w:numPr>
        <w:rPr/>
      </w:pPr>
      <w:r>
        <w:rPr/>
        <w:t>działać z największą rozwagą i ostrożnością, zwłaszcza przy przeprowadzaniu rozpoznania, </w:t>
      </w:r>
    </w:p>
    <w:p>
      <w:pPr>
        <w:pStyle w:val="Normal"/>
        <w:numPr>
          <w:ilvl w:val="0"/>
          <w:numId w:val="15"/>
        </w:numPr>
        <w:rPr/>
      </w:pPr>
      <w:r>
        <w:rPr/>
        <w:t>stosować odpowiednią odzież ochronną i specjalną oraz izolacyjny sprzęt ochrony dróg oddechowych, </w:t>
      </w:r>
    </w:p>
    <w:p>
      <w:pPr>
        <w:pStyle w:val="Normal"/>
        <w:numPr>
          <w:ilvl w:val="0"/>
          <w:numId w:val="15"/>
        </w:numPr>
        <w:rPr/>
      </w:pPr>
      <w:r>
        <w:rPr/>
        <w:t>w zależności od sytuacji ograniczać lub zabraniać wprowadzenia ratowników do wnętrza zagrożonych obiektów, </w:t>
      </w:r>
    </w:p>
    <w:p>
      <w:pPr>
        <w:pStyle w:val="Normal"/>
        <w:numPr>
          <w:ilvl w:val="0"/>
          <w:numId w:val="15"/>
        </w:numPr>
        <w:rPr/>
      </w:pPr>
      <w:r>
        <w:rPr/>
        <w:t>zachować ostrożność przy otwieraniu pomieszczeń i zbiorników, </w:t>
      </w:r>
    </w:p>
    <w:p>
      <w:pPr>
        <w:pStyle w:val="Normal"/>
        <w:numPr>
          <w:ilvl w:val="0"/>
          <w:numId w:val="15"/>
        </w:numPr>
        <w:rPr/>
      </w:pPr>
      <w:r>
        <w:rPr/>
        <w:t>odcinać dopływ (wpływ) płynów i gazów łatwo palnych, nie dopuszczać do przenikania płynów, par i gazów łatwo palnych do przewodów kanalizacyjnych, wodociągowych, ogrzewczych i innych, </w:t>
      </w:r>
    </w:p>
    <w:p>
      <w:pPr>
        <w:pStyle w:val="Normal"/>
        <w:numPr>
          <w:ilvl w:val="0"/>
          <w:numId w:val="15"/>
        </w:numPr>
        <w:rPr/>
      </w:pPr>
      <w:r>
        <w:rPr/>
        <w:t>zasięg oraz stężenie substancji toksycznych i wybuchowych bieżąco kontrolować przy użyciu przyrządów kontrolno-pomiarowych, </w:t>
      </w:r>
    </w:p>
    <w:p>
      <w:pPr>
        <w:pStyle w:val="Normal"/>
        <w:numPr>
          <w:ilvl w:val="0"/>
          <w:numId w:val="15"/>
        </w:numPr>
        <w:rPr/>
      </w:pPr>
      <w:r>
        <w:rPr/>
        <w:t>osoby, które zostały zmoczone lub opryskane cieczą palną, substancjami żrącymi lub parzącymi, wycofać z udziału w akcji i zapewnić im pomoc medyczno-sanitarną oraz środki neutralizujące, </w:t>
      </w:r>
    </w:p>
    <w:p>
      <w:pPr>
        <w:pStyle w:val="Normal"/>
        <w:numPr>
          <w:ilvl w:val="0"/>
          <w:numId w:val="15"/>
        </w:numPr>
        <w:rPr/>
      </w:pPr>
      <w:r>
        <w:rPr/>
        <w:t>zadania, o ile jest to możliwe, wykonywać od strony nawietrznej, to jest od strony wiejącego wiatru, </w:t>
      </w:r>
    </w:p>
    <w:p>
      <w:pPr>
        <w:pStyle w:val="Normal"/>
        <w:numPr>
          <w:ilvl w:val="0"/>
          <w:numId w:val="15"/>
        </w:numPr>
        <w:rPr/>
      </w:pPr>
      <w:r>
        <w:rPr/>
        <w:t>bezpieczeństwo ratowników pracujących w strefie powinni również zapewniać, gotowi do wejścia w nią, ratownicy rezerwowi. </w:t>
      </w:r>
    </w:p>
    <w:p>
      <w:pPr>
        <w:pStyle w:val="Normal"/>
        <w:rPr/>
      </w:pPr>
      <w:r>
        <w:rPr/>
      </w:r>
      <w:bookmarkStart w:id="42" w:name="p_11_64_"/>
      <w:bookmarkStart w:id="43" w:name="JEDN_38330_1"/>
      <w:bookmarkStart w:id="44" w:name="p_11_64_"/>
      <w:bookmarkStart w:id="45" w:name="JEDN_38330_1"/>
      <w:bookmarkEnd w:id="44"/>
      <w:bookmarkEnd w:id="45"/>
    </w:p>
    <w:p>
      <w:pPr>
        <w:pStyle w:val="Normal"/>
        <w:ind w:firstLine="360"/>
        <w:rPr/>
      </w:pPr>
      <w:r>
        <w:rPr/>
        <w:t>W czasie akcji ratowniczych w obiektach, w których są produkowane, stosowane lub przechowywane materiały chemiczne żrące, parzące, łatwo palne lub wybuchowe, dowódca akcji obowiązany jest do ścisłej współpracy z fachowym personelem techniczno-inżynieryjnym i do korzystania z informacji i wskazówek tego personelu.</w:t>
      </w:r>
    </w:p>
    <w:p>
      <w:pPr>
        <w:pStyle w:val="Normal"/>
        <w:ind w:firstLine="360"/>
        <w:rPr/>
      </w:pPr>
      <w:r>
        <w:rPr/>
      </w:r>
      <w:bookmarkStart w:id="46" w:name="p_11_65_"/>
      <w:bookmarkStart w:id="47" w:name="JEDN_38330_2"/>
      <w:bookmarkStart w:id="48" w:name="p_11_65_"/>
      <w:bookmarkStart w:id="49" w:name="JEDN_38330_2"/>
      <w:bookmarkEnd w:id="48"/>
      <w:bookmarkEnd w:id="49"/>
    </w:p>
    <w:p>
      <w:pPr>
        <w:pStyle w:val="Normal"/>
        <w:ind w:firstLine="360"/>
        <w:rPr/>
      </w:pPr>
      <w:r>
        <w:rPr/>
        <w:t>W razie stwierdzenia zagrożenia mogącego spowodować wybuch, należy wycofać ludzi i - w miarę możliwości - sprzęt w miejsca bezpieczne.</w:t>
      </w:r>
    </w:p>
    <w:p>
      <w:pPr>
        <w:pStyle w:val="Normal"/>
        <w:ind w:firstLine="360"/>
        <w:rPr/>
      </w:pPr>
      <w:r>
        <w:rPr/>
      </w:r>
      <w:bookmarkStart w:id="50" w:name="p_11_66_"/>
      <w:bookmarkStart w:id="51" w:name="JEDN_38330_3"/>
      <w:bookmarkStart w:id="52" w:name="p_11_66_"/>
      <w:bookmarkStart w:id="53" w:name="JEDN_38330_3"/>
      <w:bookmarkEnd w:id="52"/>
      <w:bookmarkEnd w:id="53"/>
    </w:p>
    <w:p>
      <w:pPr>
        <w:pStyle w:val="Normal"/>
        <w:ind w:firstLine="360"/>
        <w:rPr/>
      </w:pPr>
      <w:r>
        <w:rPr/>
        <w:t>W razie wystąpienia trudności w dokładnym rozpoznaniu zagrożenia ze strony substancji chemicznych, należy postępować jak w przypadkach występowania zagroż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g_12_r_"/>
      <w:bookmarkStart w:id="55" w:name="JEDN_38331_r"/>
      <w:bookmarkStart w:id="56" w:name="g_12_r_"/>
      <w:bookmarkStart w:id="57" w:name="JEDN_38331_r"/>
      <w:bookmarkEnd w:id="56"/>
      <w:bookmarkEnd w:id="57"/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dymem i gazami pożarowymi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bookmarkStart w:id="58" w:name="p_12_67_"/>
      <w:bookmarkStart w:id="59" w:name="JEDN_38331_0"/>
      <w:bookmarkEnd w:id="58"/>
      <w:bookmarkEnd w:id="59"/>
      <w:r>
        <w:rPr/>
        <w:t xml:space="preserve">Gdy sytuacja nie pozwala na zwłokę ze względu na konieczność ratowania ludzi, a stężenie dymów jest nieznaczne, dopuszcza się wprowadzanie do pomieszczeń zadymionych osób nie zabezpieczonych izolacyjnym sprzętem ochrony dróg oddechowych. </w:t>
      </w:r>
    </w:p>
    <w:p>
      <w:pPr>
        <w:pStyle w:val="Normal"/>
        <w:rPr/>
      </w:pPr>
      <w:r>
        <w:rPr/>
        <w:t xml:space="preserve">W okolicznościach wymienionych powyżej należy: </w:t>
      </w:r>
    </w:p>
    <w:p>
      <w:pPr>
        <w:pStyle w:val="Normal"/>
        <w:numPr>
          <w:ilvl w:val="0"/>
          <w:numId w:val="30"/>
        </w:numPr>
        <w:rPr/>
      </w:pPr>
      <w:r>
        <w:rPr/>
        <w:t>jak najszybciej oddymić i przewietrzyć pomieszczenia, </w:t>
      </w:r>
    </w:p>
    <w:p>
      <w:pPr>
        <w:pStyle w:val="Normal"/>
        <w:numPr>
          <w:ilvl w:val="0"/>
          <w:numId w:val="30"/>
        </w:numPr>
        <w:rPr/>
      </w:pPr>
      <w:r>
        <w:rPr/>
        <w:t>posuwać się w pozycji schylonej ku podłodze (posadzce), jeżeli dym unosi się ku górze. </w:t>
      </w:r>
    </w:p>
    <w:p>
      <w:pPr>
        <w:pStyle w:val="Normal"/>
        <w:ind w:firstLine="360"/>
        <w:rPr/>
      </w:pPr>
      <w:bookmarkStart w:id="60" w:name="p_12_68_"/>
      <w:bookmarkStart w:id="61" w:name="JEDN_38331_1"/>
      <w:bookmarkEnd w:id="60"/>
      <w:bookmarkEnd w:id="61"/>
      <w:r>
        <w:rPr/>
        <w:t xml:space="preserve">Właściwy przełożony ma obowiązek: </w:t>
      </w:r>
    </w:p>
    <w:p>
      <w:pPr>
        <w:pStyle w:val="Normal"/>
        <w:numPr>
          <w:ilvl w:val="0"/>
          <w:numId w:val="17"/>
        </w:numPr>
        <w:rPr/>
      </w:pPr>
      <w:r>
        <w:rPr/>
        <w:t>po założeniu masek przez podwładnych sprawdzić funkcjonowanie izolacyjnego sprzętu ochrony dróg oddechowych, a zwłaszcza otwarcie dopływu tlenu lub powietrza z butli, szczelność przylegania maski, szczelność połączeń i złącz oraz wskazania przyrządów określających ciśnienie tlenu lub powietrza w butlach, </w:t>
      </w:r>
    </w:p>
    <w:p>
      <w:pPr>
        <w:pStyle w:val="Normal"/>
        <w:numPr>
          <w:ilvl w:val="0"/>
          <w:numId w:val="17"/>
        </w:numPr>
        <w:rPr/>
      </w:pPr>
      <w:r>
        <w:rPr/>
        <w:t>zwracać uwagę, aby linki oraz inny sprzęt ubezpieczający, jak również uzbrojenie osobiste oraz wyposażenie nie powodowało lub nie mogło spowodować unieruchomienia izolacyjnego sprzętu ochrony dróg oddechowych, </w:t>
      </w:r>
    </w:p>
    <w:p>
      <w:pPr>
        <w:pStyle w:val="Normal"/>
        <w:numPr>
          <w:ilvl w:val="0"/>
          <w:numId w:val="17"/>
        </w:numPr>
        <w:rPr/>
      </w:pPr>
      <w:r>
        <w:rPr/>
        <w:t>przestrzegać ściśle zasady nieprzekraczania dopuszczalnego czasu pracy ustalanego dla danego typu aparatu oddechowego z jednoczesnym zachowaniem niezbędnej rezerwy czasu działania ochronnego, </w:t>
      </w:r>
    </w:p>
    <w:p>
      <w:pPr>
        <w:pStyle w:val="Normal"/>
        <w:numPr>
          <w:ilvl w:val="0"/>
          <w:numId w:val="17"/>
        </w:numPr>
        <w:rPr/>
      </w:pPr>
      <w:r>
        <w:rPr/>
        <w:t>w przypadkach trudnych warunków pracy zmniejszyć w odpowiednim stopniu dopuszczalny czas przebywania osób w obszarze zagrożonym, </w:t>
      </w:r>
    </w:p>
    <w:p>
      <w:pPr>
        <w:pStyle w:val="Normal"/>
        <w:numPr>
          <w:ilvl w:val="0"/>
          <w:numId w:val="17"/>
        </w:numPr>
        <w:rPr/>
      </w:pPr>
      <w:r>
        <w:rPr/>
        <w:t>posługiwać się wcześniej ustalonymi umownymi znakami sygnalizacyjnymi.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bookmarkStart w:id="62" w:name="p_12_69_"/>
      <w:bookmarkStart w:id="63" w:name="JEDN_38331_2"/>
      <w:bookmarkEnd w:id="62"/>
      <w:bookmarkEnd w:id="63"/>
      <w:r>
        <w:rPr/>
        <w:t xml:space="preserve">Każda osoba pracująca w pomieszczeniach zadymionych powinna być wyposażona w sprawnie działający sprzęt oświetleniowy i inny odpowiedni do warunków akcji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W pomieszczeniach zadymionych lub o słabej widoczności należy posuwać się rzędem. Dowódca powinien badać przed sobą drogę, obecność przeszkód i miejsc niebezpiecznych, sygnalizować oraz ostrzegać o niebezpieczeństwach.</w:t>
      </w:r>
    </w:p>
    <w:p>
      <w:pPr>
        <w:pStyle w:val="Normal"/>
        <w:rPr/>
      </w:pPr>
      <w:r>
        <w:rPr/>
      </w:r>
      <w:bookmarkStart w:id="64" w:name="p_12_70_"/>
      <w:bookmarkStart w:id="65" w:name="JEDN_38331_3"/>
      <w:bookmarkStart w:id="66" w:name="p_12_70_"/>
      <w:bookmarkStart w:id="67" w:name="JEDN_38331_3"/>
      <w:bookmarkEnd w:id="66"/>
      <w:bookmarkEnd w:id="67"/>
    </w:p>
    <w:p>
      <w:pPr>
        <w:pStyle w:val="Normal"/>
        <w:ind w:firstLine="360"/>
        <w:rPr/>
      </w:pPr>
      <w:r>
        <w:rPr/>
        <w:t>Osoby wprowadzane do pomieszczeń zadymionych, piwnic, kanałów, studni, zbiorników i innych o skomplikowanym układzie lub do miejsc trudno dostępnych należy zabezpieczyć tak, aby w razie konieczności można było niezwłocznie udzielić im pomocy.</w:t>
      </w:r>
    </w:p>
    <w:p>
      <w:pPr>
        <w:pStyle w:val="Normal"/>
        <w:rPr/>
      </w:pPr>
      <w:r>
        <w:rPr/>
      </w:r>
      <w:bookmarkStart w:id="68" w:name="p_12_71_"/>
      <w:bookmarkStart w:id="69" w:name="JEDN_38331_4"/>
      <w:bookmarkStart w:id="70" w:name="p_12_71_"/>
      <w:bookmarkStart w:id="71" w:name="JEDN_38331_4"/>
      <w:bookmarkEnd w:id="70"/>
      <w:bookmarkEnd w:id="71"/>
    </w:p>
    <w:p>
      <w:pPr>
        <w:pStyle w:val="Normal"/>
        <w:ind w:firstLine="360"/>
        <w:rPr/>
      </w:pPr>
      <w:r>
        <w:rPr/>
        <w:t xml:space="preserve">Przerwanie pracy i wyjście roty ze strefy zagazowanej, zadymionej, poza rozkazem właściwego dowódcy, może nastąpić w szczególności w razie: </w:t>
      </w:r>
    </w:p>
    <w:p>
      <w:pPr>
        <w:pStyle w:val="Normal"/>
        <w:numPr>
          <w:ilvl w:val="0"/>
          <w:numId w:val="7"/>
        </w:numPr>
        <w:rPr/>
      </w:pPr>
      <w:r>
        <w:rPr/>
        <w:t>wystąpienia złego samopoczucia u uczestników akcji, </w:t>
      </w:r>
    </w:p>
    <w:p>
      <w:pPr>
        <w:pStyle w:val="Normal"/>
        <w:numPr>
          <w:ilvl w:val="0"/>
          <w:numId w:val="7"/>
        </w:numPr>
        <w:rPr/>
      </w:pPr>
      <w:r>
        <w:rPr/>
        <w:t>stwierdzenia uszkodzeń izolacyjnego sprzętu ochrony dróg oddechowych, </w:t>
      </w:r>
    </w:p>
    <w:p>
      <w:pPr>
        <w:pStyle w:val="Normal"/>
        <w:numPr>
          <w:ilvl w:val="0"/>
          <w:numId w:val="7"/>
        </w:numPr>
        <w:rPr/>
      </w:pPr>
      <w:r>
        <w:rPr/>
        <w:t>stwierdzenia naruszenia rezerwy tlenu lub powietrza niezbędnego na czas powrotu, </w:t>
      </w:r>
    </w:p>
    <w:p>
      <w:pPr>
        <w:pStyle w:val="Normal"/>
        <w:numPr>
          <w:ilvl w:val="0"/>
          <w:numId w:val="7"/>
        </w:numPr>
        <w:rPr/>
      </w:pPr>
      <w:r>
        <w:rPr/>
        <w:t>zaistnienia niebezpieczeństwa zagrażającego życiu lub zdrowiu ratowników.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rPr>
          <w:b/>
          <w:b/>
          <w:szCs w:val="20"/>
        </w:rPr>
      </w:pPr>
      <w:r>
        <w:rPr>
          <w:b/>
          <w:szCs w:val="20"/>
        </w:rPr>
        <w:t>Prowadzenie działań w obrębie zagrożenia niewypałami (niewybuchami)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bookmarkStart w:id="72" w:name="p_13_72_"/>
      <w:bookmarkStart w:id="73" w:name="JEDN_38332_0"/>
      <w:bookmarkStart w:id="74" w:name="g_13_r_"/>
      <w:bookmarkStart w:id="75" w:name="JEDN_38332_r"/>
      <w:bookmarkEnd w:id="72"/>
      <w:bookmarkEnd w:id="73"/>
      <w:bookmarkEnd w:id="74"/>
      <w:bookmarkEnd w:id="75"/>
      <w:r>
        <w:rPr/>
        <w:t xml:space="preserve">Na terenach i w obiektach, w których przewiduje się możliwość znajdowania się niewypałów, amunicji lub materiałów wybuchowych, należy ściśle współpracować z personelem fachowym oraz działać ze szczególną ostrożnością, wykorzystując między innymi wszelkie osłony terenu i budowl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abrania się wprowadzania ludzi do obiektów i na teren bezpośrednio objęty lub zagrożony pożarem, na którym znajdują się niewypały (niewybuchy) i materiały wybuchowe lub przeprowadzane są ćwiczenia wojskowe przy użyciu ostrej amuni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76" w:name="g_14_r_"/>
      <w:bookmarkStart w:id="77" w:name="JEDN_38333_r"/>
      <w:bookmarkStart w:id="78" w:name="g_14_r_"/>
      <w:bookmarkStart w:id="79" w:name="JEDN_38333_r"/>
      <w:bookmarkEnd w:id="78"/>
      <w:bookmarkEnd w:id="79"/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w obrębie zagrożenia prądem elektrycznym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bookmarkStart w:id="80" w:name="p_14_73_"/>
      <w:bookmarkStart w:id="81" w:name="JEDN_38333_0"/>
      <w:bookmarkEnd w:id="80"/>
      <w:bookmarkEnd w:id="81"/>
      <w:r>
        <w:rPr>
          <w:b/>
        </w:rPr>
        <w:t xml:space="preserve"> </w:t>
        <w:tab/>
      </w:r>
      <w:r>
        <w:rPr/>
        <w:t>W czasie akcji ratowniczych, w których występuje możliwość porażenia prądem elektrycznym, należy ściśle współpracować z fachowym personelem technicznym w celu wyłączenia dopływu prądu elektrycznego do urządzeń i instalacji znajdujących się bezpośrednio na miejscu akcji.</w:t>
      </w:r>
      <w:bookmarkStart w:id="82" w:name="JEDN_38333_1"/>
      <w:bookmarkEnd w:id="82"/>
      <w:r>
        <w:rPr/>
        <w:t xml:space="preserve"> </w:t>
      </w:r>
    </w:p>
    <w:p>
      <w:pPr>
        <w:pStyle w:val="Normal"/>
        <w:ind w:firstLine="708"/>
        <w:rPr/>
      </w:pPr>
      <w:bookmarkStart w:id="83" w:name="p_14_74_"/>
      <w:bookmarkEnd w:id="83"/>
      <w:r>
        <w:rPr/>
        <w:t xml:space="preserve">Wyłączenia dopływu prądu elektrycznego przez służby ratownicze można dokonać: </w:t>
      </w:r>
    </w:p>
    <w:p>
      <w:pPr>
        <w:pStyle w:val="Normal"/>
        <w:numPr>
          <w:ilvl w:val="0"/>
          <w:numId w:val="18"/>
        </w:numPr>
        <w:rPr/>
      </w:pPr>
      <w:r>
        <w:rPr/>
        <w:t>tylko przez wyłączenie oznakowanego wyłącznika głównego, </w:t>
      </w:r>
    </w:p>
    <w:p>
      <w:pPr>
        <w:pStyle w:val="Normal"/>
        <w:numPr>
          <w:ilvl w:val="0"/>
          <w:numId w:val="18"/>
        </w:numPr>
        <w:rPr/>
      </w:pPr>
      <w:r>
        <w:rPr/>
        <w:t>przy urządzeniach elektrycznych w zakładach przemysłowych, energetycznych, podstacjach, transformatorach itp. tylko z pomocą miejscowych elektryków, personelu pogotowia elektrycznego lub służby energetycznej, </w:t>
      </w:r>
    </w:p>
    <w:p>
      <w:pPr>
        <w:pStyle w:val="Normal"/>
        <w:numPr>
          <w:ilvl w:val="0"/>
          <w:numId w:val="18"/>
        </w:numPr>
        <w:rPr/>
      </w:pPr>
      <w:r>
        <w:rPr/>
        <w:t>na liniach wysokiego napięcia lub sieci trakcyjnej przez zażądanie u właściwych organów przerwania dopływu prądu, ściśle współdziałając poprzez stanowiska koordynacji ratownictwa z ośrodkami dyspozycyjnymi tych organów, </w:t>
      </w:r>
    </w:p>
    <w:p>
      <w:pPr>
        <w:pStyle w:val="Normal"/>
        <w:numPr>
          <w:ilvl w:val="0"/>
          <w:numId w:val="18"/>
        </w:numPr>
        <w:rPr/>
      </w:pPr>
      <w:r>
        <w:rPr/>
        <w:t>w środkach komunikacji o napędzie elektrycznym, przez odciągnięcie pantografów od sieci lub odłączenie prądu z baterii akumulatorów, </w:t>
      </w:r>
    </w:p>
    <w:p>
      <w:pPr>
        <w:pStyle w:val="Normal"/>
        <w:numPr>
          <w:ilvl w:val="0"/>
          <w:numId w:val="18"/>
        </w:numPr>
        <w:rPr/>
      </w:pPr>
      <w:r>
        <w:rPr/>
        <w:t>przy reklamach, neonach, dźwigach towarowo-osobowych, suwnicach itp. przez wyłączenie wyłączników. </w:t>
      </w:r>
    </w:p>
    <w:p>
      <w:pPr>
        <w:pStyle w:val="Normal"/>
        <w:rPr/>
      </w:pPr>
      <w:r>
        <w:rPr/>
      </w:r>
      <w:bookmarkStart w:id="84" w:name="p_14_75_"/>
      <w:bookmarkStart w:id="85" w:name="JEDN_38333_2"/>
      <w:bookmarkStart w:id="86" w:name="p_14_75_"/>
      <w:bookmarkStart w:id="87" w:name="JEDN_38333_2"/>
      <w:bookmarkEnd w:id="86"/>
      <w:bookmarkEnd w:id="87"/>
    </w:p>
    <w:p>
      <w:pPr>
        <w:pStyle w:val="Normal"/>
        <w:ind w:firstLine="360"/>
        <w:rPr/>
      </w:pPr>
      <w:r>
        <w:rPr/>
        <w:t xml:space="preserve">Jeśli w czasie akcji ratowniczej nie udało się wyłączyć dopływu prądu elektrycznego, należy przyjąć zasadę, że: </w:t>
      </w:r>
    </w:p>
    <w:p>
      <w:pPr>
        <w:pStyle w:val="Normal"/>
        <w:numPr>
          <w:ilvl w:val="0"/>
          <w:numId w:val="2"/>
        </w:numPr>
        <w:rPr/>
      </w:pPr>
      <w:r>
        <w:rPr/>
        <w:t>każde urządzenie i instalacja elektryczna, w tym każdy przewód lub kabel, mogą znajdować się pod napięciem,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ządzeń elektrycznych, instalacji nie wolno dotykać, zrywać lub przecinać. Usuwanie ich może nastąpić tylko z równoczesnym zachowaniem </w:t>
      </w:r>
      <w:hyperlink r:id="rId6">
        <w:r>
          <w:rPr>
            <w:rStyle w:val="InternetLink"/>
            <w:color w:val="000000"/>
            <w:u w:val="none"/>
          </w:rPr>
          <w:t>przepisów</w:t>
        </w:r>
      </w:hyperlink>
      <w:r>
        <w:rPr/>
        <w:t> o postępowaniu z urządzeniami elektrycznymi pod napięciem. </w:t>
      </w:r>
    </w:p>
    <w:p>
      <w:pPr>
        <w:pStyle w:val="Normal"/>
        <w:rPr/>
      </w:pPr>
      <w:r>
        <w:rPr/>
      </w:r>
      <w:bookmarkStart w:id="88" w:name="p_14_76_"/>
      <w:bookmarkStart w:id="89" w:name="JEDN_38333_3"/>
      <w:bookmarkStart w:id="90" w:name="p_14_76_"/>
      <w:bookmarkStart w:id="91" w:name="JEDN_38333_3"/>
      <w:bookmarkEnd w:id="90"/>
      <w:bookmarkEnd w:id="91"/>
    </w:p>
    <w:p>
      <w:pPr>
        <w:pStyle w:val="Normal"/>
        <w:ind w:firstLine="360"/>
        <w:rPr/>
      </w:pPr>
      <w:r>
        <w:rPr/>
        <w:t xml:space="preserve">Dowódca, jeśli nie posiada możliwości osobistego sprawdzenia wyłączenia prądu elektrycznego, może oprzeć się na meldunku służby energetycznej lub elektryka danego obiektu. W sytuacjach szczególnych dowódca może zażądać meldunku na piśmie. </w:t>
      </w:r>
    </w:p>
    <w:p>
      <w:pPr>
        <w:pStyle w:val="Normal"/>
        <w:ind w:firstLine="360"/>
        <w:rPr/>
      </w:pPr>
      <w:r>
        <w:rPr/>
        <w:t>Decyzję o ponownym włączeniu prądu elektrycznego podejmuje służba energetyczna po uzyskaniu zgody właściwego dowódcy akcji.</w:t>
      </w:r>
    </w:p>
    <w:p>
      <w:pPr>
        <w:pStyle w:val="Normal"/>
        <w:rPr/>
      </w:pPr>
      <w:r>
        <w:rPr/>
      </w:r>
      <w:bookmarkStart w:id="92" w:name="p_14_77_"/>
      <w:bookmarkStart w:id="93" w:name="JEDN_38333_4"/>
      <w:bookmarkStart w:id="94" w:name="p_14_77_"/>
      <w:bookmarkStart w:id="95" w:name="JEDN_38333_4"/>
      <w:bookmarkEnd w:id="94"/>
      <w:bookmarkEnd w:id="95"/>
    </w:p>
    <w:p>
      <w:pPr>
        <w:pStyle w:val="Normal"/>
        <w:ind w:firstLine="360"/>
        <w:rPr/>
      </w:pPr>
      <w:r>
        <w:rPr/>
        <w:t xml:space="preserve">W czasie akcji ratowniczych, przeprowadzanych w pobliżu urządzeń elektrycznych, instalacji i przewodów wysokiego napięcia, należy zwrócić uwagę na możliwość powstania porażeń wywołanych: </w:t>
      </w:r>
    </w:p>
    <w:p>
      <w:pPr>
        <w:pStyle w:val="Normal"/>
        <w:numPr>
          <w:ilvl w:val="0"/>
          <w:numId w:val="5"/>
        </w:numPr>
        <w:rPr/>
      </w:pPr>
      <w:r>
        <w:rPr/>
        <w:t>napięciem krokowym, </w:t>
      </w:r>
    </w:p>
    <w:p>
      <w:pPr>
        <w:pStyle w:val="Normal"/>
        <w:numPr>
          <w:ilvl w:val="0"/>
          <w:numId w:val="5"/>
        </w:numPr>
        <w:rPr/>
      </w:pPr>
      <w:r>
        <w:rPr/>
        <w:t>prądami indukcyjnymi. </w:t>
      </w:r>
    </w:p>
    <w:p>
      <w:pPr>
        <w:pStyle w:val="Normal"/>
        <w:ind w:firstLine="360"/>
        <w:rPr/>
      </w:pPr>
      <w:r>
        <w:rPr/>
      </w:r>
      <w:bookmarkStart w:id="96" w:name="p_14_78_"/>
      <w:bookmarkStart w:id="97" w:name="JEDN_38333_5"/>
      <w:bookmarkStart w:id="98" w:name="p_14_78_"/>
      <w:bookmarkStart w:id="99" w:name="JEDN_38333_5"/>
      <w:bookmarkEnd w:id="98"/>
      <w:bookmarkEnd w:id="99"/>
    </w:p>
    <w:p>
      <w:pPr>
        <w:pStyle w:val="Normal"/>
        <w:ind w:firstLine="360"/>
        <w:rPr/>
      </w:pPr>
      <w:r>
        <w:rPr/>
        <w:t>Do gaszenia urządzeń znajdujących się pod napięciem zabrania się stosowania środków gaśniczych mających zdolność przewodzenia prądu elektrycznego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w obrębie zagrożenia materiałami promieniotwórczymi: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bookmarkStart w:id="100" w:name="p_15_79_"/>
      <w:bookmarkStart w:id="101" w:name="JEDN_38334_0"/>
      <w:bookmarkStart w:id="102" w:name="g_15_r_"/>
      <w:bookmarkStart w:id="103" w:name="JEDN_38334_r"/>
      <w:bookmarkEnd w:id="100"/>
      <w:bookmarkEnd w:id="101"/>
      <w:bookmarkEnd w:id="102"/>
      <w:bookmarkEnd w:id="103"/>
      <w:r>
        <w:rPr/>
        <w:t>Akcje ratownicze w obecności izotopów i materiałów promieniotwórczych należy prowadzić w ścisłym współdziałaniu ze służbami awaryjnymi, ośrodkami dyspozycyjnymi i grupami interwencyjnymi służby ochrony radiologicznej, których stale aktualna ewidencja powinna znajdować się na stanowiskach kierowania.</w:t>
      </w:r>
      <w:bookmarkStart w:id="104" w:name="JEDN_38334_1"/>
      <w:bookmarkEnd w:id="104"/>
      <w:r>
        <w:rPr/>
        <w:t xml:space="preserve"> </w:t>
      </w:r>
    </w:p>
    <w:p>
      <w:pPr>
        <w:pStyle w:val="Normal"/>
        <w:ind w:firstLine="708"/>
        <w:rPr/>
      </w:pPr>
      <w:bookmarkStart w:id="105" w:name="p_15_80_"/>
      <w:bookmarkEnd w:id="105"/>
      <w:r>
        <w:rPr/>
        <w:t xml:space="preserve"> </w:t>
      </w:r>
    </w:p>
    <w:p>
      <w:pPr>
        <w:pStyle w:val="Normal"/>
        <w:ind w:firstLine="708"/>
        <w:rPr/>
      </w:pPr>
      <w:r>
        <w:rPr/>
        <w:t>Celem uniknięcia lub wydatnego zmniejszenia niebezpieczeństwa działania promieniowania jonizującego należy w czasie akcji ratowniczych stosować środki i metody ustalone dla tego rodzaju działań, a w szczególności stosować się ściśle do wskazań personelu fachowego w tym zakresie.</w:t>
      </w:r>
    </w:p>
    <w:p>
      <w:pPr>
        <w:pStyle w:val="Normal"/>
        <w:ind w:firstLine="708"/>
        <w:rPr/>
      </w:pPr>
      <w:r>
        <w:rPr/>
      </w:r>
      <w:bookmarkStart w:id="106" w:name="p_15_81_"/>
      <w:bookmarkStart w:id="107" w:name="JEDN_38334_2"/>
      <w:bookmarkStart w:id="108" w:name="p_15_81_"/>
      <w:bookmarkStart w:id="109" w:name="JEDN_38334_2"/>
      <w:bookmarkEnd w:id="108"/>
      <w:bookmarkEnd w:id="109"/>
    </w:p>
    <w:p>
      <w:pPr>
        <w:pStyle w:val="Normal"/>
        <w:ind w:firstLine="708"/>
        <w:rPr/>
      </w:pPr>
      <w:r>
        <w:rPr/>
        <w:t>W czasie trwania akcji i po jej zakończeniu należy przeprowadzić dezaktywację ludzi i sprzętu zgodnie ze wskazówkami służb ochrony radiologicznej.</w:t>
      </w:r>
    </w:p>
    <w:p>
      <w:pPr>
        <w:pStyle w:val="Normal"/>
        <w:ind w:firstLine="708"/>
        <w:rPr/>
      </w:pPr>
      <w:bookmarkStart w:id="110" w:name="p_15_82_"/>
      <w:bookmarkStart w:id="111" w:name="JEDN_38334_3"/>
      <w:bookmarkEnd w:id="110"/>
      <w:bookmarkEnd w:id="111"/>
      <w:r>
        <w:rPr/>
        <w:t>Wszystkie osoby biorące udział w akcji należy po jej zakończeniu poddać szczegółowym badaniom lekarskim przy współudziale służby ochrony radiologicznej i ściśle stosować się do wydanych poleceń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 w:val="20"/>
          <w:szCs w:val="20"/>
        </w:rPr>
      </w:pPr>
      <w:r>
        <w:rPr>
          <w:b/>
          <w:szCs w:val="20"/>
        </w:rPr>
        <w:t>Prowadzenie działań w obrębie zagrożonych konstrukcji budowlanych</w:t>
      </w:r>
      <w:bookmarkStart w:id="112" w:name="g_16_r_"/>
      <w:bookmarkStart w:id="113" w:name="JEDN_38335_r"/>
      <w:bookmarkEnd w:id="112"/>
      <w:bookmarkEnd w:id="113"/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>:</w:t>
      </w:r>
    </w:p>
    <w:p>
      <w:pPr>
        <w:pStyle w:val="Normal"/>
        <w:ind w:left="708" w:hanging="0"/>
        <w:rPr/>
      </w:pPr>
      <w:r>
        <w:rPr>
          <w:b/>
        </w:rPr>
        <w:br/>
      </w:r>
      <w:bookmarkStart w:id="114" w:name="p_16_83_"/>
      <w:bookmarkStart w:id="115" w:name="JEDN_38335_0"/>
      <w:bookmarkEnd w:id="114"/>
      <w:bookmarkEnd w:id="115"/>
      <w:r>
        <w:rPr/>
        <w:t xml:space="preserve">W czasie akcji ratowniczych dla zmniejszenia niebezpieczeństwa zawalenia się konstrukcji budowlanych należy: </w:t>
      </w:r>
    </w:p>
    <w:p>
      <w:pPr>
        <w:pStyle w:val="Normal"/>
        <w:numPr>
          <w:ilvl w:val="0"/>
          <w:numId w:val="14"/>
        </w:numPr>
        <w:rPr/>
      </w:pPr>
      <w:r>
        <w:rPr/>
        <w:t>przeprowadzić szczegółowe rozpoznanie sytuacji, </w:t>
      </w:r>
    </w:p>
    <w:p>
      <w:pPr>
        <w:pStyle w:val="Normal"/>
        <w:numPr>
          <w:ilvl w:val="0"/>
          <w:numId w:val="14"/>
        </w:numPr>
        <w:rPr/>
      </w:pPr>
      <w:r>
        <w:rPr/>
        <w:t>dążyć do zlikwidowania źródeł pożaru w bezpośrednim pobliżu elementów nośnych i nie dopuszczać do ich osłabienia lub zniszczenia przez ogień, </w:t>
      </w:r>
    </w:p>
    <w:p>
      <w:pPr>
        <w:pStyle w:val="Normal"/>
        <w:numPr>
          <w:ilvl w:val="0"/>
          <w:numId w:val="14"/>
        </w:numPr>
        <w:rPr/>
      </w:pPr>
      <w:r>
        <w:rPr/>
        <w:t>nie dopuszczać do przegrzewania stalowych słupów, dźwigarów, belek i innych elementów konstrukcyjnych, </w:t>
      </w:r>
    </w:p>
    <w:p>
      <w:pPr>
        <w:pStyle w:val="Normal"/>
        <w:numPr>
          <w:ilvl w:val="0"/>
          <w:numId w:val="14"/>
        </w:numPr>
        <w:rPr/>
      </w:pPr>
      <w:r>
        <w:rPr/>
        <w:t>racjonalnie operować prądami wodnymi, nie kierować ich na rozgrzane elementy konstrukcyjne, </w:t>
      </w:r>
    </w:p>
    <w:p>
      <w:pPr>
        <w:pStyle w:val="Normal"/>
        <w:numPr>
          <w:ilvl w:val="0"/>
          <w:numId w:val="14"/>
        </w:numPr>
        <w:rPr/>
      </w:pPr>
      <w:r>
        <w:rPr/>
        <w:t>nie wprowadzać osób do wnętrza i w bezpośrednie pobliże pomieszczeń i obiektów zagrożonych zawaleniem, </w:t>
      </w:r>
    </w:p>
    <w:p>
      <w:pPr>
        <w:pStyle w:val="Normal"/>
        <w:numPr>
          <w:ilvl w:val="0"/>
          <w:numId w:val="14"/>
        </w:numPr>
        <w:rPr/>
      </w:pPr>
      <w:r>
        <w:rPr/>
        <w:t>nie dopuszczać do gromadzenia osób na przepalonych, popękanych i nadwerężonych stropach, balkonach i innych elementach konstrukcji budowlanych, </w:t>
      </w:r>
    </w:p>
    <w:p>
      <w:pPr>
        <w:pStyle w:val="Normal"/>
        <w:numPr>
          <w:ilvl w:val="0"/>
          <w:numId w:val="14"/>
        </w:numPr>
        <w:rPr/>
      </w:pPr>
      <w:r>
        <w:rPr/>
        <w:t>wyznaczać osoby do obserwacji zagrożonych konstrukcji i ostrzegania o zauważonym niebezpieczeństwie, </w:t>
      </w:r>
    </w:p>
    <w:p>
      <w:pPr>
        <w:pStyle w:val="Normal"/>
        <w:numPr>
          <w:ilvl w:val="0"/>
          <w:numId w:val="14"/>
        </w:numPr>
        <w:rPr/>
      </w:pPr>
      <w:r>
        <w:rPr/>
        <w:t>dążyć do prowadzenia akcji ratowniczej wspólnie z przedstawicielami nadzoru budowlanego, zwłaszcza w obiektach, które stwarzają szczególne zagrożenie, </w:t>
      </w:r>
    </w:p>
    <w:p>
      <w:pPr>
        <w:pStyle w:val="Normal"/>
        <w:numPr>
          <w:ilvl w:val="0"/>
          <w:numId w:val="14"/>
        </w:numPr>
        <w:rPr/>
      </w:pPr>
      <w:r>
        <w:rPr/>
        <w:t>zabezpieczyć teren akcji przed dostępem osób postronnych. </w:t>
      </w:r>
    </w:p>
    <w:p>
      <w:pPr>
        <w:pStyle w:val="Normal"/>
        <w:rPr/>
      </w:pPr>
      <w:r>
        <w:rPr/>
      </w:r>
      <w:bookmarkStart w:id="116" w:name="p_16_84_"/>
      <w:bookmarkStart w:id="117" w:name="JEDN_38335_1"/>
      <w:bookmarkStart w:id="118" w:name="p_16_84_"/>
      <w:bookmarkStart w:id="119" w:name="JEDN_38335_1"/>
      <w:bookmarkEnd w:id="118"/>
      <w:bookmarkEnd w:id="119"/>
    </w:p>
    <w:p>
      <w:pPr>
        <w:pStyle w:val="Normal"/>
        <w:ind w:firstLine="360"/>
        <w:rPr/>
      </w:pPr>
      <w:r>
        <w:rPr/>
        <w:t xml:space="preserve">Przed przystąpieniem do rozbierania lub wyburzania zagrożonych lub osłabionych konstrukcji budowlanych należy, w miarę możliwości, zapewnić fachowy nadzór i pomoc władz budowlanych, zachowując jednocześnie środki ostrożności, a zwłaszcza: </w:t>
      </w:r>
    </w:p>
    <w:p>
      <w:pPr>
        <w:pStyle w:val="Normal"/>
        <w:numPr>
          <w:ilvl w:val="0"/>
          <w:numId w:val="25"/>
        </w:numPr>
        <w:rPr/>
      </w:pPr>
      <w:r>
        <w:rPr/>
        <w:t>zbadać dokładnie stan elementów podlegających rozbiórce (wyburzeniu), </w:t>
      </w:r>
    </w:p>
    <w:p>
      <w:pPr>
        <w:pStyle w:val="Normal"/>
        <w:numPr>
          <w:ilvl w:val="0"/>
          <w:numId w:val="25"/>
        </w:numPr>
        <w:rPr/>
      </w:pPr>
      <w:r>
        <w:rPr/>
        <w:t>przeprowadzić ewakuację ludzi z terenów lub obiektów podlegających rozbiórce (wyburzeniu) oraz z ich bezpośrednio zagrożonego sąsiedztwa, </w:t>
      </w:r>
    </w:p>
    <w:p>
      <w:pPr>
        <w:pStyle w:val="Normal"/>
        <w:numPr>
          <w:ilvl w:val="0"/>
          <w:numId w:val="25"/>
        </w:numPr>
        <w:rPr/>
      </w:pPr>
      <w:r>
        <w:rPr/>
        <w:t>wystawić posterunki ostrzegawcze i oznakować teren, </w:t>
      </w:r>
    </w:p>
    <w:p>
      <w:pPr>
        <w:pStyle w:val="Normal"/>
        <w:numPr>
          <w:ilvl w:val="0"/>
          <w:numId w:val="25"/>
        </w:numPr>
        <w:rPr/>
      </w:pPr>
      <w:r>
        <w:rPr/>
        <w:t>spowodować odłączenie instalacji gazowej, wodnej, elektrycznej, pary grzewczej i innych, </w:t>
      </w:r>
    </w:p>
    <w:p>
      <w:pPr>
        <w:pStyle w:val="Normal"/>
        <w:numPr>
          <w:ilvl w:val="0"/>
          <w:numId w:val="25"/>
        </w:numPr>
        <w:rPr/>
      </w:pPr>
      <w:r>
        <w:rPr/>
        <w:t>przebijanie otworów może być wykonane po dokładnym rozpoznaniu miejsc, w których przewiduje się tego rodzaju prace, aby uniknąć zawalenia się konstrukcji lub wywołania oparzeń przez wydobywające się gorące gazy, ognie żgące, i stosując środki oraz metody przewidziane dla tego rodzaju prac, </w:t>
      </w:r>
    </w:p>
    <w:p>
      <w:pPr>
        <w:pStyle w:val="Normal"/>
        <w:numPr>
          <w:ilvl w:val="0"/>
          <w:numId w:val="25"/>
        </w:numPr>
        <w:rPr/>
      </w:pPr>
      <w:r>
        <w:rPr/>
        <w:t>otwierania okien i drzwi, przebijania otworów w dachach i ścianach należy dokonywać, jeżeli sytuacja pożarowa lub ratowanie osób lub mienia tego wymagają, stosując środki i metody, o których mowa w pkt 5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poczynając prace rozbiórkowe lub wyburzeniowe, właściwy dowódca jest obowiązany ostrzec pracujących przed niebezpieczeństwem: </w:t>
      </w:r>
    </w:p>
    <w:p>
      <w:pPr>
        <w:pStyle w:val="Normal"/>
        <w:numPr>
          <w:ilvl w:val="0"/>
          <w:numId w:val="13"/>
        </w:numPr>
        <w:rPr/>
      </w:pPr>
      <w:r>
        <w:rPr/>
        <w:t>zawalenia przepalonej lub osłabionej konstrukcji budowlanej bądź jej części, </w:t>
      </w:r>
    </w:p>
    <w:p>
      <w:pPr>
        <w:pStyle w:val="Normal"/>
        <w:numPr>
          <w:ilvl w:val="0"/>
          <w:numId w:val="13"/>
        </w:numPr>
        <w:rPr/>
      </w:pPr>
      <w:r>
        <w:rPr/>
        <w:t>porażenia prądem elektrycznym, </w:t>
      </w:r>
    </w:p>
    <w:p>
      <w:pPr>
        <w:pStyle w:val="Normal"/>
        <w:numPr>
          <w:ilvl w:val="0"/>
          <w:numId w:val="13"/>
        </w:numPr>
        <w:rPr/>
      </w:pPr>
      <w:r>
        <w:rPr/>
        <w:t>wybuchu gazu lub innych substancji, </w:t>
      </w:r>
    </w:p>
    <w:p>
      <w:pPr>
        <w:pStyle w:val="Normal"/>
        <w:numPr>
          <w:ilvl w:val="0"/>
          <w:numId w:val="13"/>
        </w:numPr>
        <w:rPr/>
      </w:pPr>
      <w:r>
        <w:rPr/>
        <w:t>nagłego wydobycia się dymu, płomieni lub ogni żgących. </w:t>
      </w:r>
    </w:p>
    <w:p>
      <w:pPr>
        <w:pStyle w:val="Normal"/>
        <w:rPr/>
      </w:pPr>
      <w:r>
        <w:rPr/>
      </w:r>
      <w:bookmarkStart w:id="120" w:name="p_16_85_"/>
      <w:bookmarkStart w:id="121" w:name="JEDN_38335_2"/>
      <w:bookmarkStart w:id="122" w:name="p_16_85_"/>
      <w:bookmarkStart w:id="123" w:name="JEDN_38335_2"/>
      <w:bookmarkEnd w:id="122"/>
      <w:bookmarkEnd w:id="123"/>
    </w:p>
    <w:p>
      <w:pPr>
        <w:pStyle w:val="Normal"/>
        <w:ind w:firstLine="360"/>
        <w:rPr/>
      </w:pPr>
      <w:r>
        <w:rPr/>
        <w:t xml:space="preserve">Wyburzając elementy konstrukcji budowlanej, należy: </w:t>
      </w:r>
    </w:p>
    <w:p>
      <w:pPr>
        <w:pStyle w:val="Normal"/>
        <w:numPr>
          <w:ilvl w:val="0"/>
          <w:numId w:val="29"/>
        </w:numPr>
        <w:rPr/>
      </w:pPr>
      <w:r>
        <w:rPr/>
        <w:t>unikać wyburzania większych części przy użyciu bosaków, </w:t>
      </w:r>
    </w:p>
    <w:p>
      <w:pPr>
        <w:pStyle w:val="Normal"/>
        <w:numPr>
          <w:ilvl w:val="0"/>
          <w:numId w:val="29"/>
        </w:numPr>
        <w:rPr/>
      </w:pPr>
      <w:r>
        <w:rPr/>
        <w:t>używać lin i łańcuchów o długości nie mniejszej niż dwukrotna wysokość wyburzanych konstrukcji, </w:t>
      </w:r>
    </w:p>
    <w:p>
      <w:pPr>
        <w:pStyle w:val="Normal"/>
        <w:numPr>
          <w:ilvl w:val="0"/>
          <w:numId w:val="29"/>
        </w:numPr>
        <w:rPr/>
      </w:pPr>
      <w:r>
        <w:rPr/>
        <w:t>zakładać liny lub łańcuchy na górne części ścian, murów, kominów itp. wyłącznie z miejsc o zapewnionej wytrzymałości bądź z drabin nie opartych o osłabione elementy budowlane, </w:t>
      </w:r>
    </w:p>
    <w:p>
      <w:pPr>
        <w:pStyle w:val="Normal"/>
        <w:numPr>
          <w:ilvl w:val="0"/>
          <w:numId w:val="29"/>
        </w:numPr>
        <w:rPr/>
      </w:pPr>
      <w:r>
        <w:rPr/>
        <w:t>zabraniać wchodzenia na te części konstrukcji budowlanych lub do wnętrza i w pobliże obiektów, których stan wskazuje na możliwość zawalenia. </w:t>
      </w:r>
    </w:p>
    <w:p>
      <w:pPr>
        <w:pStyle w:val="Normal"/>
        <w:rPr/>
      </w:pPr>
      <w:r>
        <w:rPr/>
      </w:r>
      <w:bookmarkStart w:id="124" w:name="p_16_86_"/>
      <w:bookmarkStart w:id="125" w:name="JEDN_38335_3"/>
      <w:bookmarkStart w:id="126" w:name="p_16_86_"/>
      <w:bookmarkStart w:id="127" w:name="JEDN_38335_3"/>
      <w:bookmarkEnd w:id="126"/>
      <w:bookmarkEnd w:id="127"/>
    </w:p>
    <w:p>
      <w:pPr>
        <w:pStyle w:val="Normal"/>
        <w:ind w:firstLine="360"/>
        <w:rPr/>
      </w:pPr>
      <w:r>
        <w:rPr/>
        <w:t xml:space="preserve">Podczas prac rozbiórkowych, wyburzeniowych, dozorowania pogorzeliska oraz w czasie przeprowadzania dochodzeń popożarowych należy zwrócić szczególną uwagę na wytrzymałość konstrukcji stropów, dachów, ścian, które mogą się zawalić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odczas zrzucania z wysokości rozbieranych elementów budowlanych pracujący są obowiązani każdorazowo uprzedzić o tym osoby znajdujące się poniżej. Zrzucanie może nastąpić dopiero po potwierdzeniu przez nie ostrzeżenia.</w:t>
      </w:r>
    </w:p>
    <w:p>
      <w:pPr>
        <w:pStyle w:val="Normal"/>
        <w:ind w:firstLine="360"/>
        <w:rPr/>
      </w:pPr>
      <w:r>
        <w:rPr/>
        <w:t>Prace rozbiórkowe należy prowadzić, jeśli okoliczności na to pozwalają, od strony nawietrznej, zajmując stanowiska na nie naruszonych częściach konstrukcji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na wysoko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28" w:name="p_17_87_"/>
      <w:bookmarkStart w:id="129" w:name="JEDN_38336_0"/>
      <w:bookmarkStart w:id="130" w:name="p_17_87_"/>
      <w:bookmarkStart w:id="131" w:name="JEDN_38336_0"/>
      <w:bookmarkEnd w:id="130"/>
      <w:bookmarkEnd w:id="131"/>
    </w:p>
    <w:p>
      <w:pPr>
        <w:pStyle w:val="Normal"/>
        <w:ind w:firstLine="708"/>
        <w:rPr/>
      </w:pPr>
      <w:r>
        <w:rPr/>
        <w:t xml:space="preserve">Zajmując stanowiska na miejscach grożących upadkiem z wysokości, należy wykorzystywać wszelkie dostępne sposoby zabezpieczenia się, których podstawowym elementem powinny być szelki bezpieczeństw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rzystując do zabezpieczenia się elementy konstrukcji budowlanej, należy zwracać szczególną uwagę na ich wytrzymałość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dczas złych warunków atmosferycznych osoby pracujące na wysokości muszą być odpowiednio zabezpieczone; szczególną uwagę należy zachować przy oblodzonych, mokrych, zaśnieżonych i stromych miejscach.</w:t>
      </w:r>
    </w:p>
    <w:p>
      <w:pPr>
        <w:pStyle w:val="Normal"/>
        <w:rPr/>
      </w:pPr>
      <w:r>
        <w:rPr/>
      </w:r>
      <w:bookmarkStart w:id="132" w:name="p_17_88_"/>
      <w:bookmarkStart w:id="133" w:name="JEDN_38336_1"/>
      <w:bookmarkStart w:id="134" w:name="p_17_88_"/>
      <w:bookmarkStart w:id="135" w:name="JEDN_38336_1"/>
      <w:bookmarkEnd w:id="134"/>
      <w:bookmarkEnd w:id="135"/>
    </w:p>
    <w:p>
      <w:pPr>
        <w:pStyle w:val="Normal"/>
        <w:ind w:firstLine="708"/>
        <w:rPr/>
      </w:pPr>
      <w:r>
        <w:rPr/>
        <w:t xml:space="preserve">Ratowanie ludzi za pomocą drabin lub za pomocą skokochronu (poduszki pneumatycznej) może odbywać się tylko wówczas, gdy nie ma innego, bezpieczniejszego sposobu ewakuacj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abrania się używania do ratownictwa i ewakuacji ludzi nie przystosowanych do takich celów dźwigów osobowych i towarowych znajdujących się w strefie zagrożonej.</w:t>
      </w:r>
    </w:p>
    <w:p>
      <w:pPr>
        <w:pStyle w:val="Normal"/>
        <w:ind w:firstLine="708"/>
        <w:rPr/>
      </w:pPr>
      <w:r>
        <w:rPr/>
      </w:r>
      <w:bookmarkStart w:id="136" w:name="p_17_89_"/>
      <w:bookmarkStart w:id="137" w:name="JEDN_38336_2"/>
      <w:bookmarkStart w:id="138" w:name="p_17_89_"/>
      <w:bookmarkStart w:id="139" w:name="JEDN_38336_2"/>
      <w:bookmarkEnd w:id="138"/>
      <w:bookmarkEnd w:id="139"/>
    </w:p>
    <w:p>
      <w:pPr>
        <w:pStyle w:val="Normal"/>
        <w:ind w:firstLine="708"/>
        <w:rPr/>
      </w:pPr>
      <w:r>
        <w:rPr/>
        <w:t xml:space="preserve">Na drabiny i podnośniki hydrauliczne, niezależnie od ich typu, nie wolno wchodzić bez uzbrojenia osobistego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dczas operowania prądami gaśniczymi na wysokości prądownik powinien być zabezpieczony za pomocą zatrzaśnika, a linia wężowa zabezpieczona podpink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Gdy nie zachodzi bezpośrednie zagrożenie dymem, żarem lub płomieniami, drabinę należy opierać tak, aby co najmniej dwa szczeble wystawały ponad krawędź dachu, ściany lub parapetu okn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edmioty utrudniające wejście i wyjście, a znajdujące się na parapetach okiennych, należy usuwać do wnętrza pomieszczeń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czególną ostrożność należy zachować przy wybijaniu szyb przed wejściem do pomieszczeń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w czasie gaszenia pożaru:</w:t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bookmarkStart w:id="140" w:name="p_19_91_"/>
      <w:bookmarkStart w:id="141" w:name="JEDN_38338_0"/>
      <w:bookmarkStart w:id="142" w:name="g_18_r_"/>
      <w:bookmarkStart w:id="143" w:name="JEDN_38337_r"/>
      <w:bookmarkEnd w:id="140"/>
      <w:bookmarkEnd w:id="141"/>
      <w:bookmarkEnd w:id="142"/>
      <w:bookmarkEnd w:id="143"/>
      <w:r>
        <w:rPr/>
        <w:t xml:space="preserve">Celem zmniejszenia zagrożenia związanego z działaniem wysokiej temperatury, żaru, płomieni i promieniowania cieplnego należy: </w:t>
      </w:r>
    </w:p>
    <w:p>
      <w:pPr>
        <w:pStyle w:val="Normal"/>
        <w:numPr>
          <w:ilvl w:val="0"/>
          <w:numId w:val="23"/>
        </w:numPr>
        <w:rPr/>
      </w:pPr>
      <w:r>
        <w:rPr/>
        <w:t>stosować odzież i sprzęt ochronny, </w:t>
      </w:r>
    </w:p>
    <w:p>
      <w:pPr>
        <w:pStyle w:val="Normal"/>
        <w:numPr>
          <w:ilvl w:val="0"/>
          <w:numId w:val="23"/>
        </w:numPr>
        <w:rPr/>
      </w:pPr>
      <w:r>
        <w:rPr/>
        <w:t>wykorzystywać zasłony naturalne i sztuczne. </w:t>
      </w:r>
    </w:p>
    <w:p>
      <w:pPr>
        <w:pStyle w:val="Normal"/>
        <w:rPr/>
      </w:pPr>
      <w:r>
        <w:rPr/>
      </w:r>
      <w:bookmarkStart w:id="144" w:name="p_19_92_"/>
      <w:bookmarkStart w:id="145" w:name="JEDN_38338_1"/>
      <w:bookmarkStart w:id="146" w:name="p_19_92_"/>
      <w:bookmarkStart w:id="147" w:name="JEDN_38338_1"/>
      <w:bookmarkEnd w:id="146"/>
      <w:bookmarkEnd w:id="147"/>
    </w:p>
    <w:p>
      <w:pPr>
        <w:pStyle w:val="Normal"/>
        <w:ind w:firstLine="360"/>
        <w:rPr/>
      </w:pPr>
      <w:r>
        <w:rPr/>
        <w:t xml:space="preserve">Prowadząc linie wężowe, należy unikać tarasowania nimi przejść, drzwi, schodów itp., a na jezdniach układać je w miarę możliwości tak, aby nie przeszkadzały w ruchu pojazdów; linie prowadzone pionowo należy podwieszać i zabezpieczać przed obsuwaniem się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tojaki i klucze hydrantowe, używane do studzienek usytuowanych na jezdniach, chodnikach itp. miejscach ruchu pojazdów lub ludzi, należy oznakować ukośnymi, biało-czerwonymi pasami; w porze nocnej miejsca poboru wody z takich studzienek powinny być dodatkowo oznaczone pulsującym światłem pomarańczowym.</w:t>
      </w:r>
    </w:p>
    <w:p>
      <w:pPr>
        <w:pStyle w:val="Normal"/>
        <w:rPr/>
      </w:pPr>
      <w:r>
        <w:rPr/>
      </w:r>
      <w:bookmarkStart w:id="148" w:name="p_19_93_"/>
      <w:bookmarkStart w:id="149" w:name="JEDN_38338_2"/>
      <w:bookmarkStart w:id="150" w:name="p_19_93_"/>
      <w:bookmarkStart w:id="151" w:name="JEDN_38338_2"/>
      <w:bookmarkEnd w:id="150"/>
      <w:bookmarkEnd w:id="151"/>
    </w:p>
    <w:p>
      <w:pPr>
        <w:pStyle w:val="Normal"/>
        <w:ind w:firstLine="360"/>
        <w:rPr/>
      </w:pPr>
      <w:r>
        <w:rPr/>
        <w:t xml:space="preserve">Prowadząc linie wężowe po drabinach należy w czasie wchodzenia i schodzenia po drabinie umieszczać linię wężową między nogami przy jednoczesnym przewieszeniu prądownicy przez bark ku tyłowi. W czasie wnoszenia linii wężowych po drabinach na jednego ratownika może przypadać najwyżej jeden odcinek węża. Budowa i prowadzenie linii wężowych powinny odbywać się bez zasilania ich wodą. Przy prowadzeniu linii wężowych na stanowiska gaśnicze w budynkach wielokondygnacyjnych należy w miarę możliwości stosować wciąganie węży za pomocą linek dopiero po przejściu z drabiny do wnętrza budynku lub po odpowiednim zabezpieczeniu się; wciągając linię wężową z prądownicą należy zabezpieczyć linką prądownicę przed możliwością odłączenia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ęże pożarnicze należy łączyć z nasadami pomp, łącznikami innych węży i sprzętu pożarniczego dokładnie, w sposób uniemożliwiający ich rozłączenie.</w:t>
      </w:r>
    </w:p>
    <w:p>
      <w:pPr>
        <w:pStyle w:val="Normal"/>
        <w:rPr/>
      </w:pPr>
      <w:r>
        <w:rPr/>
      </w:r>
      <w:bookmarkStart w:id="152" w:name="p_19_94_"/>
      <w:bookmarkStart w:id="153" w:name="JEDN_38338_3"/>
      <w:bookmarkStart w:id="154" w:name="p_19_94_"/>
      <w:bookmarkStart w:id="155" w:name="JEDN_38338_3"/>
      <w:bookmarkEnd w:id="154"/>
      <w:bookmarkEnd w:id="155"/>
    </w:p>
    <w:p>
      <w:pPr>
        <w:pStyle w:val="Normal"/>
        <w:ind w:firstLine="360"/>
        <w:rPr/>
      </w:pPr>
      <w:r>
        <w:rPr/>
        <w:t xml:space="preserve">Operując prądami wody i piany należy przestrzegać następujących zasad bezpieczeństwa pracy: </w:t>
      </w:r>
    </w:p>
    <w:p>
      <w:pPr>
        <w:pStyle w:val="Normal"/>
        <w:numPr>
          <w:ilvl w:val="0"/>
          <w:numId w:val="24"/>
        </w:numPr>
        <w:rPr/>
      </w:pPr>
      <w:r>
        <w:rPr/>
        <w:t>przy zajmowaniu stanowiska blisko ognia oraz w przypadku niebezpieczeństwa wybuchu wykorzystać wszelkie osłony i sprzęt zabezpieczający przed działaniem wysokiej temperatury i promieniowania cieplnego, </w:t>
      </w:r>
    </w:p>
    <w:p>
      <w:pPr>
        <w:pStyle w:val="Normal"/>
        <w:numPr>
          <w:ilvl w:val="0"/>
          <w:numId w:val="24"/>
        </w:numPr>
        <w:rPr/>
      </w:pPr>
      <w:r>
        <w:rPr/>
        <w:t>kierować prądy w ten sposób, aby nie dopuścić do zniszczenia elementów konstrukcji budynku, które zniszczone lub osłabione przez ogień mogłyby spowodować zawalenie się obiektu lub jego części, </w:t>
      </w:r>
    </w:p>
    <w:p>
      <w:pPr>
        <w:pStyle w:val="Normal"/>
        <w:numPr>
          <w:ilvl w:val="0"/>
          <w:numId w:val="24"/>
        </w:numPr>
        <w:rPr/>
      </w:pPr>
      <w:r>
        <w:rPr/>
        <w:t>nie działać prądami na silnie rozgrzane elementy konstrukcji budowlanych, które bezpośrednio grożą zawaleniem, </w:t>
      </w:r>
    </w:p>
    <w:p>
      <w:pPr>
        <w:pStyle w:val="Normal"/>
        <w:numPr>
          <w:ilvl w:val="0"/>
          <w:numId w:val="24"/>
        </w:numPr>
        <w:rPr/>
      </w:pPr>
      <w:r>
        <w:rPr/>
        <w:t>nie operować zwartymi prądami w czasie pożarów w aptekach, laboratoriach, składach chemicznych i materiałów łatwo zapalnych oraz tam, gdzie są zgromadzone większe ilości substancji chemicznych w opakowaniach szklanych, </w:t>
      </w:r>
    </w:p>
    <w:p>
      <w:pPr>
        <w:pStyle w:val="Normal"/>
        <w:numPr>
          <w:ilvl w:val="0"/>
          <w:numId w:val="24"/>
        </w:numPr>
        <w:rPr/>
      </w:pPr>
      <w:r>
        <w:rPr/>
        <w:t>nie używać zwartych prądów wody przy pożarach pyłów i materiałów pylących oraz w tych obiektach, gdzie substancje te mogą wytwarzać powstanie mieszanin wybuchowych, </w:t>
      </w:r>
    </w:p>
    <w:p>
      <w:pPr>
        <w:pStyle w:val="Normal"/>
        <w:numPr>
          <w:ilvl w:val="0"/>
          <w:numId w:val="24"/>
        </w:numPr>
        <w:rPr/>
      </w:pPr>
      <w:r>
        <w:rPr/>
        <w:t>nie stosować zwartych prądów wody na powierzchnie silnie rozgrzanych metali, </w:t>
      </w:r>
    </w:p>
    <w:p>
      <w:pPr>
        <w:pStyle w:val="Normal"/>
        <w:numPr>
          <w:ilvl w:val="0"/>
          <w:numId w:val="24"/>
        </w:numPr>
        <w:rPr/>
      </w:pPr>
      <w:r>
        <w:rPr/>
        <w:t>nie stosować prądów wody i piany do gaszenia materiałów i surowców, które w zetknięciu z wodą mogą wchodzić w niebezpieczne reakcje chemiczne, jak np. karbid, wapno niegaszone, sód oraz inne metale lekkie i ich stopy. </w:t>
      </w:r>
    </w:p>
    <w:p>
      <w:pPr>
        <w:pStyle w:val="Normal"/>
        <w:rPr/>
      </w:pPr>
      <w:r>
        <w:rPr/>
      </w:r>
      <w:bookmarkStart w:id="156" w:name="p_19_95_"/>
      <w:bookmarkStart w:id="157" w:name="JEDN_38338_4"/>
      <w:bookmarkStart w:id="158" w:name="p_19_95_"/>
      <w:bookmarkStart w:id="159" w:name="JEDN_38338_4"/>
      <w:bookmarkEnd w:id="158"/>
      <w:bookmarkEnd w:id="159"/>
    </w:p>
    <w:p>
      <w:pPr>
        <w:pStyle w:val="Normal"/>
        <w:ind w:firstLine="360"/>
        <w:rPr/>
      </w:pPr>
      <w:r>
        <w:rPr/>
        <w:t xml:space="preserve">Nie wolno otwierać i zamykać gwałtownie dopływu wody do linii wężowych. </w:t>
      </w:r>
    </w:p>
    <w:p>
      <w:pPr>
        <w:pStyle w:val="Normal"/>
        <w:rPr/>
      </w:pPr>
      <w:r>
        <w:rPr/>
        <w:t>Zabrania się gwałtownego zwiększenia ciśnienia wody w liniach wężowych.</w:t>
      </w:r>
    </w:p>
    <w:p>
      <w:pPr>
        <w:pStyle w:val="Normal"/>
        <w:rPr/>
      </w:pPr>
      <w:r>
        <w:rPr/>
      </w:r>
      <w:bookmarkStart w:id="160" w:name="p_19_96_"/>
      <w:bookmarkStart w:id="161" w:name="JEDN_38338_5"/>
      <w:bookmarkStart w:id="162" w:name="p_19_96_"/>
      <w:bookmarkStart w:id="163" w:name="JEDN_38338_5"/>
      <w:bookmarkEnd w:id="162"/>
      <w:bookmarkEnd w:id="163"/>
    </w:p>
    <w:p>
      <w:pPr>
        <w:pStyle w:val="Normal"/>
        <w:ind w:firstLine="708"/>
        <w:rPr/>
      </w:pPr>
      <w:r>
        <w:rPr/>
        <w:t xml:space="preserve">W czasie stosowania agregatów, samochodów lub stałych urządzeń z proszkami gaśniczymi podczas pożarów wewnętrznych należy używać izolacyjnego sprzętu ochrony dróg oddechowych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czasie stosowania dwutlenku węgla (agregaty, samochody śniegowe, stałe urządzenia gaśnicze) należy używać odzieży, okularów i rękawic ochronnych oraz zwracać uwagę, aby nie kierować strumienia gaśniczego na ludz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tosując gazy obojętne w pomieszczeniach zamkniętych, należy używać sprzętu izolacyjnego ochrony dróg oddechowych, ewentualnie wycofać uczestników akcji z pomieszcz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tosując parę gaśniczą ze stałych lub półstałych instalacji, należy, przed włączeniem tych urządzeń gaśniczych, ewakuować ludzi z pomieszczeń, te zaś zabezpieczyć przed możliwością wejścia do nich ludzi.</w:t>
      </w:r>
    </w:p>
    <w:p>
      <w:pPr>
        <w:pStyle w:val="Normal"/>
        <w:ind w:firstLine="708"/>
        <w:rPr/>
      </w:pPr>
      <w:r>
        <w:rPr/>
      </w:r>
      <w:bookmarkStart w:id="164" w:name="p_19_97_"/>
      <w:bookmarkStart w:id="165" w:name="JEDN_38338_6"/>
      <w:bookmarkStart w:id="166" w:name="p_19_97_"/>
      <w:bookmarkStart w:id="167" w:name="JEDN_38338_6"/>
      <w:bookmarkEnd w:id="166"/>
      <w:bookmarkEnd w:id="167"/>
    </w:p>
    <w:p>
      <w:pPr>
        <w:pStyle w:val="Normal"/>
        <w:ind w:firstLine="708"/>
        <w:rPr/>
      </w:pPr>
      <w:r>
        <w:rPr/>
        <w:t>W czasie gaszenia pożarów lasów, łąk i torfowisk należy dążyć do utrzymywania skutecznej łączności oraz takiego rozmieszczenia ludzi i sprzętu, aby, w zależności od kierunku rozprzestrzeniania się ognia, nie dopuścić do odcięcia dróg odwro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ratownictwa technicznego:</w:t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bookmarkStart w:id="168" w:name="p_20_98_"/>
      <w:bookmarkStart w:id="169" w:name="JEDN_38339_0"/>
      <w:bookmarkStart w:id="170" w:name="g_20_r_"/>
      <w:bookmarkStart w:id="171" w:name="JEDN_38339_r"/>
      <w:bookmarkEnd w:id="168"/>
      <w:bookmarkEnd w:id="169"/>
      <w:bookmarkEnd w:id="170"/>
      <w:bookmarkEnd w:id="171"/>
      <w:r>
        <w:rPr/>
        <w:t>W czasie ratowania zwierząt zaleca się krępowanie linami nóg i zakładanie worków na głowę zwierzęcia lub wykorzystanie innych sposobów; w przypadku bezpośredniego zagrożenia zdrowia lub życia ratowników, należy zaniechać akcji ratowania zwierząt.</w:t>
      </w:r>
      <w:bookmarkStart w:id="172" w:name="JEDN_38339_1"/>
      <w:bookmarkEnd w:id="172"/>
      <w:r>
        <w:rPr/>
        <w:t xml:space="preserve"> </w:t>
      </w:r>
    </w:p>
    <w:p>
      <w:pPr>
        <w:pStyle w:val="Normal"/>
        <w:rPr/>
      </w:pPr>
      <w:r>
        <w:rPr/>
      </w:r>
      <w:bookmarkStart w:id="173" w:name="p_20_99_"/>
      <w:bookmarkStart w:id="174" w:name="p_20_99_"/>
      <w:bookmarkEnd w:id="174"/>
    </w:p>
    <w:p>
      <w:pPr>
        <w:pStyle w:val="Normal"/>
        <w:ind w:firstLine="708"/>
        <w:rPr/>
      </w:pPr>
      <w:r>
        <w:rPr/>
        <w:t>Przed przystąpieniem do właściwej akcji ratowniczej w studniach, wykopach, podziemiach, usypiskach itp. należy zabezpieczyć miejsce pracy przed możliwością obsunięcia się lub zawalenia terenu.</w:t>
      </w:r>
    </w:p>
    <w:p>
      <w:pPr>
        <w:pStyle w:val="Normal"/>
        <w:ind w:firstLine="708"/>
        <w:rPr/>
      </w:pPr>
      <w:r>
        <w:rPr/>
      </w:r>
      <w:bookmarkStart w:id="175" w:name="p_20_100_"/>
      <w:bookmarkStart w:id="176" w:name="JEDN_38339_2"/>
      <w:bookmarkStart w:id="177" w:name="p_20_100_"/>
      <w:bookmarkStart w:id="178" w:name="JEDN_38339_2"/>
      <w:bookmarkEnd w:id="177"/>
      <w:bookmarkEnd w:id="178"/>
    </w:p>
    <w:p>
      <w:pPr>
        <w:pStyle w:val="Normal"/>
        <w:ind w:firstLine="708"/>
        <w:rPr/>
      </w:pPr>
      <w:r>
        <w:rPr/>
        <w:t>Do bezpośredniego wydobywania z wody, przerębli, bagien, grzęzawisk ludzi lub przedmiotów ratownikowi należy zapewnić odpowiednie do sytuacji zabezpieczenie.</w:t>
      </w:r>
    </w:p>
    <w:p>
      <w:pPr>
        <w:pStyle w:val="Normal"/>
        <w:ind w:firstLine="708"/>
        <w:rPr/>
      </w:pPr>
      <w:r>
        <w:rPr/>
      </w:r>
      <w:bookmarkStart w:id="179" w:name="p_20_101_"/>
      <w:bookmarkStart w:id="180" w:name="JEDN_38339_3"/>
      <w:bookmarkStart w:id="181" w:name="p_20_101_"/>
      <w:bookmarkStart w:id="182" w:name="JEDN_38339_3"/>
      <w:bookmarkEnd w:id="181"/>
      <w:bookmarkEnd w:id="182"/>
    </w:p>
    <w:p>
      <w:pPr>
        <w:pStyle w:val="Normal"/>
        <w:ind w:firstLine="708"/>
        <w:rPr/>
      </w:pPr>
      <w:r>
        <w:rPr/>
        <w:t xml:space="preserve">W czasie prowadzenia akcji ratowniczych związanych z awariami, uszkodzeniami, pożarami dźwigów osobowych i towarowych należy stosować środki i metody pracy zabezpieczające w szczególności przed możliwościami: </w:t>
      </w:r>
    </w:p>
    <w:p>
      <w:pPr>
        <w:pStyle w:val="Normal"/>
        <w:numPr>
          <w:ilvl w:val="0"/>
          <w:numId w:val="16"/>
        </w:numPr>
        <w:rPr/>
      </w:pPr>
      <w:r>
        <w:rPr/>
        <w:t>upadku do wnętrza szybu dźwigowego, </w:t>
      </w:r>
    </w:p>
    <w:p>
      <w:pPr>
        <w:pStyle w:val="Normal"/>
        <w:numPr>
          <w:ilvl w:val="0"/>
          <w:numId w:val="16"/>
        </w:numPr>
        <w:rPr/>
      </w:pPr>
      <w:r>
        <w:rPr/>
        <w:t>opadnięcia kabiny, urządzeń dźwigowych, mechanizmów lub ich części na osoby znajdujące się w szybie dźwigowym, </w:t>
      </w:r>
    </w:p>
    <w:p>
      <w:pPr>
        <w:pStyle w:val="Normal"/>
        <w:numPr>
          <w:ilvl w:val="0"/>
          <w:numId w:val="16"/>
        </w:numPr>
        <w:rPr/>
      </w:pPr>
      <w:r>
        <w:rPr/>
        <w:t>przypadkowego uruchomienia lub uszkodzenia mechanizmów mogących spowodować obrażenia osób uczestniczących w akcji. </w:t>
      </w:r>
    </w:p>
    <w:p>
      <w:pPr>
        <w:pStyle w:val="Normal"/>
        <w:ind w:firstLine="360"/>
        <w:rPr/>
      </w:pPr>
      <w:r>
        <w:rPr/>
      </w:r>
      <w:bookmarkStart w:id="183" w:name="p_20_102_"/>
      <w:bookmarkStart w:id="184" w:name="JEDN_38339_4"/>
      <w:bookmarkStart w:id="185" w:name="p_20_102_"/>
      <w:bookmarkStart w:id="186" w:name="JEDN_38339_4"/>
      <w:bookmarkEnd w:id="185"/>
      <w:bookmarkEnd w:id="186"/>
    </w:p>
    <w:p>
      <w:pPr>
        <w:pStyle w:val="Normal"/>
        <w:ind w:firstLine="360"/>
        <w:rPr/>
      </w:pPr>
      <w:r>
        <w:rPr/>
        <w:t>W czasie akcji ratowniczych w przypadkach awarii, katastrof, uczestnicy tych akcji obowiązani są przestrzegać wskazań i instrukcji służb specjalistycznych współdziałających w akcji ratowniczej oraz stosować wszelkie dostępne środki i metody zabezpieczające życie i zdrowie ludzi.</w:t>
      </w:r>
    </w:p>
    <w:p>
      <w:pPr>
        <w:pStyle w:val="Normal"/>
        <w:ind w:firstLine="360"/>
        <w:rPr/>
      </w:pPr>
      <w:r>
        <w:rPr/>
      </w:r>
      <w:bookmarkStart w:id="187" w:name="p_20_103_"/>
      <w:bookmarkStart w:id="188" w:name="JEDN_38339_5"/>
      <w:bookmarkStart w:id="189" w:name="p_20_103_"/>
      <w:bookmarkStart w:id="190" w:name="JEDN_38339_5"/>
      <w:bookmarkEnd w:id="189"/>
      <w:bookmarkEnd w:id="190"/>
    </w:p>
    <w:p>
      <w:pPr>
        <w:pStyle w:val="Normal"/>
        <w:ind w:firstLine="360"/>
        <w:rPr/>
      </w:pPr>
      <w:r>
        <w:rPr/>
        <w:t xml:space="preserve">W czasie podnoszenia lub wydobywania ciężkich przedmiotów za pomocą drabin mechanicznych, podnośników, dźwigów, wyciągarek linowych i innych maszyn oraz urządzeń zabrania się przeciążania tego sprzętu ponad dopuszczalną normę. Urządzenia te powinny być używane zgodnie z instrukcjami obsługi tych urządzeń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Zabrania się przebywania w bezpośrednim zasięgu działania sprzętu wymienionego powyżej w czasie pracy, np. między wydobywanym przedmiotem a urządzeniem wyciągowym, pod ramieniem dźwigu, w pobliżu napiętych lin, łańcuchów itp.</w:t>
      </w:r>
    </w:p>
    <w:p>
      <w:pPr>
        <w:pStyle w:val="Normal"/>
        <w:ind w:firstLine="360"/>
        <w:rPr/>
      </w:pPr>
      <w:r>
        <w:rPr/>
      </w:r>
      <w:bookmarkStart w:id="191" w:name="p_20_104_"/>
      <w:bookmarkStart w:id="192" w:name="JEDN_38339_6"/>
      <w:bookmarkStart w:id="193" w:name="p_20_104_"/>
      <w:bookmarkStart w:id="194" w:name="JEDN_38339_6"/>
      <w:bookmarkEnd w:id="193"/>
      <w:bookmarkEnd w:id="194"/>
    </w:p>
    <w:p>
      <w:pPr>
        <w:pStyle w:val="Normal"/>
        <w:ind w:firstLine="360"/>
        <w:rPr/>
      </w:pPr>
      <w:r>
        <w:rPr/>
        <w:t>Wprowadzanie ludzi do miejsc lub obiektów zagrażających runięciem, obsunięciem się lub zawaleniem dopuszczalne jest po uprzednim wykonaniu czynności zabezpieczających.</w:t>
      </w:r>
    </w:p>
    <w:p>
      <w:pPr>
        <w:pStyle w:val="Normal"/>
        <w:rPr/>
      </w:pPr>
      <w:r>
        <w:rPr/>
      </w:r>
      <w:bookmarkStart w:id="195" w:name="p_20_105_"/>
      <w:bookmarkStart w:id="196" w:name="JEDN_38339_7"/>
      <w:bookmarkStart w:id="197" w:name="p_20_105_"/>
      <w:bookmarkStart w:id="198" w:name="JEDN_38339_7"/>
      <w:bookmarkEnd w:id="197"/>
      <w:bookmarkEnd w:id="198"/>
    </w:p>
    <w:p>
      <w:pPr>
        <w:pStyle w:val="Normal"/>
        <w:ind w:firstLine="360"/>
        <w:rPr/>
      </w:pPr>
      <w:r>
        <w:rPr/>
        <w:t xml:space="preserve">Stosowanie w czasie działań ratowniczych sprzętu do cięcia może odbywać się po stwierdzeniu, że jego użycie nie zagraża powstaniem pożaru lub wybuchu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Stosując piły mechaniczne, sprzęt do cięcia metali, świdry, wiertarki, urządzenia udarowe i inne rodzaje sprzętu ratownictwa technicznego, należy używać odpowiednich środków ochrony indywidualnej, jak: rękawic, okularów ochronnych, osłon itp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ace wyżej wymienionym sprzętem mogą odbywać się z zachowaniem zasad wynikających z instrukcji obsługi dla poszczególnych rodzajów, typów urządzeń i sprzętu ratowniczego.</w:t>
      </w:r>
    </w:p>
    <w:p>
      <w:pPr>
        <w:pStyle w:val="Normal"/>
        <w:ind w:firstLine="360"/>
        <w:rPr/>
      </w:pPr>
      <w:r>
        <w:rPr/>
      </w:r>
      <w:bookmarkStart w:id="199" w:name="p_20_106_"/>
      <w:bookmarkStart w:id="200" w:name="JEDN_38339_8"/>
      <w:bookmarkStart w:id="201" w:name="p_20_106_"/>
      <w:bookmarkStart w:id="202" w:name="JEDN_38339_8"/>
      <w:bookmarkEnd w:id="201"/>
      <w:bookmarkEnd w:id="202"/>
    </w:p>
    <w:p>
      <w:pPr>
        <w:pStyle w:val="Normal"/>
        <w:ind w:firstLine="360"/>
        <w:rPr/>
      </w:pPr>
      <w:r>
        <w:rPr/>
        <w:t>Przed przystąpieniem do akcji ratowniczej należy, jeżeli jest to konieczne, wstrzymać lub odpowiednio zabezpieczyć ruch na torach lub drogach, jak również nie dopuszczać do gromadzenia się osób postronnych.</w:t>
      </w:r>
    </w:p>
    <w:p>
      <w:pPr>
        <w:pStyle w:val="Normal"/>
        <w:ind w:firstLine="360"/>
        <w:rPr/>
      </w:pPr>
      <w:r>
        <w:rPr/>
      </w:r>
      <w:bookmarkStart w:id="203" w:name="p_20_107_"/>
      <w:bookmarkStart w:id="204" w:name="JEDN_38339_9"/>
      <w:bookmarkStart w:id="205" w:name="p_20_107_"/>
      <w:bookmarkStart w:id="206" w:name="JEDN_38339_9"/>
      <w:bookmarkEnd w:id="205"/>
      <w:bookmarkEnd w:id="206"/>
    </w:p>
    <w:p>
      <w:pPr>
        <w:pStyle w:val="Normal"/>
        <w:ind w:firstLine="360"/>
        <w:rPr/>
      </w:pPr>
      <w:r>
        <w:rPr/>
        <w:t xml:space="preserve">W pojazdach mechanicznych oraz innych środkach lokomocji, które uległy katastrofie, przed przystąpieniem do akcji ratowniczej należy wyłączyć silniki i dopływ energii lub paliwa. </w:t>
      </w:r>
    </w:p>
    <w:p>
      <w:pPr>
        <w:pStyle w:val="Normal"/>
        <w:ind w:firstLine="360"/>
        <w:rPr/>
      </w:pPr>
      <w:r>
        <w:rPr/>
        <w:t>Wyciekające paliwo i inne ciecze palne należy pokrywać środkami gaśniczymi lub zmywać w kierunku od wraku, a ponadto likwidować źródła ognia mogące spowodować pożar lub wybuch.</w:t>
      </w:r>
    </w:p>
    <w:p>
      <w:pPr>
        <w:pStyle w:val="Normal"/>
        <w:ind w:firstLine="360"/>
        <w:rPr/>
      </w:pPr>
      <w:r>
        <w:rPr/>
      </w:r>
      <w:bookmarkStart w:id="207" w:name="p_20_108_"/>
      <w:bookmarkStart w:id="208" w:name="JEDN_38339_10"/>
      <w:bookmarkStart w:id="209" w:name="p_20_108_"/>
      <w:bookmarkStart w:id="210" w:name="JEDN_38339_10"/>
      <w:bookmarkEnd w:id="209"/>
      <w:bookmarkEnd w:id="210"/>
    </w:p>
    <w:p>
      <w:pPr>
        <w:pStyle w:val="Normal"/>
        <w:ind w:firstLine="360"/>
        <w:rPr/>
      </w:pPr>
      <w:r>
        <w:rPr/>
        <w:t xml:space="preserve">W czasie akcji ratowniczych w przypadkach katastrof lotniczych należy w szczególności: </w:t>
      </w:r>
    </w:p>
    <w:p>
      <w:pPr>
        <w:pStyle w:val="Normal"/>
        <w:numPr>
          <w:ilvl w:val="0"/>
          <w:numId w:val="20"/>
        </w:numPr>
        <w:rPr/>
      </w:pPr>
      <w:r>
        <w:rPr/>
        <w:t>do miejsca katastrofy dojeżdżać oraz rozpoczynać akcję od strony nawietrznej, </w:t>
      </w:r>
    </w:p>
    <w:p>
      <w:pPr>
        <w:pStyle w:val="Normal"/>
        <w:numPr>
          <w:ilvl w:val="0"/>
          <w:numId w:val="20"/>
        </w:numPr>
        <w:rPr/>
      </w:pPr>
      <w:r>
        <w:rPr/>
        <w:t>unikać prowadzenia akcji od strony dysz wylotowych spalin i otworów wlotowych powietrza silników odrzutowych i turbośmigłowych, </w:t>
      </w:r>
    </w:p>
    <w:p>
      <w:pPr>
        <w:pStyle w:val="Normal"/>
        <w:numPr>
          <w:ilvl w:val="0"/>
          <w:numId w:val="20"/>
        </w:numPr>
        <w:rPr/>
      </w:pPr>
      <w:r>
        <w:rPr/>
        <w:t>nie zbliżać się do strefy wyznaczonej zakresem obrotu śmigieł samolotów tłokowych, turbośmigłowych i śmigłowców, </w:t>
      </w:r>
    </w:p>
    <w:p>
      <w:pPr>
        <w:pStyle w:val="Normal"/>
        <w:numPr>
          <w:ilvl w:val="0"/>
          <w:numId w:val="20"/>
        </w:numPr>
        <w:rPr/>
      </w:pPr>
      <w:r>
        <w:rPr/>
        <w:t>w czasie katastrof samolotów lub śmigłowców wojskowych nie ustawiać samochodów pożarniczych oraz sprzętu i nie prowadzić akcji od strony kierunku strzału broni pokładowej i wyrzutni pocisków, </w:t>
      </w:r>
    </w:p>
    <w:p>
      <w:pPr>
        <w:pStyle w:val="Normal"/>
        <w:numPr>
          <w:ilvl w:val="0"/>
          <w:numId w:val="20"/>
        </w:numPr>
        <w:rPr/>
      </w:pPr>
      <w:r>
        <w:rPr/>
        <w:t>otwierać kabiny samolotów, śmigłowców itp. z zachowaniem szczególnych środków ostrożności, a kadłub ciąć w miejscach oznakowanych. </w:t>
      </w:r>
    </w:p>
    <w:p>
      <w:pPr>
        <w:pStyle w:val="Normal"/>
        <w:ind w:firstLine="360"/>
        <w:rPr/>
      </w:pPr>
      <w:r>
        <w:rPr/>
      </w:r>
      <w:bookmarkStart w:id="211" w:name="p_20_109_"/>
      <w:bookmarkStart w:id="212" w:name="JEDN_38339_11"/>
      <w:bookmarkStart w:id="213" w:name="p_20_109_"/>
      <w:bookmarkStart w:id="214" w:name="JEDN_38339_11"/>
      <w:bookmarkEnd w:id="213"/>
      <w:bookmarkEnd w:id="214"/>
    </w:p>
    <w:p>
      <w:pPr>
        <w:pStyle w:val="Normal"/>
        <w:ind w:firstLine="360"/>
        <w:rPr/>
      </w:pPr>
      <w:r>
        <w:rPr/>
        <w:t>Ratowanie osób psychicznie chorych powinno odbywać się we współdziałaniu z fachowym personelem służby zdrow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540"/>
        <w:rPr>
          <w:b/>
          <w:b/>
          <w:szCs w:val="20"/>
        </w:rPr>
      </w:pPr>
      <w:r>
        <w:rPr>
          <w:b/>
          <w:szCs w:val="20"/>
        </w:rPr>
        <w:t>Prowadzenie działań w czasie klęsk żywiołowych: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/>
      </w:pPr>
      <w:bookmarkStart w:id="215" w:name="p_22_115_"/>
      <w:bookmarkStart w:id="216" w:name="JEDN_38341_0"/>
      <w:bookmarkStart w:id="217" w:name="g_22_r_"/>
      <w:bookmarkStart w:id="218" w:name="JEDN_38341_r"/>
      <w:bookmarkStart w:id="219" w:name="g_21_r_"/>
      <w:bookmarkStart w:id="220" w:name="JEDN_38340_r"/>
      <w:bookmarkEnd w:id="215"/>
      <w:bookmarkEnd w:id="216"/>
      <w:bookmarkEnd w:id="217"/>
      <w:bookmarkEnd w:id="218"/>
      <w:bookmarkEnd w:id="219"/>
      <w:bookmarkEnd w:id="220"/>
      <w:r>
        <w:rPr/>
        <w:t xml:space="preserve">Podczas akcji ratowniczych w czasie burz i huraganów należy: </w:t>
      </w:r>
    </w:p>
    <w:p>
      <w:pPr>
        <w:pStyle w:val="Normal"/>
        <w:numPr>
          <w:ilvl w:val="0"/>
          <w:numId w:val="31"/>
        </w:numPr>
        <w:rPr/>
      </w:pPr>
      <w:r>
        <w:rPr/>
        <w:t>zachować ostrożność, dojeżdżając do miejsca akcji, </w:t>
      </w:r>
    </w:p>
    <w:p>
      <w:pPr>
        <w:pStyle w:val="Normal"/>
        <w:numPr>
          <w:ilvl w:val="0"/>
          <w:numId w:val="31"/>
        </w:numPr>
        <w:rPr/>
      </w:pPr>
      <w:r>
        <w:rPr/>
        <w:t>unikać gromadzenia ludzi i sprzętu lub zajmowania stanowisk w pobliżu obiektów, budynków albo ich części, oraz słupów, kominów, drzew itp. zagrażających runięciem lub przewróceniem się, </w:t>
      </w:r>
    </w:p>
    <w:p>
      <w:pPr>
        <w:pStyle w:val="Normal"/>
        <w:numPr>
          <w:ilvl w:val="0"/>
          <w:numId w:val="31"/>
        </w:numPr>
        <w:rPr/>
      </w:pPr>
      <w:r>
        <w:rPr/>
        <w:t>zwracać uwagę na zerwane kable i przewody, zbiorniki, urządzenia zagrażające porażeniem prądem elektrycznym, wybuchem gazu, wyciekiem substancji toksycznych itp., </w:t>
      </w:r>
    </w:p>
    <w:p>
      <w:pPr>
        <w:pStyle w:val="Normal"/>
        <w:numPr>
          <w:ilvl w:val="0"/>
          <w:numId w:val="31"/>
        </w:numPr>
        <w:rPr/>
      </w:pPr>
      <w:r>
        <w:rPr/>
        <w:t>akcję ratowniczą prowadzić, w zasadzie, zgodnie z kierunkiem wiatru, </w:t>
      </w:r>
    </w:p>
    <w:p>
      <w:pPr>
        <w:pStyle w:val="Normal"/>
        <w:numPr>
          <w:ilvl w:val="0"/>
          <w:numId w:val="31"/>
        </w:numPr>
        <w:rPr/>
      </w:pPr>
      <w:r>
        <w:rPr/>
        <w:t>ściany, dachy, kominy, gzymsy i inne elementy konstrukcji budowlanych zagrażające runięciem usuwać lub zabezpieczać z zachowaniem szczególnych środków ostrożności; w razie braku możliwości wykonania odpowiednich prac zabezpieczających, wystawić w pobliżu miejsc niebezpiecznych posterunki ostrzegawcze, </w:t>
      </w:r>
    </w:p>
    <w:p>
      <w:pPr>
        <w:pStyle w:val="Normal"/>
        <w:numPr>
          <w:ilvl w:val="0"/>
          <w:numId w:val="31"/>
        </w:numPr>
        <w:rPr/>
      </w:pPr>
      <w:r>
        <w:rPr/>
        <w:t>do prowadzenia prac ratowniczych wyznaczać na poszczególne stanowiska grupy kilkuosobowe (najmniej 2 osoby), </w:t>
      </w:r>
    </w:p>
    <w:p>
      <w:pPr>
        <w:pStyle w:val="Normal"/>
        <w:numPr>
          <w:ilvl w:val="0"/>
          <w:numId w:val="31"/>
        </w:numPr>
        <w:rPr/>
      </w:pPr>
      <w:r>
        <w:rPr/>
        <w:t>dla uniknięcia uszkodzeń narządów wzroku stosować okulary ochronne, a w szczególnych przypadkach, dla zabezpieczenia dróg oddechowych, maski lub inne podręczne środki chroniące przed działaniem pyłu i piasku, </w:t>
      </w:r>
    </w:p>
    <w:p>
      <w:pPr>
        <w:pStyle w:val="Normal"/>
        <w:numPr>
          <w:ilvl w:val="0"/>
          <w:numId w:val="31"/>
        </w:numPr>
        <w:rPr/>
      </w:pPr>
      <w:r>
        <w:rPr/>
        <w:t>w akcjach ratowniczych wymagających bardzo dużego wysiłku fizycznego i napięcia psychicznego przestrzegać zasady częstej wymiany ludzi. </w:t>
      </w:r>
    </w:p>
    <w:p>
      <w:pPr>
        <w:pStyle w:val="Normal"/>
        <w:rPr/>
      </w:pPr>
      <w:r>
        <w:rPr/>
      </w:r>
      <w:bookmarkStart w:id="221" w:name="p_22_116_"/>
      <w:bookmarkStart w:id="222" w:name="JEDN_38341_1"/>
      <w:bookmarkStart w:id="223" w:name="p_22_116_"/>
      <w:bookmarkStart w:id="224" w:name="JEDN_38341_1"/>
      <w:bookmarkEnd w:id="223"/>
      <w:bookmarkEnd w:id="224"/>
    </w:p>
    <w:p>
      <w:pPr>
        <w:pStyle w:val="Normal"/>
        <w:ind w:firstLine="360"/>
        <w:rPr/>
      </w:pPr>
      <w:r>
        <w:rPr/>
        <w:t xml:space="preserve">W czasie akcji przeciwpowodziowych przeprowadzanych przez służby ratownicze członkowie tych służb są obowiązani do przestrzegania wskazań lub instrukcji właściwych organów, które przejęły kierownictwo akcją ratowniczą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o czasu przejęcia kierownictwa akcją ratowniczą przez organy wymienione powyżej służby ratownicze, które podjęły akcję, są obowiązane stosować wszelkie dostępne metody i środki zabezpieczające życie i zdrowie ludzi.</w:t>
      </w:r>
    </w:p>
    <w:p>
      <w:pPr>
        <w:pStyle w:val="Normal"/>
        <w:rPr/>
      </w:pPr>
      <w:r>
        <w:rPr/>
      </w:r>
      <w:bookmarkStart w:id="225" w:name="p_22_117_"/>
      <w:bookmarkStart w:id="226" w:name="JEDN_38341_2"/>
      <w:bookmarkStart w:id="227" w:name="p_22_117_"/>
      <w:bookmarkStart w:id="228" w:name="JEDN_38341_2"/>
      <w:bookmarkEnd w:id="227"/>
      <w:bookmarkEnd w:id="228"/>
    </w:p>
    <w:p>
      <w:pPr>
        <w:pStyle w:val="Normal"/>
        <w:ind w:firstLine="360"/>
        <w:rPr/>
      </w:pPr>
      <w:r>
        <w:rPr/>
        <w:t xml:space="preserve">W czasie akcji przeciwpowodziowych należy zapewnić odpowiednie do sytuacji: </w:t>
      </w:r>
    </w:p>
    <w:p>
      <w:pPr>
        <w:pStyle w:val="Normal"/>
        <w:numPr>
          <w:ilvl w:val="0"/>
          <w:numId w:val="21"/>
        </w:numPr>
        <w:rPr/>
      </w:pPr>
      <w:r>
        <w:rPr/>
        <w:t>wymiany ratowników, </w:t>
      </w:r>
    </w:p>
    <w:p>
      <w:pPr>
        <w:pStyle w:val="Normal"/>
        <w:numPr>
          <w:ilvl w:val="0"/>
          <w:numId w:val="21"/>
        </w:numPr>
        <w:rPr/>
      </w:pPr>
      <w:r>
        <w:rPr/>
        <w:t>wyżywienie i warunki odpoczynku, </w:t>
      </w:r>
    </w:p>
    <w:p>
      <w:pPr>
        <w:pStyle w:val="Normal"/>
        <w:numPr>
          <w:ilvl w:val="0"/>
          <w:numId w:val="21"/>
        </w:numPr>
        <w:rPr/>
      </w:pPr>
      <w:r>
        <w:rPr/>
        <w:t>rezerwę odzieży ochronnej, </w:t>
      </w:r>
    </w:p>
    <w:p>
      <w:pPr>
        <w:pStyle w:val="Normal"/>
        <w:numPr>
          <w:ilvl w:val="0"/>
          <w:numId w:val="21"/>
        </w:numPr>
        <w:rPr/>
      </w:pPr>
      <w:r>
        <w:rPr/>
        <w:t>zabezpieczenie medyczno-sanitarne, </w:t>
      </w:r>
    </w:p>
    <w:p>
      <w:pPr>
        <w:pStyle w:val="Normal"/>
        <w:numPr>
          <w:ilvl w:val="0"/>
          <w:numId w:val="21"/>
        </w:numPr>
        <w:rPr/>
      </w:pPr>
      <w:r>
        <w:rPr/>
        <w:t>środki łączności i sygnalizacji oraz sprzęt oświetleniowy. </w:t>
      </w:r>
    </w:p>
    <w:p>
      <w:pPr>
        <w:pStyle w:val="Normal"/>
        <w:rPr/>
      </w:pPr>
      <w:r>
        <w:rPr/>
      </w:r>
      <w:bookmarkStart w:id="229" w:name="p_22_118_"/>
      <w:bookmarkStart w:id="230" w:name="JEDN_38341_3"/>
      <w:bookmarkStart w:id="231" w:name="p_22_118_"/>
      <w:bookmarkStart w:id="232" w:name="JEDN_38341_3"/>
      <w:bookmarkEnd w:id="231"/>
      <w:bookmarkEnd w:id="232"/>
    </w:p>
    <w:p>
      <w:pPr>
        <w:pStyle w:val="Normal"/>
        <w:ind w:firstLine="360"/>
        <w:rPr/>
      </w:pPr>
      <w:r>
        <w:rPr/>
        <w:t xml:space="preserve">Dowódcy są obowiązani do sprawdzania stanu liczbowego powierzonych im ludzi, aby w razie zaginięcia natychmiast rozpocząć poszukiwania lub akcję ratunkową. </w:t>
      </w:r>
    </w:p>
    <w:p>
      <w:pPr>
        <w:pStyle w:val="Normal"/>
        <w:ind w:firstLine="360"/>
        <w:rPr/>
      </w:pPr>
      <w:r>
        <w:rPr/>
        <w:t>Podwładni mają obowiązek meldowania swym przełożonym i dowódcom o każdym przypadku oddalenia się i powrotu.</w:t>
      </w:r>
    </w:p>
    <w:p>
      <w:pPr>
        <w:pStyle w:val="Normal"/>
        <w:ind w:firstLine="360"/>
        <w:rPr/>
      </w:pPr>
      <w:r>
        <w:rPr/>
      </w:r>
      <w:bookmarkStart w:id="233" w:name="p_22_119_"/>
      <w:bookmarkStart w:id="234" w:name="JEDN_38341_4"/>
      <w:bookmarkStart w:id="235" w:name="p_22_119_"/>
      <w:bookmarkStart w:id="236" w:name="JEDN_38341_4"/>
      <w:bookmarkEnd w:id="235"/>
      <w:bookmarkEnd w:id="236"/>
    </w:p>
    <w:p>
      <w:pPr>
        <w:pStyle w:val="Normal"/>
        <w:ind w:firstLine="360"/>
        <w:rPr/>
      </w:pPr>
      <w:r>
        <w:rPr/>
        <w:t xml:space="preserve">W czasie transportu sił i środków do miejsca akcji należy: </w:t>
      </w:r>
    </w:p>
    <w:p>
      <w:pPr>
        <w:pStyle w:val="Normal"/>
        <w:numPr>
          <w:ilvl w:val="0"/>
          <w:numId w:val="1"/>
        </w:numPr>
        <w:rPr/>
      </w:pPr>
      <w:r>
        <w:rPr/>
        <w:t>ustalać trasy dojazdu (przejścia) tak, aby wykluczyć możliwość nagłego odcięcia dróg odwrotu przez wezbrane wody lub powstałe zniszczenia, </w:t>
      </w:r>
    </w:p>
    <w:p>
      <w:pPr>
        <w:pStyle w:val="Normal"/>
        <w:numPr>
          <w:ilvl w:val="0"/>
          <w:numId w:val="1"/>
        </w:numPr>
        <w:rPr/>
      </w:pPr>
      <w:r>
        <w:rPr/>
        <w:t>przeprowadzać rozpoznanie ustalające wytrzymałość i możliwość bezpiecznego przejazdu (przejścia) przez zagrożone lub uszkodzone mosty, wiadukty, wały, nasypy, drogi i inne miejsca, </w:t>
      </w:r>
    </w:p>
    <w:p>
      <w:pPr>
        <w:pStyle w:val="Normal"/>
        <w:numPr>
          <w:ilvl w:val="0"/>
          <w:numId w:val="1"/>
        </w:numPr>
        <w:rPr/>
      </w:pPr>
      <w:r>
        <w:rPr/>
        <w:t>wybierać sposoby przeprawy przez tereny zagrożone, zalane wodami lub pokryte lodem, stwarzające najmniejsze niebezpieczeństwo dla ludzi i sprzętu. </w:t>
      </w:r>
    </w:p>
    <w:p>
      <w:pPr>
        <w:pStyle w:val="Normal"/>
        <w:rPr/>
      </w:pPr>
      <w:r>
        <w:rPr/>
      </w:r>
      <w:bookmarkStart w:id="237" w:name="p_22_120_"/>
      <w:bookmarkStart w:id="238" w:name="JEDN_38341_5"/>
      <w:bookmarkStart w:id="239" w:name="p_22_120_"/>
      <w:bookmarkStart w:id="240" w:name="JEDN_38341_5"/>
      <w:bookmarkEnd w:id="239"/>
      <w:bookmarkEnd w:id="240"/>
    </w:p>
    <w:p>
      <w:pPr>
        <w:pStyle w:val="Normal"/>
        <w:ind w:firstLine="360"/>
        <w:rPr/>
      </w:pPr>
      <w:r>
        <w:rPr/>
        <w:t xml:space="preserve">W czasie dokonywania przepraw po lodzie należy: </w:t>
      </w:r>
    </w:p>
    <w:p>
      <w:pPr>
        <w:pStyle w:val="Normal"/>
        <w:numPr>
          <w:ilvl w:val="0"/>
          <w:numId w:val="12"/>
        </w:numPr>
        <w:rPr/>
      </w:pPr>
      <w:r>
        <w:rPr/>
        <w:t>rozpoznawać grubość i strukturę lodu oraz jego wytrzymałość, </w:t>
      </w:r>
    </w:p>
    <w:p>
      <w:pPr>
        <w:pStyle w:val="Normal"/>
        <w:numPr>
          <w:ilvl w:val="0"/>
          <w:numId w:val="12"/>
        </w:numPr>
        <w:rPr/>
      </w:pPr>
      <w:r>
        <w:rPr/>
        <w:t>ustalać takie odległości (odstępy) między poszczególnymi grupami ludzi, pojazdami i sprzętem, aby w czasie przeprawy nie obciążały nadmiernie skorupy lodowej, </w:t>
      </w:r>
    </w:p>
    <w:p>
      <w:pPr>
        <w:pStyle w:val="Normal"/>
        <w:numPr>
          <w:ilvl w:val="0"/>
          <w:numId w:val="12"/>
        </w:numPr>
        <w:rPr/>
      </w:pPr>
      <w:r>
        <w:rPr/>
        <w:t>unikać miejsc zarośniętych szuwarami, </w:t>
      </w:r>
    </w:p>
    <w:p>
      <w:pPr>
        <w:pStyle w:val="Normal"/>
        <w:numPr>
          <w:ilvl w:val="0"/>
          <w:numId w:val="12"/>
        </w:numPr>
        <w:rPr/>
      </w:pPr>
      <w:r>
        <w:rPr/>
        <w:t>w czasie ratowania ludzi znajdujących się na cienkich lub pękających pokrywach lodowych ratownicy powinni stosować drabiny, belki lub deski ułożone na powierzchni lodu celem zmniejszenia możliwości pęknięcia skorupy lodowej; ratownicy powinni być ubezpieczeni linami. </w:t>
      </w:r>
    </w:p>
    <w:p>
      <w:pPr>
        <w:pStyle w:val="Normal"/>
        <w:rPr/>
      </w:pPr>
      <w:r>
        <w:rPr/>
      </w:r>
      <w:bookmarkStart w:id="241" w:name="p_22_121_"/>
      <w:bookmarkStart w:id="242" w:name="JEDN_38341_6"/>
      <w:bookmarkStart w:id="243" w:name="p_22_121_"/>
      <w:bookmarkStart w:id="244" w:name="JEDN_38341_6"/>
      <w:bookmarkEnd w:id="243"/>
      <w:bookmarkEnd w:id="244"/>
    </w:p>
    <w:p>
      <w:pPr>
        <w:pStyle w:val="Normal"/>
        <w:ind w:firstLine="360"/>
        <w:rPr/>
      </w:pPr>
      <w:r>
        <w:rPr/>
        <w:t xml:space="preserve">W razie konieczności dokonania przeprawy w bród należy: </w:t>
      </w:r>
    </w:p>
    <w:p>
      <w:pPr>
        <w:pStyle w:val="Normal"/>
        <w:numPr>
          <w:ilvl w:val="0"/>
          <w:numId w:val="8"/>
        </w:numPr>
        <w:rPr/>
      </w:pPr>
      <w:r>
        <w:rPr/>
        <w:t>starannie wybierać miejsce przeprawy, uwzględniając głębokość wody, szybkość prądu, charakter dna brzegów, </w:t>
      </w:r>
    </w:p>
    <w:p>
      <w:pPr>
        <w:pStyle w:val="Normal"/>
        <w:numPr>
          <w:ilvl w:val="0"/>
          <w:numId w:val="8"/>
        </w:numPr>
        <w:rPr/>
      </w:pPr>
      <w:r>
        <w:rPr/>
        <w:t>w czasie przeprawy ludzi zawiesić po dolnej stronie brodu linę zaopatrzoną w pływaki, </w:t>
      </w:r>
    </w:p>
    <w:p>
      <w:pPr>
        <w:pStyle w:val="Normal"/>
        <w:numPr>
          <w:ilvl w:val="0"/>
          <w:numId w:val="8"/>
        </w:numPr>
        <w:rPr/>
      </w:pPr>
      <w:r>
        <w:rPr/>
        <w:t>wyznaczyć zastęp ratowniczy, wyposażony w sprzęt ratunkowy, </w:t>
      </w:r>
    </w:p>
    <w:p>
      <w:pPr>
        <w:pStyle w:val="Normal"/>
        <w:numPr>
          <w:ilvl w:val="0"/>
          <w:numId w:val="8"/>
        </w:numPr>
        <w:rPr/>
      </w:pPr>
      <w:r>
        <w:rPr/>
        <w:t>wyposażyć pojazdy w odpowiedniej długości liny holownicze, przywiązane w sposób zapewniający natychmiastowe rozwinięcie, </w:t>
      </w:r>
    </w:p>
    <w:p>
      <w:pPr>
        <w:pStyle w:val="Normal"/>
        <w:numPr>
          <w:ilvl w:val="0"/>
          <w:numId w:val="8"/>
        </w:numPr>
        <w:rPr/>
      </w:pPr>
      <w:r>
        <w:rPr/>
        <w:t>zamknąć drzwi pojazdów, lecz nie zabezpieczać zamków, i otworzyć okna.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bookmarkStart w:id="245" w:name="p_22_122_"/>
      <w:bookmarkStart w:id="246" w:name="JEDN_38341_7"/>
      <w:bookmarkEnd w:id="245"/>
      <w:bookmarkEnd w:id="246"/>
      <w:r>
        <w:rPr/>
        <w:t xml:space="preserve">Organizując przeprawę za pomocą pływającego sprzętu przeprawowego, należy: </w:t>
      </w:r>
    </w:p>
    <w:p>
      <w:pPr>
        <w:pStyle w:val="Normal"/>
        <w:numPr>
          <w:ilvl w:val="0"/>
          <w:numId w:val="22"/>
        </w:numPr>
        <w:rPr/>
      </w:pPr>
      <w:r>
        <w:rPr/>
        <w:t>jednostki pływające sprawdzić pod względem pływalności, nośności i stateczności na wodzie, </w:t>
      </w:r>
    </w:p>
    <w:p>
      <w:pPr>
        <w:pStyle w:val="Normal"/>
        <w:numPr>
          <w:ilvl w:val="0"/>
          <w:numId w:val="22"/>
        </w:numPr>
        <w:rPr/>
      </w:pPr>
      <w:r>
        <w:rPr/>
        <w:t>jako obsadę jednostek pływających wyznaczać ludzi zapoznanych z ich obsługą i wyposażonych w kamizelki ratunkowe, </w:t>
      </w:r>
    </w:p>
    <w:p>
      <w:pPr>
        <w:pStyle w:val="Normal"/>
        <w:numPr>
          <w:ilvl w:val="0"/>
          <w:numId w:val="22"/>
        </w:numPr>
        <w:rPr/>
      </w:pPr>
      <w:r>
        <w:rPr/>
        <w:t>przy występowaniu kry lub ruchomych lodów przeprawę organizować tylko w wyjątkowych przypadkach, jeśli płynąca kra nie zagraża bezpośrednio uszkodzeniem lub przewróceniem jednostek pływających. Jednostki te, w miarę możliwości, powinny być ubezpieczone z brzegu linami, a załoga wyposażona w bosaki, drągi itp.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Jednostek pływających nie wolno obciążać ponad ustaloną normę, a ludzi lub przewożony ładunek równomiernie rozmieszczać w sposób zapobiegający wywróceniu lub zatopieniu jednostki pływającej. Za równomierne i dopuszczalne obciążenie jednostki pływającej odpowiedzialny jest jej dowódca.</w:t>
      </w:r>
    </w:p>
    <w:p>
      <w:pPr>
        <w:pStyle w:val="Normal"/>
        <w:ind w:firstLine="360"/>
        <w:rPr/>
      </w:pPr>
      <w:r>
        <w:rPr/>
      </w:r>
      <w:bookmarkStart w:id="247" w:name="p_22_123_"/>
      <w:bookmarkStart w:id="248" w:name="JEDN_38341_8"/>
      <w:bookmarkStart w:id="249" w:name="p_22_123_"/>
      <w:bookmarkStart w:id="250" w:name="JEDN_38341_8"/>
      <w:bookmarkEnd w:id="249"/>
      <w:bookmarkEnd w:id="250"/>
    </w:p>
    <w:p>
      <w:pPr>
        <w:pStyle w:val="Normal"/>
        <w:ind w:firstLine="360"/>
        <w:rPr/>
      </w:pPr>
      <w:r>
        <w:rPr/>
        <w:t>Pokonywanie przeszkód wodnych wpław może odbywać się tylko wyjątkowo, gdy nie ma innych sposobów przeprawy, a sytuacja nie pozwala na zwłokę. Przeprawę wpław należy ubezpieczać zastępami ratowniczymi, wyposażonymi w sprzęt ratownictwa wodnego.</w:t>
      </w:r>
    </w:p>
    <w:p>
      <w:pPr>
        <w:pStyle w:val="Normal"/>
        <w:ind w:firstLine="360"/>
        <w:rPr/>
      </w:pPr>
      <w:bookmarkStart w:id="251" w:name="p_22_124_"/>
      <w:bookmarkStart w:id="252" w:name="JEDN_38341_9"/>
      <w:bookmarkEnd w:id="251"/>
      <w:bookmarkEnd w:id="252"/>
      <w:r>
        <w:rPr/>
        <w:t xml:space="preserve">W czasie prowadzenia akcji ratowniczej polegającej na ewakuacji ludzi, zwierząt i mienia z obszarów oraz miejsc zalanych albo zagrożonych powodzią należy przestrzegać następujących zasad: </w:t>
      </w:r>
    </w:p>
    <w:p>
      <w:pPr>
        <w:pStyle w:val="Normal"/>
        <w:numPr>
          <w:ilvl w:val="0"/>
          <w:numId w:val="9"/>
        </w:numPr>
        <w:rPr/>
      </w:pPr>
      <w:r>
        <w:rPr/>
        <w:t>ludzi zabierać na jednostki pływające z dziobu lub rufy; podpływanie burtą do osób jest niewskazane, </w:t>
      </w:r>
    </w:p>
    <w:p>
      <w:pPr>
        <w:pStyle w:val="Normal"/>
        <w:numPr>
          <w:ilvl w:val="0"/>
          <w:numId w:val="9"/>
        </w:numPr>
        <w:rPr/>
      </w:pPr>
      <w:r>
        <w:rPr/>
        <w:t>ludzi umieszczać w jednostkach pływających tylko w pozycji siedzącej lub leżącej, </w:t>
      </w:r>
    </w:p>
    <w:p>
      <w:pPr>
        <w:pStyle w:val="Normal"/>
        <w:numPr>
          <w:ilvl w:val="0"/>
          <w:numId w:val="9"/>
        </w:numPr>
        <w:rPr/>
      </w:pPr>
      <w:r>
        <w:rPr/>
        <w:t>ludzi zajmujących stanowiska w miejscach zagrażających upadkiem (np. na uszkodzonych mostach), zerwaniem się pokrywy lodowej albo porwaniem przez prąd wody ubezpieczać linkami, drabinami i innym sprzętem lub dostępnymi środkami (niezależnie od kamizelek ratunkowych), </w:t>
      </w:r>
    </w:p>
    <w:p>
      <w:pPr>
        <w:pStyle w:val="Normal"/>
        <w:numPr>
          <w:ilvl w:val="0"/>
          <w:numId w:val="9"/>
        </w:numPr>
        <w:rPr/>
      </w:pPr>
      <w:r>
        <w:rPr/>
        <w:t>stosując materiały wybuchowe, wycofywać ludzi w miejsca bezpieczne poza obszar zagrożenia działaniem tych środków, </w:t>
      </w:r>
    </w:p>
    <w:p>
      <w:pPr>
        <w:pStyle w:val="Normal"/>
        <w:numPr>
          <w:ilvl w:val="0"/>
          <w:numId w:val="9"/>
        </w:numPr>
        <w:rPr/>
      </w:pPr>
      <w:r>
        <w:rPr/>
        <w:t>akcję ratownicza-ewakuacyjną zwierząt i mienia organizować tylko w tych przypadkach, gdy czynności z nią związane nie zagrażają bezpośrednio życiu ratowników lub ratowanych. </w:t>
      </w:r>
    </w:p>
    <w:p>
      <w:pPr>
        <w:pStyle w:val="Normal"/>
        <w:rPr/>
      </w:pPr>
      <w:r>
        <w:rPr/>
      </w:r>
      <w:bookmarkStart w:id="253" w:name="p_22_125_"/>
      <w:bookmarkStart w:id="254" w:name="JEDN_38341_10"/>
      <w:bookmarkStart w:id="255" w:name="p_22_125_"/>
      <w:bookmarkStart w:id="256" w:name="JEDN_38341_10"/>
      <w:bookmarkEnd w:id="255"/>
      <w:bookmarkEnd w:id="256"/>
    </w:p>
    <w:p>
      <w:pPr>
        <w:pStyle w:val="Normal"/>
        <w:ind w:firstLine="360"/>
        <w:rPr/>
      </w:pPr>
      <w:r>
        <w:rPr/>
        <w:t xml:space="preserve">W czasie prac związanych z usuwaniem zniszczeń albo zabezpieczaniem mostów, budynków, wałów, śluz oraz innych obiektów zagrożonych wodami powodziowymi lub zatorami lodowymi należy: </w:t>
      </w:r>
    </w:p>
    <w:p>
      <w:pPr>
        <w:pStyle w:val="Normal"/>
        <w:numPr>
          <w:ilvl w:val="0"/>
          <w:numId w:val="19"/>
        </w:numPr>
        <w:rPr/>
      </w:pPr>
      <w:r>
        <w:rPr/>
        <w:t>wystawić posterunki obserwacyjno-meldunkowe dla prowadzenia obserwacji stanu wody i lodów, oceny stopnia zagrożenia oraz ostrzegania uczestników akcji o gwałtownym wzroście niebezpieczeństwa, </w:t>
      </w:r>
    </w:p>
    <w:p>
      <w:pPr>
        <w:pStyle w:val="Normal"/>
        <w:numPr>
          <w:ilvl w:val="0"/>
          <w:numId w:val="19"/>
        </w:numPr>
        <w:rPr/>
      </w:pPr>
      <w:r>
        <w:rPr/>
        <w:t>ustalać sposoby łączności i sygnalizacji między uczestnikami akcji i zobowiązywać każdego z nich do przekazywania innym otrzymanych rozkazów i ostrzeżeń, </w:t>
      </w:r>
    </w:p>
    <w:p>
      <w:pPr>
        <w:pStyle w:val="Normal"/>
        <w:numPr>
          <w:ilvl w:val="0"/>
          <w:numId w:val="19"/>
        </w:numPr>
        <w:rPr/>
      </w:pPr>
      <w:r>
        <w:rPr/>
        <w:t>wyznaczać drogi odwrotu i miejsca ewakuacji z zagrożonych stanowisk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57" w:name="g_23_r_"/>
      <w:bookmarkStart w:id="258" w:name="JEDN_38342_r"/>
      <w:bookmarkStart w:id="259" w:name="g_23_r_"/>
      <w:bookmarkStart w:id="260" w:name="JEDN_38342_r"/>
      <w:bookmarkEnd w:id="259"/>
      <w:bookmarkEnd w:id="26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javascript:openOdeslanie(&quot;act_link&quot;,&quot;publikacje=111606+publikator=DzU19980210094+metryka=0+dzial=10+rozdzial=4&quot;,&quot;DzU19971450979&quot;);" TargetMode="External"/><Relationship Id="rId5" Type="http://schemas.openxmlformats.org/officeDocument/2006/relationships/hyperlink" Target="javascript:openOdeslanie(&quot;act_link&quot;,&quot;publikacje=111590+publikator=DzU20051080908+metryka=0&quot;,&quot;DzU19971450979&quot;);" TargetMode="External"/><Relationship Id="rId6" Type="http://schemas.openxmlformats.org/officeDocument/2006/relationships/hyperlink" Target="javascript:openOdeslanie(&quot;act_link&quot;,&quot;publikacje=111574+publikator=DzU20060890625+metryka=0&quot;,&quot;DzU19971450979&quot;)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6:00Z</dcterms:created>
  <dc:creator>R20</dc:creator>
  <dc:description/>
  <cp:keywords/>
  <dc:language>en-US</dc:language>
  <cp:lastModifiedBy>Radoslaw Babiec</cp:lastModifiedBy>
  <dcterms:modified xsi:type="dcterms:W3CDTF">2012-09-28T08:28:00Z</dcterms:modified>
  <cp:revision>4</cp:revision>
  <dc:subject/>
  <dc:title>SZKOLENIE OSP – zagadnienia z zakresu BHP</dc:title>
</cp:coreProperties>
</file>