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205154601"/>
            <w:bookmarkStart w:id="7" w:name="__Fieldmark__4_3205154601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205154601"/>
            <w:bookmarkStart w:id="9" w:name="__Fieldmark__5_3205154601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205154601"/>
            <w:bookmarkStart w:id="11" w:name="__Fieldmark__6_320515460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205154601"/>
            <w:bookmarkStart w:id="13" w:name="__Fieldmark__7_320515460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205154601"/>
            <w:bookmarkStart w:id="15" w:name="__Fieldmark__8_320515460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205154601"/>
            <w:bookmarkStart w:id="17" w:name="__Fieldmark__9_320515460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3205154601"/>
            <w:bookmarkStart w:id="19" w:name="__Fieldmark__11_320515460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205154601"/>
            <w:bookmarkStart w:id="21" w:name="__Fieldmark__12_320515460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205154601"/>
            <w:bookmarkStart w:id="23" w:name="__Fieldmark__13_320515460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205154601"/>
            <w:bookmarkStart w:id="25" w:name="__Fieldmark__14_320515460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205154601"/>
            <w:bookmarkStart w:id="27" w:name="__Fieldmark__16_320515460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205154601"/>
            <w:bookmarkStart w:id="29" w:name="__Fieldmark__17_320515460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205154601"/>
            <w:bookmarkStart w:id="31" w:name="__Fieldmark__18_320515460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205154601"/>
            <w:bookmarkStart w:id="33" w:name="__Fieldmark__19_320515460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205154601"/>
            <w:bookmarkStart w:id="35" w:name="__Fieldmark__20_320515460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205154601"/>
            <w:bookmarkStart w:id="37" w:name="__Fieldmark__22_320515460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205154601"/>
            <w:bookmarkStart w:id="39" w:name="__Fieldmark__23_320515460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205154601"/>
            <w:bookmarkStart w:id="41" w:name="__Fieldmark__24_320515460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205154601"/>
            <w:bookmarkStart w:id="43" w:name="__Fieldmark__25_320515460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