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647"/>
        <w:gridCol w:w="425"/>
        <w:gridCol w:w="465"/>
        <w:gridCol w:w="414"/>
        <w:gridCol w:w="155"/>
        <w:gridCol w:w="187"/>
        <w:gridCol w:w="383"/>
        <w:gridCol w:w="554"/>
        <w:gridCol w:w="16"/>
        <w:gridCol w:w="118"/>
        <w:gridCol w:w="151"/>
        <w:gridCol w:w="300"/>
        <w:gridCol w:w="353"/>
        <w:gridCol w:w="217"/>
        <w:gridCol w:w="570"/>
        <w:gridCol w:w="80"/>
        <w:gridCol w:w="71"/>
        <w:gridCol w:w="419"/>
        <w:gridCol w:w="113"/>
        <w:gridCol w:w="405"/>
        <w:gridCol w:w="51"/>
        <w:gridCol w:w="266"/>
        <w:gridCol w:w="304"/>
        <w:gridCol w:w="317"/>
        <w:gridCol w:w="253"/>
        <w:gridCol w:w="570"/>
        <w:gridCol w:w="115"/>
        <w:gridCol w:w="1422"/>
        <w:gridCol w:w="10"/>
      </w:tblGrid>
      <w:tr>
        <w:trPr>
          <w:trHeight w:val="1611" w:hRule="atLeast"/>
        </w:trPr>
        <w:tc>
          <w:tcPr>
            <w:tcW w:w="663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45"/>
              <w:rPr>
                <w:rFonts w:ascii="Times New Roman" w:hAnsi="Times New Roman" w:cs="Times New Roman"/>
                <w:color w:val="000000"/>
              </w:rPr>
            </w:pPr>
            <w:bookmarkStart w:id="0" w:name="t1"/>
            <w:r>
              <w:rPr>
                <w:rFonts w:cs="Times New Roman" w:ascii="Times New Roman" w:hAnsi="Times New Roman"/>
                <w:b/>
                <w:color w:val="000000"/>
              </w:rPr>
              <w:t>Nazwa projektu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bookmarkStart w:id="1" w:name="t2"/>
            <w:r>
              <w:rPr>
                <w:rFonts w:cs="Times New Roman" w:ascii="Times New Roman" w:hAnsi="Times New Roman"/>
                <w:color w:val="000000"/>
              </w:rPr>
              <w:t xml:space="preserve">Rozporządzenie Ministra Rozwoju i Finansów w sprawie sprawozdawczości budżetowej </w:t>
            </w:r>
            <w:bookmarkEnd w:id="1"/>
          </w:p>
          <w:p>
            <w:pPr>
              <w:pStyle w:val="Normal"/>
              <w:spacing w:lineRule="auto" w:line="240" w:before="120" w:after="0"/>
              <w:ind w:hanging="45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Ministerstwo wiodące i ministerstwa współpracujące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bookmarkStart w:id="2" w:name="t1"/>
            <w:r>
              <w:rPr>
                <w:rFonts w:cs="Times New Roman" w:ascii="Times New Roman" w:hAnsi="Times New Roman"/>
                <w:color w:val="000000"/>
              </w:rPr>
              <w:t>Ministerstwo Finansów</w:t>
            </w:r>
            <w:bookmarkEnd w:id="2"/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4"/>
              </w:rPr>
              <w:t>Osoba odpowiedzialna za projekt w randze Ministra, Sekretarza Stanu lub Podsekretarza Stanu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Podsekretarz Stanu dr hab. Teresa Czerwińska</w:t>
            </w:r>
          </w:p>
          <w:p>
            <w:pPr>
              <w:pStyle w:val="Normal"/>
              <w:spacing w:lineRule="auto" w:line="240" w:before="120" w:after="0"/>
              <w:ind w:hanging="45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Kontakt do opiekuna merytorycznego projektu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bookmarkStart w:id="3" w:name="t3"/>
            <w:r>
              <w:rPr>
                <w:rFonts w:cs="Times New Roman" w:ascii="Times New Roman" w:hAnsi="Times New Roman"/>
                <w:color w:val="000000"/>
              </w:rPr>
              <w:t>Małgorzata Gala Naczelnik Wydziału</w:t>
            </w:r>
            <w:bookmarkEnd w:id="3"/>
            <w:r>
              <w:rPr>
                <w:rFonts w:cs="Times New Roman" w:ascii="Times New Roman" w:hAnsi="Times New Roman"/>
                <w:color w:val="000000"/>
              </w:rPr>
              <w:t xml:space="preserve"> Sprawozdawczości Budżetu Państwa w Departamencie Budżetu Państwa,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tel: (22) 694-50-28 e-mai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algorzata.gala@mf.gov.pl</w:t>
              </w:r>
            </w:hyperlink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</w:t>
            </w:r>
          </w:p>
        </w:tc>
        <w:tc>
          <w:tcPr>
            <w:tcW w:w="43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Data sporządzenia</w:t>
              <w:br/>
            </w:r>
            <w:r>
              <w:rPr>
                <w:rFonts w:cs="Times New Roman" w:ascii="Times New Roman" w:hAnsi="Times New Roman"/>
                <w:sz w:val="21"/>
                <w:szCs w:val="21"/>
              </w:rPr>
              <w:t>3 stycznia 2018 r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Źródło: </w:t>
            </w:r>
            <w:bookmarkStart w:id="4" w:name="Lista1"/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bookmarkEnd w:id="4"/>
            <w:r>
              <w:rPr>
                <w:rFonts w:cs="Times New Roman" w:ascii="Times New Roman" w:hAnsi="Times New Roman"/>
                <w:b/>
              </w:rPr>
              <w:t>Ustawa z dnia 27 sierpnia 2009 r. o finansach publicznych (Dz. U. z 2017 r. poz. 2077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Nr w wykazie prac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92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32"/>
                <w:szCs w:val="32"/>
              </w:rPr>
              <w:t>OCENA SKUTKÓW REGULACJI</w:t>
            </w:r>
          </w:p>
        </w:tc>
      </w:tr>
      <w:tr>
        <w:trPr>
          <w:trHeight w:val="333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Jaki problem jest rozwiązywany?</w:t>
            </w:r>
            <w:bookmarkStart w:id="5" w:name="Wybór1"/>
            <w:bookmarkEnd w:id="5"/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spacing w:before="12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Wydanie nowego rozporządzenia w sprawie sprawozdawczości budżetowej jest niezbędne z uwagi na zaproponowaną dużą liczbę zmian w zakresie budżetów jednostek samorządu terytorialnego. Poniżej proponowane zmiany w stosunku do obecnie obowiązującego rozporządzenia w sprawie sprawozdawczości budżetowej. </w:t>
            </w:r>
          </w:p>
          <w:p>
            <w:pPr>
              <w:pStyle w:val="Normal"/>
              <w:spacing w:lineRule="auto" w:line="240" w:before="120" w:after="0"/>
              <w:ind w:left="318" w:hanging="318"/>
              <w:jc w:val="both"/>
              <w:rPr/>
            </w:pPr>
            <w:r>
              <w:rPr>
                <w:rFonts w:cs="Times New Roman" w:ascii="Times New Roman" w:hAnsi="Times New Roman"/>
              </w:rPr>
              <w:t>1) Doprecyzowanie przepisów odnoszących się do terminu przekazywania sprawozdań przez regionalne izby obrachunkowe w sytuacji nieprawidłowego działania systemu informatycznego oraz dotyczących ujmowania skutków decyzji organów podatkowych w zakresie ulg w spłacie zobowiązań podatkowych w sprawozdaniu Rb-27S z wykonania planu dochodów budżetowych. Uzyskanie danych w sprawozdaniu Rb-PDP z wykonania dochodów podatkowych gminy/miasta na prawach powiatu dotyczących kwot wykonanych dochodów wynikających z decyzji organów podatkowych wydanych w latach ubiegłych. Uzyskanie danych w sprawozdaniu Rb-NDS o nadwyżce/deficycie jednostki samorządu terytorialnego potrzebnych do analizy wykonania budżetu jednostki samorządu terytorialnego. Doprecyzowanie przepisów w zakresie sporządzania sprawozdań Rb-50 oraz przepisów w zakresie zasad korygowania i przekazywania sprawozdań, w których stwierdzono nieprawidłowości. W związku z centralizacją rozliczeń podatku VAT w jednostkach samorządu terytorialnego zmniejszono zakres danych w sprawozdaniu Rb-30S z wykonania planów finansowych samorządowych zakładów budżetowych.</w:t>
            </w:r>
          </w:p>
          <w:p>
            <w:pPr>
              <w:pStyle w:val="Normal"/>
              <w:spacing w:lineRule="auto" w:line="240" w:before="120" w:after="0"/>
              <w:ind w:left="318" w:hanging="3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Uaktualnienie przepisów w zakresie sporządzania sprawozdania Rb-27UE z wykonania planu dochodów budżetu środków europejskich w związku z w</w:t>
            </w:r>
            <w:r>
              <w:rPr>
                <w:rFonts w:cs="Times New Roman" w:ascii="Times New Roman" w:hAnsi="Times New Roman"/>
                <w:lang w:val="cs-CZ"/>
              </w:rPr>
              <w:t>ejściem w życie przepisów ustawy z dnia 10 lutego 2017 r. - Przepisy wprowadzające ustawę o Krajowym Ośrodku Wsparcia Rolnictwa (Dz. U. poz. 624).</w:t>
            </w:r>
            <w:r>
              <w:rPr>
                <w:rFonts w:cs="Times New Roman" w:ascii="Times New Roman" w:hAnsi="Times New Roman"/>
              </w:rPr>
              <w:t xml:space="preserve">Wprowadzenie regulacji prawnych w zakresie budżetu środków europejskich dotyczących zwrotów płatności z lat ubiegłych w systemie BGK-ZLECENIA w przypadku zmiany organu dysponującego częścią budżetu państwa. </w:t>
            </w:r>
          </w:p>
          <w:p>
            <w:pPr>
              <w:pStyle w:val="Normal"/>
              <w:spacing w:lineRule="auto" w:line="240" w:before="120" w:after="0"/>
              <w:ind w:left="318" w:hanging="3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Doprecyzowanie przepisów w zakresie sporządzenia sprawozdania Rb-Z-PPP o stanie zobowiązań z tytułu umów partnerstwa publiczno-prywatnego.</w:t>
            </w:r>
          </w:p>
          <w:p>
            <w:pPr>
              <w:pStyle w:val="Normal"/>
              <w:spacing w:lineRule="auto" w:line="240" w:before="120" w:after="0"/>
              <w:ind w:left="318" w:hanging="3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Uzyskanie przez Główny Urząd Statystyczny dostępu do danych ze sprawozdań Rb-FUS z wykonania wybranych elementów planu finansowego Funduszu Ubezpieczeń Społecznych oraz Rb-FER z wykonania wybranych elementów planu finansowego Funduszu Emerytalno-Rentowego w związku z obowiązkami wynikającymi z przepisów unijnych. Uzupełnienie przepisów w zakresie dochodów budżetowych nieprzekazanych do końca okresu sprawozdawczego na rachunek bieżący NBP, dokonanych w placówce pocztowej, biurze usług płatniczych, instytucji płatniczej oraz w instytucji pieniądza elektronicznego. Doprecyzowanie przepisów w zakresie sporządzania sprawozdań Rb-33 i Rb-28 Programy oraz uaktualnienie przepisów dotyczących sprawozdań Rb-28 Programy WPR i Rb-70, a także sprawozdań sporządzanych przez kierowników placówek.</w:t>
            </w:r>
          </w:p>
          <w:p>
            <w:pPr>
              <w:pStyle w:val="Normal"/>
              <w:spacing w:lineRule="auto" w:line="240" w:before="120" w:after="0"/>
              <w:ind w:left="318" w:hanging="3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) Dostosowanie przepisów do zmiany ustawy o finansach publicznych uchylającej obowiązek sporządzania przez jednostki sektora finansów publicznych sprawozdań o poniesionych wydatkach strukturalnych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>Rekomendowane rozwiązanie, w tym planowane narzędzia interwencji, i oczekiwany efekt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left="318" w:hanging="3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Zmieniono zakres danych w Rb-PDP i Rb-NDS sporządzanych przez samorządy oraz w Rb-30S sporządzanych przez samorządowe zakłady budżetowe, doprecyzowano przepisy w zakresie przekazywania korekt oraz przepisy sporządzania Rb-27S w zakresie decyzji wydanych przez organ podatkowy oraz wykazywania wpływów z podatków. Doprecyzowano w sprawozdaniu Rb-50 kwestie wykazywania dopłat dla </w:t>
            </w:r>
            <w:r>
              <w:rPr>
                <w:rFonts w:cs="Times New Roman" w:ascii="Times New Roman" w:hAnsi="Times New Roman"/>
                <w:shd w:fill="FFFFFF" w:val="clear"/>
              </w:rPr>
              <w:t>jednostek samorządu terytorialnego do dotacji na zadania z zakresu administracji rządowej.</w:t>
            </w:r>
          </w:p>
          <w:p>
            <w:pPr>
              <w:pStyle w:val="Normal"/>
              <w:spacing w:lineRule="auto" w:line="240" w:before="120" w:after="0"/>
              <w:ind w:left="318" w:hanging="3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W zakresie budżetu środków europejskich uaktualniono przepisy dotyczące nazwy agencji wykonawczej i symbolu dysponenta odpowiedniej części budżetowej w związku ze zmianami przepisów</w:t>
            </w:r>
            <w:r>
              <w:rPr>
                <w:rFonts w:cs="Times New Roman" w:ascii="Times New Roman" w:hAnsi="Times New Roman"/>
                <w:lang w:val="cs-CZ"/>
              </w:rPr>
              <w:t xml:space="preserve">, na mocy których jedyną akredytowaną agencją płatniczą do obsługi środków wspólnej polityki rolnej na obszarze Rzeczypospolitej Polskiej jest </w:t>
            </w:r>
            <w:r>
              <w:rPr>
                <w:rFonts w:cs="Times New Roman" w:ascii="Times New Roman" w:hAnsi="Times New Roman"/>
              </w:rPr>
              <w:t xml:space="preserve">Agencja Restrukturyzacji i Modernizacji Rolnictwa oraz zaproponowano, aby w przypadku zmiany organu dysponującego częścią budżetu państwa zwroty dotyczące płatności z lat ubiegłych w systemie BGK-ZLECENIA były przypisywane do aktualnego dysponenta części budżetowej zgodnie z uzyskanymi informacjami w trakcie wyjaśniania zwrotów i wykazywane w ramach „Danych uzupełniających do sprawozdania Rb-28UE (I)” przez tego dysponenta. </w:t>
            </w:r>
          </w:p>
          <w:p>
            <w:pPr>
              <w:pStyle w:val="Normal"/>
              <w:spacing w:lineRule="auto" w:line="240" w:before="120" w:after="0"/>
              <w:ind w:left="318" w:hanging="3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W projekcie rozporządzenia zaproponowano wprowadzenie zmian w zakresie sprawozdania Rb-Z-PPP polegających na wyeliminowaniu niektórych pozycji tego sprawozdania, tj. wydatków/zobowiązań planowanych, gdyż ich miarodajne określenie stwarzało problemy dla podmiotów sporządzających te sprawozdania. Ponadto zostały doprecyzowane przepisy w zakresie obowiązku przekazywania ww. sprawozdań oraz doprecyzowano lub uzupełniono niektóre zapisy dotyczące wypełniania powyższego sprawozdania. Zaproponowane zmiany mają ułatwić podmiotom sprawozdającym terminowe oraz rzetelne wykonywanie obowiązku sprawozdawczego w związku z realizowanymi projektami w zakresie partnerstwa publiczno-prywatnego.</w:t>
            </w:r>
          </w:p>
          <w:p>
            <w:pPr>
              <w:pStyle w:val="Normal"/>
              <w:spacing w:lineRule="auto" w:line="240" w:before="120" w:after="0"/>
              <w:ind w:left="318" w:hanging="3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W terminarzu przekazywania sprawozdań wskazano Główny Urząd Statystyczny jako jednostkę otrzymującą sprawozdania Rb-FUS oraz Rb-FER. Rozszerzono definicję środków w drodze o wpłaty z tytułu dochodów dokonanych w placówce pocztowej, biurze usług płatniczych, instytucji płatniczej oraz w instytucji pieniądza elektronicznego. W sprawozdaniu Rb-33 dostosowano nazewnictwo do ustawy budżetowej w zakresie wykazywania stanu funduszu na początek i koniec okresu sprawozdawczego oraz uaktualniono katalog symboli identyfikujących państwowe fundusze celowe, a w zakresie sprawozdań Rb-28 Programy zaproponowano przepis odnoszący się do kolejności wykazywania programów w tym sprawozdaniu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. </w:t>
            </w:r>
            <w:r>
              <w:rPr>
                <w:rFonts w:cs="Times New Roman" w:ascii="Times New Roman" w:hAnsi="Times New Roman"/>
              </w:rPr>
              <w:t>Dostosowano formularz oraz instrukcję sporządzania sprawozdania Rb-28 Programy WPR do obowiązujących w perspektywie finansowej 2014-2020 przepisów dotyczących kwalifikowalności podatku od towarów i usług (VAT)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Uaktualniono przepisy w celu uwzględnia uregulowania art. 163 ustawy o finansach publicznych do sporządzania sprawozdań przez placówki. Natomiast w zakresie sprawozdań Rb-70 usunięto grupę pracowniczą aplikanci sądowi i prokuratorscy.</w:t>
            </w:r>
          </w:p>
          <w:p>
            <w:pPr>
              <w:pStyle w:val="Normal"/>
              <w:spacing w:lineRule="auto" w:line="240" w:before="120" w:after="0"/>
              <w:ind w:left="318" w:hanging="3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) W związku ze zmianą metodologii weryfikacji zasady dodatkowości uchylono obowiązek sporządzania sprawozdań Rb-WSa o wydatkach strukturalnych poniesionych przez jednostki samorządu terytorialnego i Rb-WSb o wydatkach strukturalnych w podziale wojewódzkim (regionalnym) poniesionych przez pozostałe jednostki sektora finansów publicznych, z wyłączeniem placówek.</w:t>
            </w:r>
          </w:p>
        </w:tc>
      </w:tr>
      <w:tr>
        <w:trPr>
          <w:trHeight w:val="307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>Jak problem został rozwiązany w innych krajach, w szczególności krajach członkowskich OECD/UE</w:t>
            </w:r>
            <w:r>
              <w:rPr>
                <w:rFonts w:cs="Times New Roman" w:ascii="Times New Roman" w:hAnsi="Times New Roman"/>
                <w:b/>
                <w:color w:val="000000"/>
              </w:rPr>
              <w:t>?</w:t>
            </w:r>
            <w:r>
              <w:rPr>
                <w:rFonts w:cs="Times New Roman" w:ascii="Times New Roman" w:hAnsi="Times New Roman"/>
                <w:i/>
                <w:color w:val="000000"/>
              </w:rPr>
              <w:t xml:space="preserve">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ie dotyczy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359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Podmioty, na które oddziałuje projekt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Grupa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Wielkość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Źródło danych 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ddziaływanie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Jednostki sektora finansów publicznych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Państwowe jednostki budżetowe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MF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pacing w:val="-2"/>
              </w:rPr>
              <w:t>U</w:t>
            </w:r>
            <w:r>
              <w:rPr>
                <w:rFonts w:cs="Times New Roman" w:ascii="Times New Roman" w:hAnsi="Times New Roman"/>
              </w:rPr>
              <w:t xml:space="preserve">aktualnienie zasad sporządzania sprawozdań Rb-23, Rb-27, Rb-27UE, </w:t>
            </w:r>
            <w:r>
              <w:rPr>
                <w:rFonts w:cs="Times New Roman" w:ascii="Times New Roman" w:hAnsi="Times New Roman"/>
                <w:spacing w:val="-2"/>
              </w:rPr>
              <w:t xml:space="preserve">Rb-28UE, </w:t>
            </w:r>
            <w:r>
              <w:rPr>
                <w:rFonts w:cs="Times New Roman" w:ascii="Times New Roman" w:hAnsi="Times New Roman"/>
              </w:rPr>
              <w:t>Rb-28 Programy WPR, Rb-34PL i Rb-70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pacing w:val="-2"/>
              </w:rPr>
            </w:pP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Jednostki sektora finansów publicznych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2.808 jednostek samorządu terytorialnego </w:t>
              <w:br/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(2.412 gmin, 314 powiatów, 66 miast na prawach powiatu, 16 województw)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MF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Sporządzanie sprawozdań </w:t>
              <w:br/>
              <w:t>Rb-27S, Rb-NDS, Rb-50 oraz zasady sporządzania i przekazywania korekt sprawozdań Rb-27S, Rb-27ZZ, Rb-PDP, Rb-28S, Rb-28NWS, Rb-NDS, Rb-30S, Rb-34S, Rb-50, Rb-ST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Jednostki sektora finansów publicznych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Jednostki sektora finansów publicznych, które zawarły umowy partnerstwa publiczno-prywatnego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MF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Uproszczenie sprawozdania Rb-Z-PPP oraz doprecyzowanie niektórych zapisów dotyczących jego sporządzania 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Jednostki sektora finansów publicznych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Państwowe fundusze celowe 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MF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Doprecyzowano pozycje w formularzu sprawozdania Rb-33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Jednostki sektora finansów publicznych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Zakład Ubezpieczeń Społecznych, Kasa Rolniczego Ubezpieczenia Społecznego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pacing w:val="-2"/>
              </w:rPr>
            </w:pP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MF 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</w:rPr>
              <w:t xml:space="preserve">Przekazywanie do GUS sprawozdań Rb-FUS oraz Rb-FER 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Jednostki sektora finansów publicznych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Jednostki sektora finansów publicznych sporządzający sprawozdania z wydatków strukturalnych poniesionych z krajowych środków publicznych 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MF 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chylenie obowiązku sporządzania sprawozdań Rb-WSa i Rb-WSb</w:t>
            </w:r>
          </w:p>
        </w:tc>
      </w:tr>
      <w:tr>
        <w:trPr>
          <w:trHeight w:val="30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Informacje na temat zakresu, czasu trwania i podsumowanie wyników konsultacji</w:t>
            </w:r>
          </w:p>
        </w:tc>
      </w:tr>
      <w:tr>
        <w:trPr>
          <w:trHeight w:val="3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ojekt rozporządzenia, ze względu na zakres spraw które reguluje, nie podlega obowiązkowi przeprowadzenia konsultacji społecznych, natomiast został uzgodniony z Komisją Wspólną Rządu i Samorządu Terytorialnego.</w:t>
            </w:r>
          </w:p>
        </w:tc>
      </w:tr>
      <w:tr>
        <w:trPr>
          <w:trHeight w:val="363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Wpływ na sektor finansów publicznych</w:t>
            </w:r>
          </w:p>
        </w:tc>
      </w:tr>
      <w:tr>
        <w:trPr>
          <w:trHeight w:val="142" w:hRule="atLeast"/>
        </w:trPr>
        <w:tc>
          <w:tcPr>
            <w:tcW w:w="31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i/>
                <w:i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(ceny stałe z …… r.)</w:t>
            </w:r>
          </w:p>
        </w:tc>
        <w:tc>
          <w:tcPr>
            <w:tcW w:w="780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Skutki w okresie 10 lat od wejścia w życie zmian [mln zł]</w:t>
            </w:r>
          </w:p>
        </w:tc>
      </w:tr>
      <w:tr>
        <w:trPr>
          <w:trHeight w:val="142" w:hRule="atLeast"/>
        </w:trPr>
        <w:tc>
          <w:tcPr>
            <w:tcW w:w="31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6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1"/>
                <w:szCs w:val="21"/>
              </w:rPr>
              <w:t>Łącznie (0-10)</w:t>
            </w:r>
          </w:p>
        </w:tc>
      </w:tr>
      <w:tr>
        <w:trPr>
          <w:trHeight w:val="32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Dochody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32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344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44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zostałe jednostki (oddzielnie)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Wydatki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zostałe jednostki (oddzielnie)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Saldo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57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57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zostałe jednostki (oddzielnie)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48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Źródła finansowania 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ojekt rozporządzenia nie wymaga określenia źródeł finansowania wobec neutralności w zakresie dochodów i wydatków jednostek sektora finansów publicznych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200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Dodatkowe informacje, w tym wskazanie źródeł danych i przyjętych do obliczeń założeń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Rozporządzenie nie powoduje skutków finansowych dla jednostek sektora finansów publicznych, w tym budżetu państwa i budżetów jednostek samorządu terytorialnego, polegających na zwiększeniu wydatków lub zmniejszeniu dochodów tych jednostek w stosunku do wielkości wynikających z obowiązujących przepisów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Zmiany przewidywane w projekcie rozporządzenia będą wiązać się z dostosowaniem systemów zarządzania budżetami jst Besti@ i SJO Besti@. Dostosowanie systemów nastąpi w ramach środków finansowych przewidzianych przez Ministerstwo Finansów w umowie na utrzymanie i zmiany systemów, o których mowa wyżej.</w:t>
            </w:r>
          </w:p>
        </w:tc>
      </w:tr>
      <w:tr>
        <w:trPr>
          <w:trHeight w:val="345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Wpływ na 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konkurencyjność gospodarki i przedsiębiorczość, w tym funkcjonowanie przedsiębiorców oraz na rodzinę, obywateli i gospodarstwa domowe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Skutki</w:t>
            </w:r>
          </w:p>
        </w:tc>
      </w:tr>
      <w:tr>
        <w:trPr>
          <w:trHeight w:val="142" w:hRule="atLeast"/>
        </w:trPr>
        <w:tc>
          <w:tcPr>
            <w:tcW w:w="3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Czas w latach od wejścia w życie zmian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1"/>
                <w:szCs w:val="21"/>
              </w:rPr>
              <w:t>Łącznie (0-10)</w:t>
            </w:r>
          </w:p>
        </w:tc>
      </w:tr>
      <w:tr>
        <w:trPr>
          <w:trHeight w:val="142" w:hRule="atLeast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W ujęciu pieniężnym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  <w:t xml:space="preserve">(w mln zł,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  <w:t>ceny stałe z …… r.)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duże przedsiębiorstwa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sektor mikro-, małych i średnich przedsiębiorstw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odzina, obywatele oraz gospodarstwa domowe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Wpisz na jaką grupę docelową będzie miała wpływ projektowana regulacja"/>
                  <w:textInput>
                    <w:maxLength w:val="1000"/>
                  </w:textInput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  <w:t>(dodaj/usuń)</w:t>
            </w:r>
            <w:r/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W ujęciu niepieniężnym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duże przedsiębiorstwa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sektor mikro-, małych i średnich przedsiębiorstw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</w:tr>
      <w:tr>
        <w:trPr>
          <w:trHeight w:val="596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936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odzina, obywatele oraz gospodarstwa domowe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</w:tr>
      <w:tr>
        <w:trPr>
          <w:trHeight w:val="240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936" w:leader="none"/>
              </w:tabs>
              <w:rPr>
                <w:rFonts w:ascii="Times New Roman" w:hAnsi="Times New Roman" w:cs="Times New Roman"/>
                <w:sz w:val="21"/>
                <w:szCs w:val="21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Wpisz na jaką grupę docelową będzie miała wpływ projektowana regulacja"/>
                  <w:textInput>
                    <w:maxLength w:val="1000"/>
                  </w:textInput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  <w:t>(dodaj/usuń)</w:t>
            </w:r>
            <w:r/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Niemierzalne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Wpisz na jaką grupę docelową będzie miała wpływ projektowana regulacja"/>
                  <w:textInput>
                    <w:maxLength w:val="1000"/>
                  </w:textInput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  <w:t>(dodaj/usuń)</w:t>
            </w:r>
            <w:r/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Wpisz na jaką grupę docelową będzie miała wpływ projektowana regulacja"/>
                  <w:textInput>
                    <w:maxLength w:val="1000"/>
                  </w:textInput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  <w:t>(dodaj/usuń)</w:t>
            </w:r>
            <w:r/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193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Dodatkowe informacje, w tym wskazanie źródeł danych i przyjętych do obliczeń założeń 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ostanowienia niniejszego rozporządzenia nie mają wpływu na konkurencyjność gospodarki i przedsiębiorczość, w tym na funkcjonowanie przedsiębiorstw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Zmiana obciążeń regulacyjnych (w tym obowiązków informacyjnych) wynikających z projektu</w:t>
            </w:r>
          </w:p>
        </w:tc>
      </w:tr>
      <w:tr>
        <w:trPr>
          <w:trHeight w:val="151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" w:name="__Fieldmark__4_2946407579"/>
            <w:bookmarkStart w:id="7" w:name="__Fieldmark__4_2946407579"/>
            <w:bookmarkEnd w:id="7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nie dotyczy</w:t>
            </w:r>
          </w:p>
        </w:tc>
      </w:tr>
      <w:tr>
        <w:trPr>
          <w:trHeight w:val="946" w:hRule="atLeast"/>
        </w:trPr>
        <w:tc>
          <w:tcPr>
            <w:tcW w:w="5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Wprowadzane są obciążenia poza bezwzględnie wymaganymi przez UE </w:t>
            </w:r>
            <w:r>
              <w:rPr>
                <w:rFonts w:cs="Times New Roman" w:ascii="Times New Roman" w:hAnsi="Times New Roman"/>
                <w:color w:val="000000"/>
              </w:rPr>
              <w:t>(szczegóły w odwróconej tabeli zgodności).</w:t>
            </w:r>
          </w:p>
        </w:tc>
        <w:tc>
          <w:tcPr>
            <w:tcW w:w="58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" w:name="__Fieldmark__5_2946407579"/>
            <w:bookmarkStart w:id="9" w:name="__Fieldmark__5_2946407579"/>
            <w:bookmarkEnd w:id="9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ta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" w:name="__Fieldmark__6_2946407579"/>
            <w:bookmarkStart w:id="11" w:name="__Fieldmark__6_2946407579"/>
            <w:bookmarkEnd w:id="11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bdr w:val="single" w:sz="4" w:space="0" w:color="000000"/>
              </w:rPr>
              <w:t xml:space="preserve">X </w:t>
            </w:r>
            <w:r>
              <w:rPr>
                <w:rFonts w:cs="Times New Roman" w:ascii="Times New Roman" w:hAnsi="Times New Roman"/>
                <w:color w:val="000000"/>
              </w:rPr>
              <w:t>nie dotyczy</w:t>
            </w:r>
          </w:p>
        </w:tc>
      </w:tr>
      <w:tr>
        <w:trPr>
          <w:trHeight w:val="1245" w:hRule="atLeast"/>
        </w:trPr>
        <w:tc>
          <w:tcPr>
            <w:tcW w:w="5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bdr w:val="single" w:sz="4" w:space="0" w:color="000000"/>
              </w:rPr>
              <w:t>X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" w:name="__Fieldmark__7_2946407579"/>
            <w:bookmarkStart w:id="13" w:name="__Fieldmark__7_2946407579"/>
            <w:bookmarkEnd w:id="13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zmniejszenie liczby dokumentów 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" w:name="__Fieldmark__8_2946407579"/>
            <w:bookmarkStart w:id="15" w:name="__Fieldmark__8_2946407579"/>
            <w:bookmarkEnd w:id="15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mniejszenie liczby procedur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" w:name="__Fieldmark__9_2946407579"/>
            <w:bookmarkStart w:id="17" w:name="__Fieldmark__9_2946407579"/>
            <w:bookmarkEnd w:id="17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skrócenie czasu na załatwienie sprawy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bdr w:val="single" w:sz="4" w:space="0" w:color="000000"/>
              </w:rPr>
              <w:t>X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ne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58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8" w:name="__Fieldmark__11_2946407579"/>
            <w:bookmarkStart w:id="19" w:name="__Fieldmark__11_2946407579"/>
            <w:bookmarkEnd w:id="19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większenie liczby dokumentów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0" w:name="__Fieldmark__12_2946407579"/>
            <w:bookmarkStart w:id="21" w:name="__Fieldmark__12_2946407579"/>
            <w:bookmarkEnd w:id="21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większenie liczby procedur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2" w:name="__Fieldmark__13_2946407579"/>
            <w:bookmarkStart w:id="23" w:name="__Fieldmark__13_2946407579"/>
            <w:bookmarkEnd w:id="23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wydłużenie czasu na załatwienie spraw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4" w:name="__Fieldmark__14_2946407579"/>
            <w:bookmarkStart w:id="25" w:name="__Fieldmark__14_2946407579"/>
            <w:bookmarkEnd w:id="25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ne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fldChar w:fldCharType="begin">
                <w:ffData>
                  <w:name w:val="Unnamed Copy 5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70" w:hRule="atLeast"/>
        </w:trPr>
        <w:tc>
          <w:tcPr>
            <w:tcW w:w="5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Wprowadzane obciążenia są przystosowane do ich elektronizacji. </w:t>
            </w:r>
          </w:p>
        </w:tc>
        <w:tc>
          <w:tcPr>
            <w:tcW w:w="58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6" w:name="__Fieldmark__16_2946407579"/>
            <w:bookmarkStart w:id="27" w:name="__Fieldmark__16_2946407579"/>
            <w:bookmarkEnd w:id="27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ta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8" w:name="__Fieldmark__17_2946407579"/>
            <w:bookmarkStart w:id="29" w:name="__Fieldmark__17_2946407579"/>
            <w:bookmarkEnd w:id="29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bdr w:val="single" w:sz="4" w:space="0" w:color="000000"/>
              </w:rPr>
              <w:t xml:space="preserve">X </w:t>
            </w:r>
            <w:r>
              <w:rPr>
                <w:rFonts w:cs="Times New Roman" w:ascii="Times New Roman" w:hAnsi="Times New Roman"/>
                <w:color w:val="000000"/>
              </w:rPr>
              <w:t>nie dotycz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omentarz: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pacing w:val="-2"/>
              </w:rPr>
              <w:t>Uproszczenie wzoru sprawozdania Rb-Z-PPP poprzez wyeliminowanie niektórych pozycji dotyczących wydatków/zobowiązań planowanych oraz uchylenie obowiązku sporządzania sprawozdań Rb-WSa i Rb-WSb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Wpływ na rynek pracy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ejście w życie rozporządzenia nie wpłynie na polski rynek pracy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Wpływ na pozostałe obszary</w:t>
            </w:r>
          </w:p>
        </w:tc>
      </w:tr>
      <w:tr>
        <w:trPr>
          <w:trHeight w:val="1031" w:hRule="atLeast"/>
        </w:trPr>
        <w:tc>
          <w:tcPr>
            <w:tcW w:w="3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0" w:name="__Fieldmark__18_2946407579"/>
            <w:bookmarkStart w:id="31" w:name="__Fieldmark__18_2946407579"/>
            <w:bookmarkEnd w:id="31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środowisko naturalne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2" w:name="__Fieldmark__19_2946407579"/>
            <w:bookmarkStart w:id="33" w:name="__Fieldmark__19_2946407579"/>
            <w:bookmarkEnd w:id="33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sytuacja i rozwój regionaln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4" w:name="__Fieldmark__20_2946407579"/>
            <w:bookmarkStart w:id="35" w:name="__Fieldmark__20_2946407579"/>
            <w:bookmarkEnd w:id="35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inne: </w:t>
            </w:r>
            <w:r>
              <w:fldChar w:fldCharType="begin">
                <w:ffData>
                  <w:name w:val="Unnamed Copy 6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i/>
                <w:rFonts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i/>
                <w:color w:val="000000"/>
                <w:lang w:val="en-US" w:eastAsia="en-US"/>
              </w:rPr>
            </w:r>
            <w:r>
              <w:rPr>
                <w:i/>
                <w:rFonts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i/>
                <w:color w:val="000000"/>
                <w:lang w:val="en-US" w:eastAsia="en-US"/>
              </w:rPr>
              <w:t>     </w:t>
            </w:r>
            <w:r/>
            <w:r>
              <w:rPr>
                <w:i/>
                <w:rFonts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ascii="Times New Roman" w:hAnsi="Times New Roman"/>
                <w:i/>
                <w:color w:val="000000"/>
                <w:lang w:val="en-US" w:eastAsia="en-US"/>
              </w:rPr>
            </w:r>
          </w:p>
        </w:tc>
        <w:tc>
          <w:tcPr>
            <w:tcW w:w="36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6" w:name="__Fieldmark__22_2946407579"/>
            <w:bookmarkStart w:id="37" w:name="__Fieldmark__22_2946407579"/>
            <w:bookmarkEnd w:id="37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demografia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8" w:name="__Fieldmark__23_2946407579"/>
            <w:bookmarkStart w:id="39" w:name="__Fieldmark__23_2946407579"/>
            <w:bookmarkEnd w:id="39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mienie państwowe</w:t>
            </w:r>
          </w:p>
        </w:tc>
        <w:tc>
          <w:tcPr>
            <w:tcW w:w="37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0" w:name="__Fieldmark__24_2946407579"/>
            <w:bookmarkStart w:id="41" w:name="__Fieldmark__24_2946407579"/>
            <w:bookmarkEnd w:id="41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formatyzacja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2" w:name="__Fieldmark__25_2946407579"/>
            <w:bookmarkStart w:id="43" w:name="__Fieldmark__25_2946407579"/>
            <w:bookmarkEnd w:id="43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drowie</w:t>
            </w:r>
          </w:p>
        </w:tc>
      </w:tr>
      <w:tr>
        <w:trPr>
          <w:trHeight w:val="490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mówienie wpływu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ie dotyczy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1"/>
                <w:szCs w:val="21"/>
              </w:rPr>
              <w:t>Planowane wykonanie przepisów aktu prawnego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</w:rPr>
              <w:t>Proponuje się, aby przepisy rozporządzenia weszły w życie z dniem następującym po dniu ogłoszenia i miały zastosowanie po raz pierwszy do sprawozdań Rb-33 i Rb-50 za IV kwartały 2017 r., Rb-28 Programy za grudzień 2017 r. i za rok 2017 oraz sprawozdań sporządzanych za okresy sprawozdawcze rozpoczynające się od dnia 1 stycznia 2018 r.</w:t>
            </w:r>
          </w:p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</w:rPr>
              <w:t>Jednostki nie sporządzają sprawozdań Rb-WSa i Rb-WSb za rok 2017 i korekt sprawozdań Rb-WSa i Rb-WSb dotyczących poprzednich okresów sprawozdawczych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1"/>
                <w:szCs w:val="21"/>
              </w:rPr>
              <w:t>W jaki sposób i kiedy nastąpi ewaluacja efektów projektu oraz jakie mierniki zostaną zastosowane?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Z uwagi na charakter regulacji nie jest zasadna ewaluacja efektów projektu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Załączniki </w:t>
            </w:r>
            <w:r>
              <w:rPr>
                <w:rFonts w:cs="Times New Roman" w:ascii="Times New Roman" w:hAnsi="Times New Roman"/>
                <w:b/>
                <w:spacing w:val="-2"/>
                <w:sz w:val="21"/>
                <w:szCs w:val="21"/>
              </w:rPr>
              <w:t>(istotne dokumenty źródłowe, badania, analizy itp.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>)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</w:r>
          </w:p>
        </w:tc>
      </w:tr>
    </w:tbl>
    <w:p>
      <w:pPr>
        <w:pStyle w:val="Heading1"/>
        <w:spacing w:before="240" w:after="6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720" w:right="707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USTustnpkodeksuZnak">
    <w:name w:val="UST(§) – ust. (§ np. kodeksu) Znak"/>
    <w:qFormat/>
    <w:rPr>
      <w:rFonts w:ascii="Times" w:hAnsi="Times" w:eastAsia="Times New Roman" w:cs="Arial"/>
      <w:bCs/>
      <w:sz w:val="24"/>
    </w:rPr>
  </w:style>
  <w:style w:type="character" w:styleId="Ppogrubienie">
    <w:name w:val="_P_ – pogrubienie"/>
    <w:qFormat/>
    <w:rPr>
      <w:b/>
    </w:rPr>
  </w:style>
  <w:style w:type="character" w:styleId="TytuZnak">
    <w:name w:val="Tytuł Znak"/>
    <w:qFormat/>
    <w:rPr>
      <w:rFonts w:ascii="Arial" w:hAnsi="Arial" w:eastAsia="Times New Roman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RTartustawynprozporzdzenia">
    <w:name w:val="ART(§) – art. ustawy (§ np. rozporządzenia)"/>
    <w:qFormat/>
    <w:pPr>
      <w:widowControl/>
      <w:suppressAutoHyphens w:val="true"/>
      <w:autoSpaceDE w:val="false"/>
      <w:bidi w:val="0"/>
      <w:spacing w:lineRule="auto" w:line="360" w:before="120" w:after="0"/>
      <w:ind w:firstLine="510"/>
      <w:jc w:val="both"/>
    </w:pPr>
    <w:rPr>
      <w:rFonts w:ascii="Times" w:hAnsi="Times" w:eastAsia="Times New Roman" w:cs="Arial"/>
      <w:color w:val="auto"/>
      <w:sz w:val="24"/>
      <w:szCs w:val="20"/>
      <w:lang w:val="pl-PL" w:bidi="ar-SA" w:eastAsia="zh-CN"/>
    </w:rPr>
  </w:style>
  <w:style w:type="paragraph" w:styleId="Zwykytekst">
    <w:name w:val="Zwykły tekst"/>
    <w:basedOn w:val="Normal"/>
    <w:qFormat/>
    <w:pPr>
      <w:autoSpaceDE w:val="false"/>
      <w:spacing w:lineRule="auto" w:line="240"/>
    </w:pPr>
    <w:rPr>
      <w:rFonts w:ascii="Courier New" w:hAnsi="Courier New" w:eastAsia="Times New Roman" w:cs="Courier New"/>
      <w:sz w:val="20"/>
      <w:szCs w:val="20"/>
    </w:rPr>
  </w:style>
  <w:style w:type="paragraph" w:styleId="USTustnpkodeksu">
    <w:name w:val="UST(§) – ust. (§ np. kodeksu)"/>
    <w:basedOn w:val="Normal"/>
    <w:qFormat/>
    <w:pPr>
      <w:suppressAutoHyphens w:val="true"/>
      <w:autoSpaceDE w:val="false"/>
      <w:spacing w:lineRule="auto" w:line="360"/>
      <w:ind w:firstLine="510"/>
      <w:jc w:val="both"/>
    </w:pPr>
    <w:rPr>
      <w:rFonts w:ascii="Times" w:hAnsi="Times" w:eastAsia="Times New Roman" w:cs="Arial"/>
      <w:bCs/>
      <w:sz w:val="24"/>
      <w:szCs w:val="20"/>
    </w:rPr>
  </w:style>
  <w:style w:type="paragraph" w:styleId="ZLITLITzmlitliter">
    <w:name w:val="Z_LIT/LIT – zm. lit. literą"/>
    <w:basedOn w:val="Normal"/>
    <w:qFormat/>
    <w:pPr>
      <w:spacing w:lineRule="auto" w:line="360"/>
      <w:ind w:left="1463" w:hanging="476"/>
      <w:jc w:val="both"/>
    </w:pPr>
    <w:rPr>
      <w:rFonts w:ascii="Times" w:hAnsi="Times" w:eastAsia="Times New Roman" w:cs="Arial"/>
      <w:bCs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lgorzata.gala@mf.gov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08:05:00Z</dcterms:created>
  <dc:creator/>
  <dc:description/>
  <cp:keywords/>
  <dc:language>en-US</dc:language>
  <cp:lastModifiedBy/>
  <dcterms:modified xsi:type="dcterms:W3CDTF">2018-01-03T13:09:00Z</dcterms:modified>
  <cp:revision>1</cp:revision>
  <dc:subject/>
  <dc:title/>
</cp:coreProperties>
</file>