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>” – II przetarg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1089855"/>
      <w:bookmarkStart w:id="1" w:name="__Fieldmark__0_1210898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1089855"/>
      <w:bookmarkStart w:id="3" w:name="__Fieldmark__1_1210898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4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