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3 r. poz. 1605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2"/>
          <w:szCs w:val="22"/>
        </w:rPr>
        <w:t>Budowa kancelarii podwójnej Jelenin i Stara Kopernia wraz z zagospodarowaniem terenu” – II przetarg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29T21:40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