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3 r. poz. 1605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Przebudowa leśniczówki Leśnictwa Lubów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560945"/>
      <w:bookmarkStart w:id="1" w:name="__Fieldmark__0_2255560945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560945"/>
      <w:bookmarkStart w:id="3" w:name="__Fieldmark__1_2255560945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4-05-29T08:59:00Z</dcterms:modified>
  <cp:revision>7</cp:revision>
  <dc:subject/>
  <dc:title>Nadleśnictwo Złotów</dc:title>
</cp:coreProperties>
</file>