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t.j. Dz. U. z 2023 r., poz. 1605 ze zm..) pt. </w:t>
      </w:r>
      <w:r>
        <w:rPr>
          <w:rFonts w:cs="Arial" w:ascii="Cambria" w:hAnsi="Cambria"/>
          <w:b/>
          <w:sz w:val="22"/>
          <w:szCs w:val="22"/>
        </w:rPr>
        <w:t>„Przebudowa leśniczówki Leśnictwa Lubów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W ZWIĄZKU Z POLEGANIEM NA ZASOBACH INNYCH PODMIOTÓW:</w:t>
            </w:r>
            <w:bookmarkStart w:id="1" w:name="_Hlk96345894"/>
            <w:bookmarkEnd w:id="1"/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 celu wykazania spełnienia warunków udziału w postępowaniu, określonych przez zamawiającego w SWZ oraz w ogłoszeniu o zamówienie, polegam na zasobach następującego/ych podmiotu/ów: ……………………………………………………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astępującym zakresie: 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2552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wskazać podmiot i określić odpowiedni zakres dla wskazanego podmiotu)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36:00Z</dcterms:created>
  <dc:creator>Paterek Łukasz</dc:creator>
  <dc:description/>
  <cp:keywords/>
  <dc:language>en-US</dc:language>
  <cp:lastModifiedBy>Paterek Łukasz</cp:lastModifiedBy>
  <dcterms:modified xsi:type="dcterms:W3CDTF">2024-05-29T08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