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 r. Prawo zamówień publicznych (t.j. Dz. U. z  2023 r. poz. 1605 ze zm.) pn. </w:t>
      </w:r>
      <w:r>
        <w:rPr>
          <w:rFonts w:cs="Arial" w:ascii="Cambria" w:hAnsi="Cambria"/>
          <w:b/>
          <w:i/>
          <w:iCs/>
          <w:sz w:val="22"/>
          <w:szCs w:val="22"/>
        </w:rPr>
        <w:t>„Przebudowa Leśniczówki Leśnictwa Lubów”</w:t>
      </w:r>
      <w:r>
        <w:rPr>
          <w:rFonts w:cs="Arial" w:ascii="Cambria" w:hAnsi="Cambria"/>
          <w:bCs/>
          <w:sz w:val="22"/>
          <w:szCs w:val="22"/>
        </w:rPr>
        <w:t xml:space="preserve"> składam (-my)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zgodnie z opisem przedmiotu zamówienia i na warunkach określonych w specyfikacji warunków zamówienia w wysokości ………………………………. </w:t>
      </w:r>
      <w:r>
        <w:rPr>
          <w:rFonts w:cs="Arial" w:ascii="Cambria" w:hAnsi="Cambria"/>
          <w:b/>
          <w:sz w:val="22"/>
          <w:szCs w:val="22"/>
        </w:rPr>
        <w:t>zł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brutto</w:t>
      </w:r>
      <w:r>
        <w:rPr>
          <w:rFonts w:cs="Arial" w:ascii="Cambria" w:hAnsi="Cambria"/>
          <w:bCs/>
          <w:sz w:val="22"/>
          <w:szCs w:val="22"/>
        </w:rPr>
        <w:t xml:space="preserve"> (słownie: …………………………………………………………………………………………………….. zł)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tym podatek VAT………. % tj. ………………………………………………… zł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udzielić okresu gwarancji na wykonane prace na 36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 126 do 130 dni </w:t>
        <w:tab/>
        <w:tab/>
        <w:t>tak / nie</w:t>
        <w:tab/>
        <w:tab/>
        <w:t>40 pkt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 131 do 135 dni</w:t>
        <w:tab/>
        <w:tab/>
        <w:t>tak / nie</w:t>
        <w:tab/>
        <w:tab/>
        <w:t>30 pkt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 136 do 140 dni</w:t>
        <w:tab/>
        <w:tab/>
        <w:t xml:space="preserve">tak / nie </w:t>
        <w:tab/>
        <w:tab/>
        <w:t>20 pkt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 141 do 145 dni</w:t>
        <w:tab/>
        <w:tab/>
        <w:t>tak / nie</w:t>
        <w:tab/>
        <w:tab/>
        <w:t>10 pkt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 146 do 150 dni</w:t>
        <w:tab/>
        <w:tab/>
        <w:t>tak / nie</w:t>
        <w:tab/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Materiały użyte do realizacji przedmiotu zamówienia posiadać będą wymagane przepisami prawa atesty, certyfikaty i świadectwa jakości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następujące dostawy stanowiące przedmiot zamówienia wykonują poszczególni Wykonawcy wspólnie ubiegający się o udzielenie zamówienia (oświadczenie, zgodnie z art. 117 ust. 4 ustawy z dnia 11 września 2019 r. ( t.j. Dz. U. z 2023 r., poz.1605</w:t>
      </w:r>
      <w:r>
        <w:rPr/>
        <w:t xml:space="preserve"> ze zm.</w:t>
      </w:r>
      <w:r>
        <w:rPr>
          <w:rFonts w:cs="Arial" w:ascii="Cambria" w:hAnsi="Cambria"/>
          <w:bCs/>
          <w:sz w:val="22"/>
          <w:szCs w:val="22"/>
        </w:rPr>
        <w:t>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100295004"/>
      <w:bookmarkEnd w:id="0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100295004"/>
      <w:bookmarkEnd w:id="1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4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2" w:name="_Hlk100295841"/>
      <w:bookmarkEnd w:id="2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  <w:bookmarkStart w:id="3" w:name="_Hlk100295841"/>
      <w:bookmarkStart w:id="4" w:name="_Hlk100295841"/>
      <w:bookmarkEnd w:id="4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sectPr>
      <w:type w:val="nextPage"/>
      <w:pgSz w:w="11906" w:h="16838"/>
      <w:pgMar w:left="1276" w:right="1417" w:gutter="0" w:header="0" w:top="1417" w:footer="0" w:bottom="141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mbria" w:hAnsi="Cambria" w:cs="Cambria"/>
      <w:bCs/>
      <w:sz w:val="22"/>
      <w:szCs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8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4-05-29T08:30:00Z</dcterms:modified>
  <cp:revision>7</cp:revision>
  <dc:subject/>
  <dc:title>Nadleśnictwo Złotów</dc:title>
</cp:coreProperties>
</file>