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127"/>
        <w:gridCol w:w="2283"/>
        <w:gridCol w:w="6647"/>
        <w:gridCol w:w="3947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Nazwa dokumentu: Raport za II kwartał 2019 roku z postępu rzeczowo-finansowego projektu informatycznego pn. „Elektroniczne Centrum Udostępniania Danych Oceanograficznych eCUDO.pl” (wnioskodawca – Instytut Oceanologii Polskiej Akademii Nauk, beneficjent - Instytut Oceanologii Polskiej Akademii Nauk).</w:t>
            </w:r>
          </w:p>
        </w:tc>
      </w:tr>
      <w:tr>
        <w:trPr>
          <w:trHeight w:val="79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rgan wnoszący uwagi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ć uwagi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pozycja zmian zapisu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Udostępnione informacje sektora publicznego i zdigitalizowane zasoby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rmin udostępnienia zasobów przekracza okres realizacji projektu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szę o analizę i wyjaśnienie lub ew. weryfikację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Produkty końcowe projektu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godnie z nagłówkiem tabeli proszę o wprowadzenie w pierwszej kolumnie nazwy produktu oraz zwrócenie uwagi na zaprezentowanie każdego produktu w odrębnym wierszu.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szę o analizę i weryfikację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yzyka wpływające na realizację projek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a wpływające na utrzymanie efektów projektu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Brak jest wskazania w sekcji dot. „Sposobów zarządzania ryzykiem”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ejmowanych działań zarządczych,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ziewanych lub faktycznych efektów tych działań,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2"/>
                <w:szCs w:val="22"/>
              </w:rPr>
              <w:t>oraz czy nastąpiła zmiana w zakresie danego ryzyka w stosunku do poprzedniego okresu sprawozdawcz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owane informacje podsumowujące dot. sposobów reakcji na ryzyko są informacją dodatkow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szę o analizę i weryfikację raportu.</w:t>
            </w:r>
          </w:p>
        </w:tc>
      </w:tr>
      <w:tr>
        <w:trPr>
          <w:trHeight w:val="73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C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Ryzyka wpływające na realizację projekt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Ryzyk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yzyka wpływające na utrzymanie efektów projektu.</w:t>
            </w:r>
          </w:p>
        </w:tc>
        <w:tc>
          <w:tcPr>
            <w:tcW w:w="6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Zgodnie z wyjaśnieniami w instrukcji wzoru raportu, w raporcie należy wymienić najważniejsze lub główne ryzyka projektowe, zatem nie należy uwzględniać ryzyk jednocześnie o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jniższej sile oddziaływania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az najniższym Pprawdopodobieństwie ich wystąpienia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oszę o analizę i weryfikację raportu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1</w:t>
    </w:r>
    <w:r>
      <w:rPr>
        <w:sz w:val="20"/>
        <w:b/>
        <w:szCs w:val="20"/>
        <w:bCs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10:14:00Z</dcterms:created>
  <dc:creator>BAF</dc:creator>
  <dc:description/>
  <cp:keywords/>
  <dc:language>en-US</dc:language>
  <cp:lastModifiedBy>Duszyńska Justyna</cp:lastModifiedBy>
  <dcterms:modified xsi:type="dcterms:W3CDTF">2019-08-14T13:43:00Z</dcterms:modified>
  <cp:revision>172</cp:revision>
  <dc:subject/>
  <dc:title/>
</cp:coreProperties>
</file>