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SA.270.28.2021.LC</w:t>
        <w:tab/>
        <w:tab/>
        <w:tab/>
        <w:tab/>
        <w:tab/>
        <w:tab/>
        <w:tab/>
        <w:tab/>
        <w:t xml:space="preserve">Załącznik nr 2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_ _ _ _ _ _ _ _ _ _ dnia _ _ _ _ _ _ _ _ _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ne oferenta :   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mię i Nazwisko lub Nazwa Firmy :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dres korespondencyjny : _ _ _ _ _ _ _ _ _ _ _ _ _ _ _ _ _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PESEL lub REGON : _ _ _ 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NIP : _ _ _ _ _ _ _ _ _ _ _ _ _ _ _ _ _ _ _  _ _ _ _ _ _ _ _ 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Tel.: _ _ _ _ _ _ _ _ _ _ _ _  _ _ _ _ _ _  _ _ _ _ _ _ _ _ _ _</w:t>
      </w:r>
    </w:p>
    <w:p>
      <w:pPr>
        <w:pStyle w:val="Normal"/>
        <w:spacing w:lineRule="auto" w:line="36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dres e-mail: _ _ _ _ _ _ _ _ _ _ _ _  _ _ _ _ _ _  _ _ _ _ _ _ _ _ _ 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8000"/>
        </w:rPr>
        <w:t>PISEMNY PRZETARG NIEOGRANICZONY OFERTOWY N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przedaż materiałów z demontażu ogrodzeń upraw leśnych przeznaczonych do rozbiór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2268"/>
        <w:gridCol w:w="1559"/>
        <w:gridCol w:w="1276"/>
        <w:gridCol w:w="1984"/>
      </w:tblGrid>
      <w:tr>
        <w:trPr>
          <w:trHeight w:val="34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nwentarz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w HM (1HM – 100m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netto za  100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 (ilość x cena)</w:t>
            </w:r>
          </w:p>
        </w:tc>
      </w:tr>
      <w:tr>
        <w:trPr>
          <w:trHeight w:val="45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o podanej wartości netto zostanie doliczony podatek VAT 23 %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świadczam , że zapoznałem/łam się z przedmiotem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zapoznałem/łam się z warunkami postępowania przetargowego i przyjmuję te warunki bez zastrzeżeń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świadczam, że zapoznałem/łam się z warunkami umowy i nie wnoszę do nich zastrzeżeń oraz zdobyłem/ła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Oświadczam, że postanowienia określone w projekcie umowy zostały przeze mnie zaakceptowane i zobowiązuję się, w przypadku wyboru mojej oferty, do zawarcia umowy w zaproponowanej formie, miejscu i terminie wyznaczonym przez Sprzedającego, podane w zawiadomieniu o wyborze ofert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Zobowiązuję się do uiszczenia ceny nabycia w terminie 7 dni od dnia wystawienia faktury zakupu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0:00Z</dcterms:created>
  <dc:creator>xxx</dc:creator>
  <dc:description/>
  <cp:keywords/>
  <dc:language>en-US</dc:language>
  <cp:lastModifiedBy>Zenon Niedziałek</cp:lastModifiedBy>
  <cp:lastPrinted>2009-03-26T08:19:00Z</cp:lastPrinted>
  <dcterms:modified xsi:type="dcterms:W3CDTF">2021-11-10T12:44:00Z</dcterms:modified>
  <cp:revision>4</cp:revision>
  <dc:subject/>
  <dc:title>Załącznik Nr 1</dc:title>
</cp:coreProperties>
</file>